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rPr>
      </w:pPr>
      <w:r>
        <w:rPr>
          <w:sz w:val="28"/>
        </w:rPr>
        <w:t>Ливанова Т.</w:t>
      </w:r>
    </w:p>
    <w:p>
      <w:pPr>
        <w:pStyle w:val="Heading2"/>
        <w:jc w:val="center"/>
        <w:rPr>
          <w:sz w:val="28"/>
        </w:rPr>
      </w:pPr>
      <w:r>
        <w:rPr>
          <w:sz w:val="28"/>
        </w:rPr>
        <w:t>"История западноевропейской музыки до 1789 года (Эпоха Возрождения):</w:t>
      </w:r>
    </w:p>
    <w:p>
      <w:pPr>
        <w:pStyle w:val="Heading2"/>
        <w:jc w:val="center"/>
        <w:rPr>
          <w:sz w:val="28"/>
        </w:rPr>
      </w:pPr>
      <w:r>
        <w:rPr>
          <w:sz w:val="28"/>
        </w:rPr>
        <w:t xml:space="preserve"> </w:t>
      </w:r>
      <w:r>
        <w:rPr>
          <w:sz w:val="28"/>
        </w:rPr>
        <w:t>Учебник" в 2-х тт. Т. 1. М., 1983</w:t>
      </w:r>
    </w:p>
    <w:p>
      <w:pPr>
        <w:pStyle w:val="Normal"/>
        <w:jc w:val="both"/>
        <w:rPr>
          <w:sz w:val="22"/>
        </w:rPr>
      </w:pPr>
      <w:r>
        <w:rPr>
          <w:sz w:val="22"/>
        </w:rPr>
      </w:r>
    </w:p>
    <w:p>
      <w:pPr>
        <w:pStyle w:val="Normal"/>
        <w:jc w:val="both"/>
        <w:rPr>
          <w:b/>
          <w:b/>
          <w:sz w:val="23"/>
        </w:rPr>
      </w:pPr>
      <w:r>
        <w:rPr>
          <w:b/>
          <w:sz w:val="23"/>
        </w:rPr>
        <w:t>Введение</w:t>
      </w:r>
    </w:p>
    <w:p>
      <w:pPr>
        <w:pStyle w:val="Normal"/>
        <w:jc w:val="both"/>
        <w:rPr>
          <w:b/>
          <w:b/>
          <w:sz w:val="23"/>
        </w:rPr>
      </w:pPr>
      <w:r>
        <w:rPr>
          <w:b/>
          <w:sz w:val="23"/>
        </w:rPr>
        <w:t xml:space="preserve">Ars nova в Италии. Франческо Ландини </w:t>
      </w:r>
    </w:p>
    <w:p>
      <w:pPr>
        <w:pStyle w:val="Normal"/>
        <w:jc w:val="both"/>
        <w:rPr>
          <w:b/>
          <w:b/>
          <w:sz w:val="23"/>
        </w:rPr>
      </w:pPr>
      <w:r>
        <w:rPr>
          <w:b/>
          <w:sz w:val="23"/>
        </w:rPr>
        <w:t>XV век. Ранний Ренессанс</w:t>
      </w:r>
    </w:p>
    <w:p>
      <w:pPr>
        <w:pStyle w:val="Normal"/>
        <w:jc w:val="both"/>
        <w:rPr>
          <w:b/>
          <w:b/>
          <w:sz w:val="23"/>
        </w:rPr>
      </w:pPr>
      <w:r>
        <w:rPr>
          <w:b/>
          <w:sz w:val="23"/>
        </w:rPr>
        <w:t xml:space="preserve"> </w:t>
      </w:r>
      <w:r>
        <w:rPr>
          <w:b/>
          <w:sz w:val="23"/>
        </w:rPr>
        <w:t>Переходный период. Истоки Нидерландской школы. Джон Данстейбл</w:t>
      </w:r>
    </w:p>
    <w:p>
      <w:pPr>
        <w:pStyle w:val="Normal"/>
        <w:jc w:val="both"/>
        <w:rPr>
          <w:b/>
          <w:b/>
          <w:sz w:val="23"/>
        </w:rPr>
      </w:pPr>
      <w:r>
        <w:rPr>
          <w:b/>
          <w:sz w:val="23"/>
        </w:rPr>
        <w:t xml:space="preserve"> </w:t>
      </w:r>
      <w:r>
        <w:rPr>
          <w:b/>
          <w:sz w:val="23"/>
        </w:rPr>
        <w:t>Гийом Дюфаи, Жиль Беншуа и другие мастера их поколения</w:t>
      </w:r>
    </w:p>
    <w:p>
      <w:pPr>
        <w:pStyle w:val="Heading4"/>
        <w:rPr/>
      </w:pPr>
      <w:r>
        <w:rPr/>
        <w:t xml:space="preserve"> </w:t>
      </w:r>
      <w:r>
        <w:rPr/>
        <w:t>Иоханнес Окегем</w:t>
      </w:r>
    </w:p>
    <w:p>
      <w:pPr>
        <w:pStyle w:val="Normal"/>
        <w:jc w:val="both"/>
        <w:rPr>
          <w:b/>
          <w:b/>
          <w:sz w:val="23"/>
        </w:rPr>
      </w:pPr>
      <w:r>
        <w:rPr>
          <w:b/>
          <w:sz w:val="23"/>
        </w:rPr>
        <w:t>Якоб Обрехт</w:t>
      </w:r>
    </w:p>
    <w:p>
      <w:pPr>
        <w:pStyle w:val="Normal"/>
        <w:jc w:val="both"/>
        <w:rPr>
          <w:b/>
          <w:b/>
          <w:sz w:val="23"/>
        </w:rPr>
      </w:pPr>
      <w:r>
        <w:rPr>
          <w:b/>
          <w:sz w:val="23"/>
        </w:rPr>
        <w:t>XVI век. Ренессанс</w:t>
      </w:r>
    </w:p>
    <w:p>
      <w:pPr>
        <w:pStyle w:val="Normal"/>
        <w:jc w:val="both"/>
        <w:rPr>
          <w:b/>
          <w:b/>
          <w:sz w:val="23"/>
        </w:rPr>
      </w:pPr>
      <w:r>
        <w:rPr>
          <w:b/>
          <w:sz w:val="23"/>
        </w:rPr>
        <w:t xml:space="preserve"> </w:t>
      </w:r>
      <w:r>
        <w:rPr>
          <w:b/>
          <w:sz w:val="23"/>
        </w:rPr>
        <w:t>Музыкальная культура эпохи. Жоскен Депре и судьбы нидерландской школы</w:t>
      </w:r>
    </w:p>
    <w:p>
      <w:pPr>
        <w:pStyle w:val="Normal"/>
        <w:jc w:val="both"/>
        <w:rPr>
          <w:b/>
          <w:b/>
          <w:sz w:val="23"/>
        </w:rPr>
      </w:pPr>
      <w:r>
        <w:rPr>
          <w:b/>
          <w:sz w:val="23"/>
        </w:rPr>
        <w:t xml:space="preserve"> </w:t>
      </w:r>
      <w:r>
        <w:rPr>
          <w:b/>
          <w:sz w:val="23"/>
        </w:rPr>
        <w:t>Французская песня</w:t>
      </w:r>
    </w:p>
    <w:p>
      <w:pPr>
        <w:pStyle w:val="Heading2"/>
        <w:rPr>
          <w:sz w:val="23"/>
        </w:rPr>
      </w:pPr>
      <w:r>
        <w:rPr>
          <w:sz w:val="23"/>
        </w:rPr>
        <w:t xml:space="preserve"> </w:t>
      </w:r>
      <w:r>
        <w:rPr>
          <w:sz w:val="23"/>
        </w:rPr>
        <w:t>Светские вокальные жанры в Италии. Фроттола, виланелла, мадригал</w:t>
      </w:r>
    </w:p>
    <w:p>
      <w:pPr>
        <w:pStyle w:val="Normal"/>
        <w:jc w:val="both"/>
        <w:rPr>
          <w:b/>
          <w:b/>
          <w:sz w:val="23"/>
        </w:rPr>
      </w:pPr>
      <w:r>
        <w:rPr>
          <w:b/>
          <w:sz w:val="23"/>
        </w:rPr>
        <w:t xml:space="preserve"> </w:t>
      </w:r>
      <w:r>
        <w:rPr>
          <w:b/>
          <w:sz w:val="23"/>
        </w:rPr>
        <w:t>Лука Маренцио. Карло Джезуальдо ди Веноза</w:t>
      </w:r>
    </w:p>
    <w:p>
      <w:pPr>
        <w:pStyle w:val="Normal"/>
        <w:jc w:val="both"/>
        <w:rPr>
          <w:b/>
          <w:b/>
          <w:sz w:val="23"/>
        </w:rPr>
      </w:pPr>
      <w:r>
        <w:rPr>
          <w:b/>
          <w:sz w:val="23"/>
        </w:rPr>
        <w:t xml:space="preserve"> </w:t>
      </w:r>
      <w:r>
        <w:rPr>
          <w:b/>
          <w:sz w:val="23"/>
        </w:rPr>
        <w:t>Реформация в Германии. Немецкая песня. Протестантский хорал. Мейстерзингеры. Ханс Сакс</w:t>
      </w:r>
    </w:p>
    <w:p>
      <w:pPr>
        <w:pStyle w:val="Normal"/>
        <w:jc w:val="both"/>
        <w:rPr>
          <w:b/>
          <w:b/>
          <w:sz w:val="23"/>
        </w:rPr>
      </w:pPr>
      <w:r>
        <w:rPr>
          <w:b/>
          <w:sz w:val="23"/>
        </w:rPr>
        <w:t>Ренессанс и наступление контрреформации</w:t>
      </w:r>
    </w:p>
    <w:p>
      <w:pPr>
        <w:pStyle w:val="Normal"/>
        <w:jc w:val="both"/>
        <w:rPr>
          <w:b/>
          <w:b/>
          <w:sz w:val="23"/>
        </w:rPr>
      </w:pPr>
      <w:r>
        <w:rPr>
          <w:b/>
          <w:sz w:val="23"/>
        </w:rPr>
        <w:t xml:space="preserve"> </w:t>
      </w:r>
      <w:r>
        <w:rPr>
          <w:b/>
          <w:sz w:val="23"/>
        </w:rPr>
        <w:t>Джованни Пьерлуиджи да Палестрина</w:t>
      </w:r>
    </w:p>
    <w:p>
      <w:pPr>
        <w:pStyle w:val="Normal"/>
        <w:jc w:val="both"/>
        <w:rPr>
          <w:b/>
          <w:b/>
          <w:sz w:val="23"/>
        </w:rPr>
      </w:pPr>
      <w:r>
        <w:rPr>
          <w:b/>
          <w:sz w:val="23"/>
        </w:rPr>
        <w:t xml:space="preserve"> </w:t>
      </w:r>
      <w:r>
        <w:rPr>
          <w:b/>
          <w:sz w:val="23"/>
        </w:rPr>
        <w:t>Орландо Лассо</w:t>
      </w:r>
    </w:p>
    <w:p>
      <w:pPr>
        <w:pStyle w:val="Normal"/>
        <w:jc w:val="both"/>
        <w:rPr>
          <w:b/>
          <w:b/>
          <w:sz w:val="23"/>
        </w:rPr>
      </w:pPr>
      <w:r>
        <w:rPr>
          <w:b/>
          <w:sz w:val="23"/>
        </w:rPr>
        <w:t xml:space="preserve"> </w:t>
      </w:r>
      <w:r>
        <w:rPr>
          <w:b/>
          <w:sz w:val="23"/>
        </w:rPr>
        <w:t>Венецианская школа. Андреа и Джованни Габриели</w:t>
      </w:r>
    </w:p>
    <w:p>
      <w:pPr>
        <w:pStyle w:val="Normal"/>
        <w:jc w:val="both"/>
        <w:rPr>
          <w:b/>
          <w:b/>
          <w:sz w:val="23"/>
        </w:rPr>
      </w:pPr>
      <w:r>
        <w:rPr>
          <w:b/>
          <w:sz w:val="23"/>
        </w:rPr>
        <w:t xml:space="preserve"> </w:t>
      </w:r>
      <w:r>
        <w:rPr>
          <w:b/>
          <w:sz w:val="23"/>
        </w:rPr>
        <w:t>Некоторые итоги эпохи Возрождения в других странах</w:t>
      </w:r>
    </w:p>
    <w:p>
      <w:pPr>
        <w:pStyle w:val="Normal"/>
        <w:jc w:val="both"/>
        <w:rPr>
          <w:b/>
          <w:b/>
          <w:sz w:val="23"/>
        </w:rPr>
      </w:pPr>
      <w:r>
        <w:rPr>
          <w:b/>
          <w:sz w:val="23"/>
        </w:rPr>
        <w:t>Инструментальная музыка</w:t>
      </w:r>
    </w:p>
    <w:p>
      <w:pPr>
        <w:pStyle w:val="Normal"/>
        <w:jc w:val="both"/>
        <w:rPr>
          <w:b/>
          <w:b/>
          <w:sz w:val="23"/>
        </w:rPr>
      </w:pPr>
      <w:r>
        <w:rPr>
          <w:b/>
          <w:sz w:val="23"/>
        </w:rPr>
        <w:t xml:space="preserve"> </w:t>
      </w:r>
      <w:r>
        <w:rPr>
          <w:b/>
          <w:sz w:val="23"/>
        </w:rPr>
        <w:t>Музыка для лютни</w:t>
      </w:r>
    </w:p>
    <w:p>
      <w:pPr>
        <w:pStyle w:val="Normal"/>
        <w:jc w:val="both"/>
        <w:rPr>
          <w:b/>
          <w:b/>
          <w:sz w:val="23"/>
        </w:rPr>
      </w:pPr>
      <w:r>
        <w:rPr>
          <w:b/>
          <w:sz w:val="23"/>
        </w:rPr>
        <w:t xml:space="preserve"> </w:t>
      </w:r>
      <w:r>
        <w:rPr>
          <w:b/>
          <w:sz w:val="23"/>
        </w:rPr>
        <w:t>Музыка для органа</w:t>
      </w:r>
    </w:p>
    <w:p>
      <w:pPr>
        <w:pStyle w:val="Normal"/>
        <w:jc w:val="both"/>
        <w:rPr>
          <w:b/>
          <w:b/>
          <w:sz w:val="23"/>
        </w:rPr>
      </w:pPr>
      <w:r>
        <w:rPr>
          <w:b/>
          <w:sz w:val="23"/>
        </w:rPr>
        <w:t xml:space="preserve"> </w:t>
      </w:r>
      <w:r>
        <w:rPr>
          <w:b/>
          <w:sz w:val="23"/>
        </w:rPr>
        <w:t>Сочинения для других инструментов</w:t>
      </w:r>
    </w:p>
    <w:p>
      <w:pPr>
        <w:pStyle w:val="Normal"/>
        <w:jc w:val="both"/>
        <w:rPr>
          <w:b/>
          <w:b/>
          <w:sz w:val="23"/>
        </w:rPr>
      </w:pPr>
      <w:r>
        <w:rPr>
          <w:b/>
          <w:sz w:val="23"/>
        </w:rPr>
        <w:t>Теоретическая мысль на рубеже нового периода. Некоторые итоги</w:t>
      </w:r>
    </w:p>
    <w:p>
      <w:pPr>
        <w:pStyle w:val="Normal"/>
        <w:jc w:val="both"/>
        <w:rPr>
          <w:b/>
          <w:b/>
          <w:sz w:val="22"/>
        </w:rPr>
      </w:pPr>
      <w:r>
        <w:rPr>
          <w:b/>
          <w:sz w:val="22"/>
        </w:rPr>
      </w:r>
    </w:p>
    <w:p>
      <w:pPr>
        <w:pStyle w:val="Normal"/>
        <w:jc w:val="both"/>
        <w:rPr>
          <w:sz w:val="22"/>
        </w:rPr>
      </w:pPr>
      <w:r>
        <w:rPr>
          <w:sz w:val="22"/>
        </w:rPr>
      </w:r>
    </w:p>
    <w:p>
      <w:pPr>
        <w:pStyle w:val="Heading5"/>
        <w:rPr/>
      </w:pPr>
      <w:r>
        <w:rPr/>
        <w:t>ВВЕДЕНИЕ</w:t>
      </w:r>
    </w:p>
    <w:p>
      <w:pPr>
        <w:pStyle w:val="Normal"/>
        <w:jc w:val="both"/>
        <w:rPr>
          <w:sz w:val="22"/>
        </w:rPr>
      </w:pPr>
      <w:r>
        <w:rPr>
          <w:sz w:val="22"/>
        </w:rPr>
      </w:r>
    </w:p>
    <w:p>
      <w:pPr>
        <w:pStyle w:val="2"/>
        <w:ind w:firstLine="720"/>
        <w:rPr/>
      </w:pPr>
      <w:r>
        <w:rPr/>
        <w:t>Непреходящее значение эпохи Ренессанса для культуры и искусства Западной Европы давно осознано историками и стало общеизвестным. У истоков литературы Возрождения, на грани со средними веками возвышается гениальная личность Данте, а завершает эпоху великий Шекспир, связывая ее с последующим развитием духовной культуры. В истории изобразительных искусств проявление духа Ренессанса ранее всего ощутимо в живописи Джотто; итоги же блистательного и мощного художественного движения по-разному дают о себе знать в искусстве многих итальянских живописцев, скульпторов, архитекторов во главе с Микеланджело, а также в творчестве крупнейших немецких и нидерландских мастеров. Музыка эпохи Возрождения, в свою очередь, представлена рядом новых и влиятельных творческих школ, славными именами Франческо Ландини во Флоренции XIV века, Гийома Дюфаи и Иоханнеса Окегема в XV веке, Жоскена Депре в начале XVI столетия и плеядой классиков строгого стиля в итоге Ренессанса - Палестриной, Орландо Лассо.</w:t>
      </w:r>
    </w:p>
    <w:p>
      <w:pPr>
        <w:pStyle w:val="Normal"/>
        <w:ind w:firstLine="720"/>
        <w:jc w:val="both"/>
        <w:rPr>
          <w:sz w:val="22"/>
        </w:rPr>
      </w:pPr>
      <w:r>
        <w:rPr>
          <w:sz w:val="22"/>
        </w:rPr>
        <w:t>Названные имена выдающихся музыкантов - всего лишь единицы среди великого их множества, ярко одаренных, пытливых, изобретательных, оригинальных, сложившихся в благотворной художественной атмосфере Ренессанса. Это произошло отнюдь не одновременно в разных странах Европы. В Италии начало новой эпохи наступило для музыкального искусства в XIV веке. Нидерландская школа сложилась и достигла первых вершин в XV, после чего ее развитие все ширилось, а влияние так или иначе захватывало и мастеров иных национальных школ. Признаки Возрождения отчетливо проявились во Франции в XVI веке, хотя ее творческие достижения были велики и бесспорны еще в предыдущие столетия. К XVI веку относится подъем искусства в Германии, Англии и некоторых других странах, входящих в орбиту Возрождения. И все же со временем новое творческое движение стало определяющим для Западной Европы в целом и по-своему отозвалось в странах Восточной Европы.</w:t>
      </w:r>
    </w:p>
    <w:p>
      <w:pPr>
        <w:pStyle w:val="Normal"/>
        <w:ind w:firstLine="720"/>
        <w:jc w:val="both"/>
        <w:rPr>
          <w:sz w:val="22"/>
        </w:rPr>
      </w:pPr>
      <w:r>
        <w:rPr>
          <w:sz w:val="22"/>
        </w:rPr>
        <w:t>Итак, в музыкальном искусстве западноевропейских стран явные черты Возрождения выступают, хотя и с некоторой неравномерностью, в пределах XIV-XVI веков. Для всей этой эпохи в целом характерны непрестанное интенсивное движение, борьба, а порой и взаимопроникновение отдельных направлений, и все же она обладает в итоге исторической цельностью именно как эпоха в истории духовной культуры человечества. Соотношение Ренессанса и средних веков по-разному оценивается историками искусства: одни отрицают даже существование исторического рубежа между ними, другие, напротив, склонны игнорировать какие бы то ни было связи между культурой Возрождения и предшествующих столетий. Для новейшего искусствоведения капиталистических стран в значительной мере характерна так называемая медиевизация Ренессанса, то есть стирание реальных граней между подлинным Ренессансом как определенным историческим периодом и собственно средними веками как таковыми. Однако прямо противоположная точка зрения, полностью исключающая исторические связи Ренессанса с наследием средних веков, тоже была бы не диалектичной, а следовательно, не правомочной в науке. Художественная культура Ренессанса, в частности музыкальная культура, вне сомнений не отвернулась от лучших творческих достижений позднего средневековья. Новые художественные направления не только противопоставляли себя старым, но ив известной мере развивали, преображая, например, полифоническую традицию прошлого. Начало Возрождения в ряде стран (кроме Италии) в особенности трудно отделить от того, что непосредственно ему предшествовало. Однако уже возникновение ранней итальянской школы Ars nova, ход дальнейшего развития и, более всего, итоги его в XVI веке всецело побуждают оценивать всю эпоху как особый исторический период, знаменующий конец средневековья и переход к новому времени.</w:t>
      </w:r>
    </w:p>
    <w:p>
      <w:pPr>
        <w:pStyle w:val="Normal"/>
        <w:ind w:firstLine="720"/>
        <w:jc w:val="both"/>
        <w:rPr>
          <w:sz w:val="22"/>
        </w:rPr>
      </w:pPr>
      <w:r>
        <w:rPr>
          <w:sz w:val="22"/>
        </w:rPr>
        <w:t xml:space="preserve"> </w:t>
      </w:r>
      <w:r>
        <w:rPr>
          <w:sz w:val="22"/>
        </w:rPr>
        <w:t>Заметим, что и сами современники осознавали себя деятелями нового периода в развитии искусств. Так, немецкий ученый гуманист Глареан, прославленный своими музыкально-теоретическими трудами, утверждал в середине XVI века, что современная музыка существует всего около семидесяти лет: последняя треть XV века была порой ее детства, начало XVI - временем созревания и, наконец, вторая- четверть столетия отмечена зрелостью совершенного искусства. Тем самым Глареан, видимо, просто не принимал во внимание более раннюю традицию: она в его глазах как бы не существовала для музыки. Выдающихся же музыкантов своего времени он хорошо знал и высоко ценил, сопоставляя, например, Жоскена Депре с Вергилием, Обрехта - с Овидием, Пьера де ла Рю - с Горацием. Духом Ренессанса проникнуты эти характерные параллели с античностью.</w:t>
      </w:r>
    </w:p>
    <w:p>
      <w:pPr>
        <w:pStyle w:val="Normal"/>
        <w:ind w:firstLine="720"/>
        <w:jc w:val="both"/>
        <w:rPr>
          <w:sz w:val="22"/>
        </w:rPr>
      </w:pPr>
      <w:r>
        <w:rPr>
          <w:sz w:val="22"/>
        </w:rPr>
        <w:t>Историческая сложность эпохи Возрождения коренилась в том, что феодальный строй еще сохранялся почти повсюду в Европе, а в развитии общества происходили существенные сдвиги, разносторонне подготовлявшие наступление новой эры. Это выражалось в социально-экономической сфере (утверждение товарно-денежных отношений, зарождение мануфактур в Италии); в политической жизни (растущее значение городов, образование крупных монархий); в расширении кругозора современников - географического (открытие новых земель), научного, художественного; в преодолении духовной диктатуры церкви, в подъеме гуманизма, росте самосознания значительной личности. С особой яркостью признаки нового мировосприятия проступили и утвердились тогда в художественном творчестве, в поступательном движении различных искусств, для которых исключительно важной оказалась та «революция умов», какую произвела эпоха Возрождения.</w:t>
      </w:r>
    </w:p>
    <w:p>
      <w:pPr>
        <w:pStyle w:val="Normal"/>
        <w:ind w:firstLine="720"/>
        <w:jc w:val="both"/>
        <w:rPr/>
      </w:pPr>
      <w:r>
        <w:rPr>
          <w:sz w:val="22"/>
        </w:rPr>
        <w:t xml:space="preserve">Хорошо известно определение Энгельса, данное эпохе и ставшее классическим для оценки ее высших достижений, ее вершин. На страницах того же Введения к «Диалектике природы», в котором оценивается исторический период в целом, речь идет и об искусстве: «В спасенных при падении Византии рукописях, в вырытых из развалин Рима античных статуях перед изумленным Западом предстал новый мир - греческая древность; перед ее светлыми образами исчезли призраки средневековья; в Италии наступил невиданный расцвет искусства, который явился как бы отблеском классической древности и которого никогда уже больше не удавалось достигнуть. В Италии, Франции, Германии возникла новая первая современная литература. Англия и Испания пережили вскоре вслед за этим классическую эпоху своей литературы». </w:t>
      </w:r>
      <w:r>
        <w:rPr>
          <w:i/>
          <w:sz w:val="22"/>
        </w:rPr>
        <w:t>(Маркс К., Энгельс Ф. Соч., т. 20, с. 345-346)</w:t>
      </w:r>
      <w:r>
        <w:rPr>
          <w:sz w:val="22"/>
        </w:rPr>
        <w:t>. К деятелям эпохи Возрождения, в том числе и к представителям искусства, относятся крылатые слова Энгельса:</w:t>
      </w:r>
    </w:p>
    <w:p>
      <w:pPr>
        <w:pStyle w:val="Normal"/>
        <w:ind w:firstLine="720"/>
        <w:jc w:val="both"/>
        <w:rPr/>
      </w:pPr>
      <w:r>
        <w:rPr>
          <w:sz w:val="22"/>
        </w:rPr>
        <w:t xml:space="preserve">«Это был величайший прогрессивный переворот из всех, пережитых до того времени человечеством, эпоха, которая нуждалась в титанах и которая породила титанов по силе мысли, страсти и характеру, по многосторонности и учености» </w:t>
      </w:r>
      <w:r>
        <w:rPr>
          <w:i/>
          <w:sz w:val="22"/>
        </w:rPr>
        <w:t>(Там же, с. 346)</w:t>
      </w:r>
      <w:r>
        <w:rPr>
          <w:sz w:val="22"/>
        </w:rPr>
        <w:t>. Так характеризует Энгельс, в частности, Леонардо Винчи, Альбрехта Дюрера, Лютера. Мы могли бы в значительной мере распространить эту характеристику на некоторых крупнейших представителей музыкального искусства, в первую очередь на Орландо Лассо. Если многосторонность выдающихся музыкальных деятелей Ренессанса, в силу их специфики, не столь очевидна, как у Леонардо или Микеланджело, то сила мысли, страсть, характер, подлинная ученость в своем деле, вне сомнений, присущи лучшим из них. Их творческая мысль одновременно и вдохновенна и остро аналитична, что в высшей степени характерно именно для ведущих направлений в музыкальном искусстве того времени.</w:t>
      </w:r>
    </w:p>
    <w:p>
      <w:pPr>
        <w:pStyle w:val="Normal"/>
        <w:ind w:firstLine="720"/>
        <w:jc w:val="both"/>
        <w:rPr>
          <w:sz w:val="22"/>
        </w:rPr>
      </w:pPr>
      <w:r>
        <w:rPr>
          <w:sz w:val="22"/>
        </w:rPr>
        <w:t>Общепризнанные свойства и черты духовной культуры Ренессанса, по-своему проявившиеся в художественном творчестве эпохи, выразились, разумеется, тогда и в творческой деятельности музыкантов ряда западноевропейских стран. Естественно, однако, что, характеризуя «ренессансное начало» в специфически музыкальном его воплощении, нам придется оценивать как общие определяющие признаки и тенденции прогрессивного движения, так и особенности этого процесса именно в сфере музыки.</w:t>
      </w:r>
    </w:p>
    <w:p>
      <w:pPr>
        <w:pStyle w:val="Normal"/>
        <w:ind w:firstLine="720"/>
        <w:jc w:val="both"/>
        <w:rPr>
          <w:sz w:val="22"/>
        </w:rPr>
      </w:pPr>
      <w:r>
        <w:rPr>
          <w:sz w:val="22"/>
        </w:rPr>
        <w:t>Возросшая и все возрастающая роль искусства в культурной жизни общества, при дворах итальянских властителей, французских королей и герцогов, в кругах гуманистической интеллигенции, во многих частных домах, в городском быту, в церковных центрах, признание художественной образованности важной стороной развития знатного человека, условием хорошего воспитания - все это оказалось существенно в эпоху Возрождения едва ли не для любых видов художественно-творческой деятельности. Но музыка среди них обладала, пожалуй, особенно широкими возможностями общественного воздействия. Более других искусств она была всепроникающей: неизменной частью быта простых людей, достоянием многих групп странствующих по Европе музыкантов, нехитрым развлечением в домашнем кругу скромного горожанина (пение, игра на лютне), пышным и громкозвучным сопровождением больших придворных празднеств, серьезной, проникновенной и «ученой» участницей церковного богослужения, поэтически-изысканным, порою рафинированным искусством в кругах гуманистической художественной интеллигенции, импульсивной, картинно-изобразительной, внутренне театрализованной французской полифонической песней, современной Рабле... Необычайно сложное мастерство многочисленных полифонистов XV-XVI веков, их подлинная ученость, виртуозная техника не исчерпывали музыкальной действительности: рядом, совсем поблизости существовало яркое и свежее искусство итальянских лауды, фроттолы, вилланеллы, испанского вильянсико, многочисленных танцев и других местных жанров бытового распространения. Взаимодействие «ученого», высокопрофессионального - и бытового, популярного начал в музыкальном искусстве, по-своему столь важное для средневековья, еще более значительно и специфично для эпохи Возрождения.</w:t>
      </w:r>
    </w:p>
    <w:p>
      <w:pPr>
        <w:pStyle w:val="Normal"/>
        <w:ind w:firstLine="720"/>
        <w:jc w:val="both"/>
        <w:rPr>
          <w:sz w:val="22"/>
        </w:rPr>
      </w:pPr>
      <w:r>
        <w:rPr>
          <w:sz w:val="22"/>
        </w:rPr>
        <w:t>Нет сомнений в том, что гуманизм в его «возрожденческом» понимании влил огромные свежие силы в искусство своего времени, вдохновил, художников на поиски новых тем, во многом определил характер образов и содержание их произведений. Для музыкального искусства гуманизм означал прежде всего углубление в чувства человека, признание за ними новой эстетической ценности. Это способствовало выявлению и реализации сильнейших свойств именно музыкальной специфики. Вместе с тем образное воплощение личности как нового человека, обладающего самосознанием своей ценности, автономности внутреннего мира, свободного от власти догм и схоластики, критически мыслящего, прекрасного духовно и физически, естественно, не могло быть всесторонне доступным одному лишь музыкальному искусству. Литература, поэзия с большей конкретностью и понятийной точностью раскрыли ряд свойств этой новой личности; изобразительные искусства с большей пластичностью и красочностью воплотили ее облик. Музыка же сочетала новое эмоциональное начало со своеобразным выражением интеллектуализма в крупных полифонических формах - таков был ее гуманизм.</w:t>
      </w:r>
    </w:p>
    <w:p>
      <w:pPr>
        <w:pStyle w:val="Normal"/>
        <w:ind w:firstLine="720"/>
        <w:jc w:val="both"/>
        <w:rPr>
          <w:sz w:val="22"/>
        </w:rPr>
      </w:pPr>
      <w:r>
        <w:rPr>
          <w:sz w:val="22"/>
        </w:rPr>
        <w:t>Сугубо личностное начало проявлялось в музыкальном творчестве далеко не на всех этапах Возрождения. Оно было выражено со свежестью чувств на пороге нового периода, у флорентийцев XIV века, с новой силой проступало в XV у Дюфаи и Данстейбла и, после иных течений, явно возобладало у итальянских мадригалистов в конце XVI столетия. Тем не менее в XV и XVI веках в музыке крупнейших полифонистов очень многое определялось скорее внеличностным характером образности и тематизма, словно они еще были связаны с художественными традициями средневековья и представляли своего рода «готическую» струю в искусстве Ренессанса. На самом же деле это в большой мере объяснялось и условиями существования их искусства, общественной средой, в которой и для которой оно возникало и действовало. Наиболее серьезные и крупные музыкальные жанры того времени - месса, мотет - могли быть предназначены либо для церкви (в мастерском исполнении хорошо организованной хоровой капеллы), либо (мотет) для двора того или иного короля, князя, герцога (в художественной передаче средствами придворной капеллы). Эта церковная или придворная по назначению музыка не слишком располагала к выражению собственно личностного начала. Лишь со временем, когда в гуманистических кругах сложилась иная эстетическая атмосфера, лирика и драматизм получили более широкое и свободное воплощение сначала в итальянском мадригале, а затем в ранних образцах нового жанра - «драмы на музыке», то есть итальянской оперы.</w:t>
      </w:r>
    </w:p>
    <w:p>
      <w:pPr>
        <w:pStyle w:val="Normal"/>
        <w:ind w:firstLine="720"/>
        <w:jc w:val="both"/>
        <w:rPr>
          <w:sz w:val="22"/>
        </w:rPr>
      </w:pPr>
      <w:r>
        <w:rPr>
          <w:sz w:val="22"/>
        </w:rPr>
        <w:t>Хорошо известно, что живопись и скульптура Ренессанса как тематически, так и «территориально» были в большой мере связаны с церковью своего времени, хотя сильнейшие художники внутренне и освобождались от этой зависимости. Серьезной же музыке в крупных, формах было попросту негде повседневно звучать, кроме церковных капелл, обычно и возглавляемых лучшими ее создателями. Поэтому неудивительно, что при всем внутреннем обновлении, «обмирщении», по-разному характерном для художественного творчества в XV-XVI веках, музыкальное искусство оказывалось еще не вполне свободным от воздействия церковной идеологии.</w:t>
      </w:r>
    </w:p>
    <w:p>
      <w:pPr>
        <w:pStyle w:val="Normal"/>
        <w:ind w:firstLine="720"/>
        <w:jc w:val="both"/>
        <w:rPr>
          <w:sz w:val="22"/>
        </w:rPr>
      </w:pPr>
      <w:r>
        <w:rPr>
          <w:sz w:val="22"/>
        </w:rPr>
        <w:t>Особо стоит вопрос о возрождении античности как об одном из главнейших культурных стимулов Ренессанса. Если это возрождение в принципе нельзя понимать буквально (античность лишь вдохновляла художников, а ее мотивы и сюжеты были всецело преображены в их творчестве), то для музыкального, искусства оно имело в действительности наименьшее значение. Подлинная музыка древних Греции и Рима оставалась еще неизвестной деятелям Ренессанса, а художественные образы и эстетические идеи античных авторов хотя и привлекали внимание музыкантов-гуманистов (особенно в Италии), но реально воздействовали на них по преимуществу на исходе эпохи: тому свидетельство - «размеренная музыка» ("musique mesuree") авторов из круга академии Баифа, некоторые опыты итальянских мадригалистов, хоры Андреа Габриели к трагедии Софокла «Эдип», поставленной в Виченце в 1585 году, наконец зарождение оперы во Флоренции.</w:t>
      </w:r>
    </w:p>
    <w:p>
      <w:pPr>
        <w:pStyle w:val="Normal"/>
        <w:ind w:firstLine="720"/>
        <w:jc w:val="both"/>
        <w:rPr>
          <w:sz w:val="22"/>
        </w:rPr>
      </w:pPr>
      <w:r>
        <w:rPr>
          <w:sz w:val="22"/>
        </w:rPr>
        <w:t>Таким образом, музыка в ряду искусств эпохи Возрождения занимала несколько особое место как в силу ее специфики, так и в зависимости от условий ее существования в обществе. Тем не менее она была искусством своего времени, выражала его, испытывала характерные для него трудности и противоречия, вырабатывала в соответствии с ним свой стиль, одерживала немыслимые ранее победы и завоевывала новые творческие успехи.</w:t>
      </w:r>
    </w:p>
    <w:p>
      <w:pPr>
        <w:pStyle w:val="Normal"/>
        <w:ind w:firstLine="720"/>
        <w:jc w:val="both"/>
        <w:rPr>
          <w:sz w:val="22"/>
        </w:rPr>
      </w:pPr>
      <w:r>
        <w:rPr>
          <w:sz w:val="22"/>
        </w:rPr>
        <w:t>Одной из сильнейших сторон музыкального развития европейских стран в XV-XVI веках было заметное углубление связей между различными творческими школами и возникновение новых, широкоохватных связей, особенно знаменательных для эпохи. История одной лишь нидерландской школы весьма показательна в этом смысле. Само ее формирование совершалось на основе синтеза достижений фламандских, французских, итальянских, английских мастеров. В дальнейшем тех или иных воздействий этой школы, завоевавшей огромный авторитет в Европе, в свою очередь не избежало, по существу, ни одно из крупных творческих направлений XVI века. Нельзя не поражаться тому, как постоянно поддерживалась эта атмосфера творческого общения между мастерами далеких стран - в условиях трудных передвижений с севера на юг, с запада на восток, при отсутствии нотопечатания в XV веке и еще редких нотных изданиях в XVI. Да и вся историческая обстановка в те времена была отнюдь не идиллической: войны, междоусобицы, крестьянские восстания, династические столкновения, религиозные распри, тяжелые эпидемии, вне сомнений, затрудняли далекие путешествия музыкантов и, казалось бы, не располагали к тому, чтобы трогаться в путь без крайней необходимости. И однако подавляющее большинство музыкальных биографий того времени изобилует сведениями о передвижениях крупных мастеров из страны в страну, об их работе то в одной, то в другой известной капелле, о частом общении представителей разных национальностей и т. п. В итоге музыкальное искусство эпохи Ренессанса характеризуется не только достижениями национальных и местных (например, римской, венецианской и др.) творческих школ, но и близостью (порою даже единством) важных творческих тенденций.</w:t>
      </w:r>
    </w:p>
    <w:p>
      <w:pPr>
        <w:pStyle w:val="Normal"/>
        <w:ind w:firstLine="720"/>
        <w:jc w:val="both"/>
        <w:rPr>
          <w:sz w:val="22"/>
        </w:rPr>
      </w:pPr>
      <w:r>
        <w:rPr>
          <w:sz w:val="22"/>
        </w:rPr>
        <w:t>Для всей эпохи в целом характерно явное преобладание вокальных жанров, в частности вокальной полифонии, представленной различными творческими школами. Лишь очень медленно, постепенно инструментальная музыка обретает некоторую самостоятельность, но ее непосредственная зависимость от вокальных форм и от бытовых истоков (танец, песня) будет преодолена лишь несколько позднее. Крупные музыкальные жанры остаются связанными со словесным текстом. Это не означает, впрочем, полной несамостоятельности музыкальных образов или принципов формообразования, как мы увидим далее. Но, понятно, не означает также полной специфичности чисто музыкальной образности или собственно музыкальной композиции: это придет только в будущем.</w:t>
      </w:r>
    </w:p>
    <w:p>
      <w:pPr>
        <w:pStyle w:val="Normal"/>
        <w:ind w:firstLine="720"/>
        <w:jc w:val="both"/>
        <w:rPr>
          <w:sz w:val="22"/>
        </w:rPr>
      </w:pPr>
      <w:r>
        <w:rPr>
          <w:sz w:val="22"/>
        </w:rPr>
        <w:t>Начавшееся в позднем средневековье развитие полифонических форм продолжалось на новой основе в XV-XVI веках. При этом некоторая «готичность» французской традиции была смягчена итальянскими влияниями, а затем как бы переплавлена, переработана в широком русле нидерландской школы. И все же для композиторского мышления эпохи Ренессанса, сколь бы оно ни эволюционировало, следует признать характерными определенные принципы понимания музыкального тематизма, полифонического развития, формообразования в целом, что, в свою очередь, связано с типами музыкальной образности в те времена, как и с самим отношением творца к своему «материалу». Широко распространенный в XV-XVI веках принцип обращения к заимствованному извне тематизму (песенного происхождения, например из французской chanson) в полифоническом вокальном произведении означал, вне сомнений, малоиндивидуализированный подход к становлению образности: на одни и те же, ставшие популярными, мелодии разными авторами создавались десятки композиций. Со временем вошли в композиторскую практику так называемые мессы-пародии, возникшие как свободная переработка других многоголосных сочинений, в том числе светских. Эта опора на уже существующее, на своего рода образец, из которого можно исходить, сочиняя музыку, была обусловлена, с одной стороны, несколько внеличностным отношением к творческой фантазии, с другой же стороны, перенесением акцентов на мастерство, изобретательность, виртуозность развития в пределах большой композиции. Возможно, что подобные художественные принципы коренились в конечном счете в традициях средневековья. Однако в процессе поступательного движения усилиями крупнейших мастеров удалось в итоге достигнуть гармоничности целого даже при опоре на заимствованный исходный материал и - что в особенности важно - подчинить его целям новой, самостоятельной образности - например, образности Палестрины или Орландо Лассо. На этом пути немаловажную роль сыграло ладогармоническое развитие, характерное для эпохи Ренессанса - в отличие от средних веков. К концу XVI века гармонические закономерности, «вертикаль» становятся все более существенными даже в полифоническом движении, а система модальных ладов уже колеблется благодаря предпочтениям полярных мажора и минора, что создает и обостряет новые выразительные возможности. Об этом свидетельствует не только музыкальная практика, но и развитие теоретической мысли.</w:t>
      </w:r>
    </w:p>
    <w:p>
      <w:pPr>
        <w:pStyle w:val="Normal"/>
        <w:ind w:firstLine="720"/>
        <w:jc w:val="both"/>
        <w:rPr>
          <w:sz w:val="22"/>
        </w:rPr>
      </w:pPr>
      <w:r>
        <w:rPr>
          <w:sz w:val="22"/>
        </w:rPr>
        <w:t>Большой путь музыкального искусства, пройденный от XIV. к концу XVI века, отнюдь не был простым и прямолинейным, как и вся духовная культура Возрождения не развивалась только и единственно по восходящей прямой. Опыт истории итальянских городов, борьбы Нидерландов за независимость, многих событий во Франции, Испании, Германии, Англии, религиозных войн, политики католической церкви (особенно в условиях контрреформации) - все это отнюдь не побуждает воспринимать Ренессанс как сплошной карнавал, пышное празднество или осуществленную поэтическую идиллию какого-либо художника-гуманиста. Как исторический переход от средних веков к новому времени, ставший именно переворотом, Ренессанс означал героическую борьбу за новое общество и новую его культуру. Духовные победы, одержанные в. эту эпоху, великие ее художественные свершения доносят нам через века ее немеркнущий свет. Но давались эти победы ценой именно титанических усилий и путь к вершинам искусства изобиловал трудностями, столкновениями старого и нового, средневекового и возрожденческого. В музыкальном искусстве, как и в смежных областях, существовали, и своя «готическая линия», и свое, устойчивое и цепкое, наследие средних веков. Лишь в итоге длительного развития творческие идеи Ренессанса полностью возобладали - вопреки даже наступлению контрреформации.</w:t>
      </w:r>
    </w:p>
    <w:p>
      <w:pPr>
        <w:pStyle w:val="Normal"/>
        <w:ind w:firstLine="720"/>
        <w:jc w:val="both"/>
        <w:rPr>
          <w:sz w:val="22"/>
        </w:rPr>
      </w:pPr>
      <w:r>
        <w:rPr>
          <w:sz w:val="22"/>
        </w:rPr>
        <w:t>К новому рубежу музыкальное искусство западноевропейских стран подошло в многообразии итальянской, нидерландской, французской, немецкой, испанской, английской и иных творческих школ и одновременно при отчетливо выраженных общих тенденциях. Уже была создана классика строгого стиля, шла своего рода «гармонизация» полифонии, усиливалось и движение к гомофонному письму, возрастала роль творческой индивидуальности художника, крепло значение музыки быта и ее воздействие на профессиональное искусство высокого уровня, образно обогащались и индивидуализировались светские музыкальные жанры (особенно итальянский мадригал), к порогу самостоятельности приближалась молодая инструментальная музыка. Все это XVII век непосредственно воспринял от XVI - как наследие Ренессанса.</w:t>
      </w:r>
    </w:p>
    <w:p>
      <w:pPr>
        <w:pStyle w:val="Normal"/>
        <w:ind w:firstLine="720"/>
        <w:jc w:val="both"/>
        <w:rPr>
          <w:sz w:val="22"/>
        </w:rPr>
      </w:pPr>
      <w:r>
        <w:rPr>
          <w:sz w:val="22"/>
        </w:rPr>
      </w:r>
    </w:p>
    <w:p>
      <w:pPr>
        <w:pStyle w:val="Heading1"/>
        <w:jc w:val="center"/>
        <w:rPr>
          <w:sz w:val="28"/>
        </w:rPr>
      </w:pPr>
      <w:r>
        <w:rPr>
          <w:sz w:val="28"/>
        </w:rPr>
        <w:t>ARS NOVA В ИТАЛИИ. ФРАНЧЕСКО ЛАНДИНИ</w:t>
      </w:r>
    </w:p>
    <w:p>
      <w:pPr>
        <w:pStyle w:val="Normal"/>
        <w:ind w:firstLine="720"/>
        <w:jc w:val="both"/>
        <w:rPr>
          <w:sz w:val="22"/>
        </w:rPr>
      </w:pPr>
      <w:r>
        <w:rPr>
          <w:sz w:val="22"/>
        </w:rPr>
      </w:r>
    </w:p>
    <w:p>
      <w:pPr>
        <w:pStyle w:val="Normal"/>
        <w:ind w:firstLine="720"/>
        <w:jc w:val="both"/>
        <w:rPr>
          <w:sz w:val="22"/>
        </w:rPr>
      </w:pPr>
      <w:r>
        <w:rPr>
          <w:sz w:val="22"/>
        </w:rPr>
        <w:t>Итальянское музыкальное искусство XIV века (Треченто) производит в целом удивительное впечатление свежести, словно бы юности нового, только возникающего стиля. Оно, по-видимому, не опирается на большие профессиональные традиции предшествующего времени, во всяком случае они не прослеживаются как конкретные и явственные. Музыка итальянского Ars nova, по всей вероятности, впитала лишь давние традиции музицирования, столь крепкие в стране. Отсюда ее органичность, естественность, сила и ясность воздействия. Существуют, впрочем, предположения о решающем примере Франции уже для ранних итальянских мастеров. Некоторые современные исследователи ссылаются на поэтико-мелодический опыт провансальских трубадуров, якобы усвоенный авторами итальянских баллат Треченто. Другие выделяют значение французской полифонии XIII-XIV веков, давшей, как полагают, образцы для итальянского многоголосия. Однако музыка Ars nova в Италии как раз привлекательна и сильна своей чисто итальянской природой и своими отличиями от французского искусства того же времени.</w:t>
      </w:r>
    </w:p>
    <w:p>
      <w:pPr>
        <w:pStyle w:val="Normal"/>
        <w:ind w:firstLine="720"/>
        <w:jc w:val="both"/>
        <w:rPr/>
      </w:pPr>
      <w:r>
        <w:rPr>
          <w:sz w:val="22"/>
        </w:rPr>
        <w:t>Как уже отмечалось ранее, полифония французского Ars nova развивает богатые профессиональные традиции средневековья и в этом смысле скорее примыкает к готике, чем представляет Проторенессанс. Ars nova в Италии - уже заря Возрождения, его знаменательное предвестие. Сама историческая обстановка в стране, предопределила именно такой ход развития искусства в XIV веке. Новые явления в музыкальном творчестве возникли в годы, когда создавались фрески Джотто, когда творили Петрарка и Боккаччо, когда в поэзии утверждался «сладостный новый стиль» («do</w:t>
      </w:r>
      <w:r>
        <w:rPr>
          <w:sz w:val="22"/>
          <w:lang w:val="en-US"/>
        </w:rPr>
        <w:t>l</w:t>
      </w:r>
      <w:r>
        <w:rPr>
          <w:sz w:val="22"/>
        </w:rPr>
        <w:t>ce stile nuovo»). Центром творческой деятельности итальянских представителей Ars nova не случайно стала Флоренция, значение которой оказалось первостепенным и для новой литературы гуманистического направления, и - в большой мере - для изобразительных искусств.</w:t>
      </w:r>
    </w:p>
    <w:p>
      <w:pPr>
        <w:pStyle w:val="Normal"/>
        <w:ind w:firstLine="720"/>
        <w:jc w:val="both"/>
        <w:rPr>
          <w:sz w:val="22"/>
        </w:rPr>
      </w:pPr>
      <w:r>
        <w:rPr>
          <w:sz w:val="22"/>
        </w:rPr>
        <w:t>Период Ars nova охватывает XIV столетие примерно от 20-х годов до 80-х включительно и ознаменован первым подлинным расцветом светского музыкального творчества в Италии. С наибольшей ясностью и чистотой (вне каких-либо сторонних воздействий) это выразилось именно в Средней Италии, во Флоренции, о чем свидетельствуют многие сохранившиеся произведения, созданные местными мастерами. Старинные нотные рукописи содержат в общей сложности более пятисот светских вокальных композиций (мадригалов, баллат и качч) - и всего лишь единичные части месс, возникших в этой художественной среде. В некоторых собраниях записаны только немногочисленные ранние мадригалы и каччи (кодекс Росси в Ватикане), в другие входит по 119, 185, 199 сочинений. Наконец, давно прославленный кодекс Скуарчалупи (во флорентийской библиотеке Лауренциана) является богатейшим по составу: более трехсот пятидесяти произведений. Антонио Скуарчалупи (ум. в 1479 году) был выдающимся органистом Флоренции, его высоко ценили в кругах гуманистов, прославляли в стихах. Он собирал нотные материалы XIV - начала XV века и сделал очень многое, чтобы сохранить произведения композиторов Ars nova: благодаря Скуарчалупии другим собирателям той эпохи это наследие и вошло в историю. Само их отношение к памятникам светского музыкального искусства, да еще и с постоянной фиксацией имен авторов, было уже знамением своего времени.</w:t>
      </w:r>
    </w:p>
    <w:p>
      <w:pPr>
        <w:pStyle w:val="Normal"/>
        <w:ind w:firstLine="720"/>
        <w:jc w:val="both"/>
        <w:rPr>
          <w:sz w:val="22"/>
        </w:rPr>
      </w:pPr>
      <w:r>
        <w:rPr>
          <w:sz w:val="22"/>
        </w:rPr>
        <w:t>Для итальянского Ars nova характерно-бесспорное преобладание светских сочинений над духовными. В большинстве случаев это образцы музыкальной лирики или своего рода жанровые пьесы (например, качча-«охота»), хотя подобная тематика Отнюдь не исчерпывает их содержания: встречаются и шуточные, и мифологические, и басенные сюжеты, и даже злободневно-полемические тексты. Начало лирическое или жанрово-бытовое роднит эти произведения с современной им поэзией и новеллистикой, что вполне естественно в пору Петрарки и Боккаччо.</w:t>
      </w:r>
    </w:p>
    <w:p>
      <w:pPr>
        <w:pStyle w:val="Normal"/>
        <w:ind w:firstLine="720"/>
        <w:jc w:val="both"/>
        <w:rPr>
          <w:sz w:val="22"/>
        </w:rPr>
      </w:pPr>
      <w:r>
        <w:rPr>
          <w:sz w:val="22"/>
        </w:rPr>
        <w:t>На протяжении XIV века музыкальный склад в произведениях итальянских авторов заметно эволюционирует - от раннего, несколько наивного двухголосия к простому и затем более развитому трехголосию. Современные исследователи обнаружили, что трехголосие утверждается у итальянцев в мадригале лишь после 1340 года, а в жанре баллаты - еще позднее. Впрочем, к двухголосию итальянские композиторы охотно обращаются и тогда, когда уже овладевают; трехголосием. По-видимому, их музыкальное восприятие воспитано на других основах в сравнении с традициями французских полифонистов. До XIV века в Италии существовали одноголосные популярные произведения (среди них - лауды), широко практиковалось пение с импровизированным сопровождением инструмента (быть может, и второго голоса). Собственно чувство мелодии, мелодического движения, вообще монодии у итальянских музыкантов оставалось обостренным и в периоды становления полифонии и полифонических форм. В центре движения Ars nova высоко поднимается фигура Франческо Ландини, богато и разносторонне одаренного художника, который произвел сильнейшее впечатление на передовых современников. К более раннему поколению принадлежит Якопо да Болонья, Джованни да Фиренце (из Флоренции) или да Каша (Cascia, по названию местности), Гирарделло (или Гирарделус, тоже из Флоренции), магистр Пьеро (или Пьеро да Казерта), Донато да Каша и некоторые другие музыканты. Во времена Ландини появлялись также произведения Никколо да Перуджа и более молодого их современника Бартолино де Падуя. Те композиторы, которые последовали за ними, принадлежат уже переходному периоду от Ars nova к направлениям XV века.</w:t>
      </w:r>
    </w:p>
    <w:p>
      <w:pPr>
        <w:pStyle w:val="Normal"/>
        <w:ind w:firstLine="720"/>
        <w:jc w:val="both"/>
        <w:rPr>
          <w:sz w:val="22"/>
        </w:rPr>
      </w:pPr>
      <w:r>
        <w:rPr>
          <w:sz w:val="22"/>
        </w:rPr>
        <w:t>Авторы старшего поколения создавали в основном двухголосные мадригалы и баллаты, но трехголосные каччи. Впрочем, Якопо да Болонья со временем обратился к трехголосию и в мадригале. Главные особенности музыкального склада в ранних образцах итальянского Ars nova сопряжены с выразительной ролью развитой, богатой и пластичной мелодики, а также с непринужденным, не связанным жесткими правилами характером двухголосия, допускающим «пустоты», параллельные квинты, порою неприготовленные диссонирующие созвучия. Одно обусловлено другим: мелодия ведет все за собой, а нижний голос; движущийся по преимуществу большими длительностями, выполняет, так сказать, подсобную функцию (впрочем, и его движение обладает своей плавностью). Композиция целого в мадригалах и баллатах представляет собой разновидность типовой песенной формы, давно известной еще в средние века. Произведение членится на разделы (относительно или полностью замкнутые) в соответствии с поэтическими строками и рифмами; музыкальные разделы повторяются как со «своими» (первыми), так и с новыми строками следующих строф текста, причем в мадригале ритурнель завершает целое как новое единство музыки и текста, а в баллате последние строки стихов могут звучать с первым разделом музыки. Простой пример музыкально-поэтического членения находим в баллате Джованни да Фиренце. Музыкальная композиция состоит из двух больших разделов А и В (каждый из них имеет внутренние членения, подчеркнутые каденциями). Поэтический текст расположён таким образом: первая, четвертая и пятая пары строк исполняются с музыкой раздела А, вторая и третья пары - с музыкой раздела В. Общее их соотношение в итоге может быть выражено схемой:</w:t>
      </w:r>
    </w:p>
    <w:p>
      <w:pPr>
        <w:pStyle w:val="Heading6"/>
        <w:ind w:hanging="0"/>
        <w:rPr/>
      </w:pPr>
      <w:r>
        <w:rPr/>
        <w:t>Музыка А В В А А</w:t>
      </w:r>
    </w:p>
    <w:p>
      <w:pPr>
        <w:pStyle w:val="Normal"/>
        <w:jc w:val="both"/>
        <w:rPr/>
      </w:pPr>
      <w:r>
        <w:rPr>
          <w:b/>
          <w:sz w:val="22"/>
        </w:rPr>
        <w:t xml:space="preserve">Текст </w:t>
      </w:r>
      <w:r>
        <w:rPr>
          <w:b/>
          <w:sz w:val="22"/>
          <w:lang w:val="en-US"/>
        </w:rPr>
        <w:t xml:space="preserve">    </w:t>
      </w:r>
      <w:r>
        <w:rPr>
          <w:b/>
          <w:sz w:val="22"/>
        </w:rPr>
        <w:t>А В С D Е</w:t>
      </w:r>
    </w:p>
    <w:p>
      <w:pPr>
        <w:pStyle w:val="Normal"/>
        <w:ind w:firstLine="720"/>
        <w:jc w:val="both"/>
        <w:rPr/>
      </w:pPr>
      <w:r>
        <w:rPr>
          <w:b/>
          <w:sz w:val="22"/>
        </w:rPr>
        <w:t xml:space="preserve"> </w:t>
      </w:r>
      <w:r>
        <w:rPr>
          <w:b/>
          <w:sz w:val="22"/>
          <w:lang w:val="en-US"/>
        </w:rPr>
        <w:t xml:space="preserve"> </w:t>
      </w:r>
      <w:r>
        <w:rPr>
          <w:b/>
          <w:sz w:val="22"/>
        </w:rPr>
        <w:t xml:space="preserve">1 </w:t>
      </w:r>
      <w:r>
        <w:rPr>
          <w:b/>
          <w:sz w:val="22"/>
          <w:lang w:val="en-US"/>
        </w:rPr>
        <w:t xml:space="preserve"> </w:t>
      </w:r>
      <w:r>
        <w:rPr>
          <w:b/>
          <w:sz w:val="22"/>
        </w:rPr>
        <w:t xml:space="preserve">2 </w:t>
      </w:r>
      <w:r>
        <w:rPr>
          <w:b/>
          <w:sz w:val="22"/>
          <w:lang w:val="en-US"/>
        </w:rPr>
        <w:t xml:space="preserve"> </w:t>
      </w:r>
      <w:r>
        <w:rPr>
          <w:b/>
          <w:sz w:val="22"/>
        </w:rPr>
        <w:t xml:space="preserve">3 </w:t>
      </w:r>
      <w:r>
        <w:rPr>
          <w:b/>
          <w:sz w:val="22"/>
          <w:lang w:val="en-US"/>
        </w:rPr>
        <w:t xml:space="preserve"> </w:t>
      </w:r>
      <w:r>
        <w:rPr>
          <w:b/>
          <w:sz w:val="22"/>
        </w:rPr>
        <w:t xml:space="preserve">4 </w:t>
      </w:r>
      <w:r>
        <w:rPr>
          <w:b/>
          <w:sz w:val="22"/>
          <w:lang w:val="en-US"/>
        </w:rPr>
        <w:t xml:space="preserve"> </w:t>
      </w:r>
      <w:r>
        <w:rPr>
          <w:b/>
          <w:sz w:val="22"/>
        </w:rPr>
        <w:t>5</w:t>
      </w:r>
    </w:p>
    <w:p>
      <w:pPr>
        <w:pStyle w:val="TextBody"/>
        <w:ind w:firstLine="720"/>
        <w:rPr>
          <w:sz w:val="22"/>
        </w:rPr>
      </w:pPr>
      <w:r>
        <w:rPr>
          <w:sz w:val="22"/>
        </w:rPr>
        <w:t>Подобного рода музыкально-поэтическая композиция с ее четкой расчлененностью в известной мере близка к бытовым формам и менее характерна для развитых полифонических жанров более позднего времени. Вместе с тем единство целого обусловлено здесь отнюдь не только соотношением разделов и возвращениями их, но и самим характером мелодического развития. Пластичная, как правило, мелодика мадригалов и баллат может быть и более простой, более однородной внутренне (в упомянутой баллате Джованни да Фиренце), и более сложной, ритмически изысканной, многообразной, но ее естественное течение определяется последовательностью развертывания целого из общих интонаций, попевок, из опевания близких звуков, варьированного возвращения к уже звучавшему, словно кружения по спирали. И все это звучит в итоге как кантилена - сильнейшее свойство итальянского дара. Прекрасным примером такой развитой и выразительной мелодики может служить и двухголосный мадригал Якопо да Болонья «Fenice fu».</w:t>
      </w:r>
    </w:p>
    <w:p>
      <w:pPr>
        <w:pStyle w:val="Normal"/>
        <w:ind w:firstLine="720"/>
        <w:jc w:val="both"/>
        <w:rPr>
          <w:sz w:val="22"/>
        </w:rPr>
      </w:pPr>
      <w:r>
        <w:rPr>
          <w:sz w:val="22"/>
        </w:rPr>
        <w:t>Качча занимает особое место среди музыкальных жанров итальянского Ars nova, поскольку с самого начала в основе ее был положен полифонический замысел (двухголосный канон с нижним контрапунктирующим ему голосом). В творчестве композиторов старшего поколения качча обычно присутствует, хотя примеров ее немного. У Ландини среди многочисленных произведений есть всего две каччи. В дальнейшем качча совершенно отступает на второй план, хотя среди произведений певца папской капеллы Николауса Дзахарие находим интереснейший ее образец, датированный примерно 1420 годом.</w:t>
      </w:r>
    </w:p>
    <w:p>
      <w:pPr>
        <w:pStyle w:val="Normal"/>
        <w:ind w:firstLine="720"/>
        <w:jc w:val="both"/>
        <w:rPr>
          <w:sz w:val="22"/>
        </w:rPr>
      </w:pPr>
      <w:r>
        <w:rPr>
          <w:sz w:val="22"/>
        </w:rPr>
        <w:t>Примечательно, что полифонический склад каччи сложился под влиянием изобразительной природы жанра: канон двух верхних голосов передает как бы оживление и динамику охоты, погони охотника за зверем, науськивание собак, веселую перекличку голосов, радостные восклицания и т. п. Нижний голос не имеет текста и, по-видимому, является инструментальным (порой со звукоподражаниями - например, фанфары охотничьих рогов). На примере каччи Гирарделло «Tosto che 1'alba» с ее ярким поэтическим текстом хорошо прослеживаются особенности этого жанра, соотношение голосов в ансамбле, ритмическая энергия целого, гибкое следование за текстом в каноне. Замечено, что в качче каждый из голосов канона сообразуется по отдельности с басом, а между собой верхние голоса могут и диссонировать вплоть до образований малых секунд или септим на сильном времени. Из этого ученые заключают, что в качче, возможно, было ранее два голоса - верхний и бас, а второй, канонический был приписан впоследствии. Вряд ли! Если изъять из каччи канон - исчезнет и суть жанра. Вернее было бы заметить, что закономерностью каччи стали различные функциональные соотношения: 1) группы верхних голосов между собой (здесь в быстром темпе и при активности движения допускалась большая свобода); .2) одновременно звучащих голосов с инструментальным басом как общей основой.</w:t>
      </w:r>
    </w:p>
    <w:p>
      <w:pPr>
        <w:pStyle w:val="Normal"/>
        <w:ind w:firstLine="720"/>
        <w:jc w:val="both"/>
        <w:rPr>
          <w:sz w:val="22"/>
        </w:rPr>
      </w:pPr>
      <w:r>
        <w:rPr>
          <w:sz w:val="22"/>
        </w:rPr>
        <w:t>Помимо каччи отдельные полифонические приемы изредка встречаются и в других жанрах того же времени. Так, у Гирарделло, который еще создавал и одноголосные произведения, можно заметить имитации в начале мадригала. Соединение нескольких текстов в мадригале или баллате (у Якопо да Болонья или Франческо Ландини) роднит их со старым мотетом. У Пьеро из четырех мадригалов два - каноничны.</w:t>
      </w:r>
    </w:p>
    <w:p>
      <w:pPr>
        <w:pStyle w:val="Normal"/>
        <w:ind w:firstLine="720"/>
        <w:jc w:val="both"/>
        <w:rPr>
          <w:sz w:val="22"/>
        </w:rPr>
      </w:pPr>
      <w:r>
        <w:rPr>
          <w:sz w:val="22"/>
        </w:rPr>
        <w:t>Возможно, что современные представления о творчестве итальянских композиторов Ars nova далеко не полны. От одних авторов осталось больше произведений (Якопо да Болонья, Джованни да Фиренце, Гирарделло), у других известно всего лишь по нескольку композиций. Биографические сведения в большинстве глухи, обрывочны. В итоге личности художников мы ощущаем слабо. Один лишь Франческо Ландини ("Francesco Cieco", то есть слепой, как именовали его в то время) остался в истории именно как личность: его жизнь вкратце освещена у Филиппе Виллани, его редкостный талант и разносторонние знания блистали в избранном обществе флорентийских гуманистов, снискав славу при жизни. К сожалению, дата его рождения все же неизвестна (1325 или 1335?).</w:t>
      </w:r>
    </w:p>
    <w:p>
      <w:pPr>
        <w:pStyle w:val="Normal"/>
        <w:ind w:firstLine="720"/>
        <w:jc w:val="both"/>
        <w:rPr/>
      </w:pPr>
      <w:r>
        <w:rPr>
          <w:sz w:val="22"/>
        </w:rPr>
        <w:t xml:space="preserve">Родился Ландини во Фьезоле, близ Флоренции, в семье живописца. После перенесенной в детстве оспы ослеп навсегда. По словам Виллани, он рано начал заниматься музыкой (сначала петь, а затем играть на струнных инструментах и органе) - «чтобы каким-нибудь утешением облегчить ужас вечной ночи» </w:t>
      </w:r>
      <w:r>
        <w:rPr>
          <w:i/>
          <w:sz w:val="22"/>
        </w:rPr>
        <w:t xml:space="preserve">(Di Francesco Cieco et altri musici fiorentini.- </w:t>
      </w:r>
      <w:r>
        <w:rPr>
          <w:i/>
          <w:sz w:val="22"/>
          <w:lang w:val="en-US"/>
        </w:rPr>
        <w:t>In: Vi11ani F. Le vite d'homini illustri fiorentini. Firenze, 1847, p. 46)</w:t>
      </w:r>
      <w:r>
        <w:rPr>
          <w:sz w:val="22"/>
          <w:lang w:val="en-US"/>
        </w:rPr>
        <w:t xml:space="preserve">. </w:t>
      </w:r>
      <w:r>
        <w:rPr>
          <w:sz w:val="22"/>
        </w:rPr>
        <w:t>Музыкальное развитие его шло с чудесной быстротой и изумляло окружающих: Он превосходно изучил конструкцию многих инструментов («как если бы видел их очами»), вносил усовершенствования и изобретал новые образцы. С годами Франческо Ландини превзошел всех современных ему итальянских музыкантов.</w:t>
      </w:r>
    </w:p>
    <w:p>
      <w:pPr>
        <w:pStyle w:val="Normal"/>
        <w:ind w:firstLine="720"/>
        <w:jc w:val="both"/>
        <w:rPr>
          <w:sz w:val="22"/>
        </w:rPr>
      </w:pPr>
      <w:r>
        <w:rPr>
          <w:sz w:val="22"/>
        </w:rPr>
        <w:t>Особенно прославила его игра на органе, за которую он, в присутствии Петрарки, был увенчан лаврами в Венеции в 1364 году. По-видимому, к тому времени Ландини еще не был известен как композитор, а возможно, и сочинять начал лишь с середины 1360-х годов. Современные исследователи относят его ранние произведения к 1365-1370 годам. В 1380-е годы слава Ландинн как композитора уже затмила успехи всех его итальянских современников. В рукописном собрании, составленном в ту пору, находится 23 сочинения Якопо да Болонья, 19 - Джованни да Фиренце, 9 - Пьеро, по 5 - Гирарделло и Донато, 2 - Бартолино де Падуя - и наряду с этим 86 композиций Ландини!</w:t>
      </w:r>
    </w:p>
    <w:p>
      <w:pPr>
        <w:pStyle w:val="Normal"/>
        <w:ind w:firstLine="720"/>
        <w:jc w:val="both"/>
        <w:rPr>
          <w:sz w:val="22"/>
        </w:rPr>
      </w:pPr>
      <w:r>
        <w:rPr>
          <w:sz w:val="22"/>
        </w:rPr>
        <w:t>Известно, что во Флоренции Ландини много общался с поэтами, писал музыку на тексты Франко Саккетти, сам сочинял стихи, участвовал как равный в ученых эстетических спорах гуманистов, среди которых были Колуччо Салутати и Луиджи Марсильи. В этой связи очень интересно для понимания его личности свидетельство автора «Виллы Альберти» - романа, в котором по впечатлениям очевидца описаны события, относящиеся, по-видимому, к 1389 году. В обществе, собравшемся на богатой вилле «II Рагаdiso» («Рай», «Райская»), Ландини находился среди представителей партии пополан, ценителей Данте и итальянской народной поэзии, читал свои латинские стихи в защиту «семи свободных искусств», а затем присутствующие пели и плясали под его игру на органе. В тексте романа упоминаются также имена Бартолино из Падуи и Никколо да Перуджа, что придает повествованию конкретную достоверность.</w:t>
      </w:r>
    </w:p>
    <w:p>
      <w:pPr>
        <w:pStyle w:val="Normal"/>
        <w:ind w:firstLine="720"/>
        <w:jc w:val="both"/>
        <w:rPr>
          <w:sz w:val="22"/>
        </w:rPr>
      </w:pPr>
      <w:r>
        <w:rPr>
          <w:sz w:val="22"/>
        </w:rPr>
        <w:t>Скончался Ландини во Флоренции и похоронен в церкви Сан Лоренцо; на его могильной плите обозначена дата: 2 сентября 1397 года.</w:t>
      </w:r>
    </w:p>
    <w:p>
      <w:pPr>
        <w:pStyle w:val="Normal"/>
        <w:ind w:firstLine="720"/>
        <w:jc w:val="both"/>
        <w:rPr>
          <w:sz w:val="22"/>
        </w:rPr>
      </w:pPr>
      <w:r>
        <w:rPr>
          <w:sz w:val="22"/>
        </w:rPr>
        <w:t>В течение долгого времени из сочинений Ландини были опубликованы лишь немногие. В наши дни известны 154 композиции Ландини. Среди них преобладают баллаты (91 двухголосная и 50 трехголосных). Мадригалов немного - всего 11 (из них 9 двухголосных) и 2 каччи. В целом творчество Ландини гораздо более многообразно, чем у других итальянских авторов Ars nova; несравненно более богато его образное содержание, более совершенна форма, более развито многоголосие, более индивидуальна стилистика. С одной стороны, композитор находит и удерживает характерные для него стилевые приемы, даже некоторые интонации, с другой же стороны, его творчество эволюционирует со временем, а в пределах каждого жанра он стремится испытать его различные возможности в разных произведениях. У Ландини уже есть свой авторский стиль, но совершенно отсутствуют стереотипы и не порывается связь с некоторыми «наивными» чертами раннего итальянского многоголосия. Иными словами, художественная значительность, можно сказать, авторитетность творчества «Слепого Франческо» нисколько не лишает его обаяния свежести.</w:t>
      </w:r>
    </w:p>
    <w:p>
      <w:pPr>
        <w:pStyle w:val="Normal"/>
        <w:ind w:firstLine="720"/>
        <w:jc w:val="both"/>
        <w:rPr/>
      </w:pPr>
      <w:r>
        <w:rPr>
          <w:sz w:val="22"/>
        </w:rPr>
        <w:t xml:space="preserve">На протяжении творческого пути Ландини склад его произведений в значительной мере полифонизируется (что особенно заметно в мадригалах), каноны появляются только в каччах, порой возникают имитации, нередко усложняется соотношение голосов (хотя наряду с этим остается в силе и равноритмическое, силлабическое изложение). Есть основания полагать, что Ландини в поздние годы испытывает и некоторое влияние французской полифонической школы, что в свою очередь приводит к большей ритмической изысканности многоголосия. В виде исключения мы найдем у него изоритмический замысел в мадригале («Si dolce </w:t>
      </w:r>
      <w:r>
        <w:rPr>
          <w:sz w:val="22"/>
          <w:lang w:val="en-US"/>
        </w:rPr>
        <w:t>non</w:t>
      </w:r>
      <w:r>
        <w:rPr>
          <w:sz w:val="22"/>
        </w:rPr>
        <w:t xml:space="preserve"> sono») или канон двух нижних голосов - как своего рода сопровождение к верхнему голосу, главенствующему в ансамбле (мадригал «De! dinmi tu»). Примечательно, что трехголосный мадригал «Musica son» является и трехтекстовым (как старинные мотеты): три достаточно самостоятельных голоса (самый малоподвижный - нижний) звучат с тремя текстами одновременно. Некоторая изысканность этого изложения связана, видимо, с темой произведения, прославляющего «сладостное и высокое» искусство музыки. Все сказанное характерно именно для трехголосных мадригалов; двухголосные у Ландини более специфичны для итальянского Ars nova, хотя и содержат порой имитации. Но как бы ни развивалось искусство Ландини, как бы ни совершенствовалось его полифоническое мастерство, ни обогащалась фактура его произведений, ряд определяющих признаков его музыкального письма остается в силе.</w:t>
      </w:r>
    </w:p>
    <w:p>
      <w:pPr>
        <w:pStyle w:val="Normal"/>
        <w:ind w:firstLine="720"/>
        <w:jc w:val="both"/>
        <w:rPr/>
      </w:pPr>
      <w:r>
        <w:rPr>
          <w:sz w:val="22"/>
        </w:rPr>
        <w:t>На первое место следует поставить у Ландини его мелодику: она почти повсюду несет главный образный смысл. Она может быть более проста в следовании за поэтическим текстом (как в песне), ритмически выдержана; может быть распевна, со своего рода фиоритурами (в типично итальянской манере), или интонационно драматизирована, или раздроблена на короткие фразы, словно поэтическая речь и т. п. Многое при этом зависит и от соотношения ее с другими голосами. Так, более простая мелодия в двухголосной баллате «Echo la primavera» строго и скупо, поддержана нижним голосом. Более развитая, с распевами (на традиционных, вплоть до нашего времени, интонациях «вздохов») мелодия в двухголосной же баллате «Amor con fede» поддержана в басу более редкими для нее опорами, что отлично выделяет и оттеняет ее фиоритуры, ее выразительные синкопы, всю ее тонкую эмоциональную линию. Однако не всегда мелодия столь безраздельно господствует над другими голосами. В большой трехголосной баллате «Mu</w:t>
      </w:r>
      <w:r>
        <w:rPr>
          <w:sz w:val="22"/>
          <w:lang w:val="en-US"/>
        </w:rPr>
        <w:t>ort</w:t>
      </w:r>
      <w:r>
        <w:rPr>
          <w:sz w:val="22"/>
        </w:rPr>
        <w:t xml:space="preserve"> ormai» два верхних голоса ведут как бы дуэт-диалог, отвечая один другому, дополняя друг друга, поочередно выступая на первый план. Эти смены происходят беспрестанно, а бас поддерживает целое, не стесняя подвижности мелодий, не опасаясь образовывать порой параллельные квинты даже с верхним голосом. Подобная роль баса, быть может, связана с тем, что он дублируется инструментом или даже может быть полностью заменен им. Впрочем, басовый голос бывает у Ландини и более развитым, более ощутимым в полифоническом ансамбле. Однако в принципе это не умаляет ведущей роли мелодики, характерной для его творчества.</w:t>
      </w:r>
    </w:p>
    <w:p>
      <w:pPr>
        <w:pStyle w:val="Normal"/>
        <w:ind w:firstLine="720"/>
        <w:jc w:val="both"/>
        <w:rPr>
          <w:sz w:val="22"/>
        </w:rPr>
      </w:pPr>
      <w:r>
        <w:rPr>
          <w:sz w:val="22"/>
        </w:rPr>
        <w:t>При всех особенностях его эволюции, у композитора остается неизменным понимание целостности музыкальной формы, как ясно завершенной, четко расчлененной, пропорциональной в своих частях. Происхождение такой формы - бесспорно вокальное, связанное со структурой поэтического текста. При различных общих масштабах разделов обычно два раздела музыки, завершенные каждый каденцией, соответствует пяти разделам (строкам, двустрочиям) текста порядка А В В А А. Простота и цельность такой композиции, ее традиционно песенное происхождение особенно привлекали Ландини к баллате: более 90% произведений написаны у него в этом жанре, в который именно он ввел трехголосие. Членение на разделы (и внутри их - на фразы) побуждало композитора маркировать его четкими каденциями с завершающим созвучием октавы (или октавы с квинтой). Индивидуальный оттенок приобрели у него заключительные интонации в мелодии: плавное нисходящее движение от VII к VI ступени лада - и от нее прямо к основному тону. После Ландини такая каденция получила очень широкое и долгое распространение - и не только в Италии. Есть в ней что-то мягкое, поэтичное, даже не вполне договоренное. Спустя века (в музыке романтиков) эта интонация стала восприниматься как вопросительная.</w:t>
      </w:r>
    </w:p>
    <w:p>
      <w:pPr>
        <w:pStyle w:val="Normal"/>
        <w:ind w:firstLine="720"/>
        <w:jc w:val="both"/>
        <w:rPr/>
      </w:pPr>
      <w:r>
        <w:rPr>
          <w:sz w:val="22"/>
        </w:rPr>
        <w:t xml:space="preserve">В мелодике Ландини было, вероятно, очень много органичного - больше, чем мы сейчас способны это воспринять. Настойчивые нисходящие «вздохи» в верхнем голосе, экспрессивные синкопы при достижении мелодических вершин, да и сама «каденция Ландини» - отнюдь не «выдуманы» композитором: они коренятся в самой природе итальянского вокального мелодизма. В одном из произведений Ландини басовый голос - по заключению современного исследователя - совпадает с мелодией старинной сицилийской народной песни - похоронного Lamento </w:t>
      </w:r>
      <w:r>
        <w:rPr>
          <w:i/>
          <w:sz w:val="22"/>
        </w:rPr>
        <w:t xml:space="preserve">(Schneider Marius. </w:t>
      </w:r>
      <w:r>
        <w:rPr>
          <w:i/>
          <w:sz w:val="22"/>
          <w:lang w:val="en-US"/>
        </w:rPr>
        <w:t>Klangelieder des Volks in der Kunstmusik del italieni schen Ars nova. - «Acta musicologica», 1961, April – Dezember)</w:t>
      </w:r>
      <w:r>
        <w:rPr>
          <w:sz w:val="22"/>
          <w:lang w:val="en-US"/>
        </w:rPr>
        <w:t xml:space="preserve">. </w:t>
      </w:r>
      <w:r>
        <w:rPr>
          <w:sz w:val="22"/>
        </w:rPr>
        <w:t>Подобные частные совпадения вряд ли в настоящее время могут быть прослежены на множестве примеров. Да и не в них одних здесь дело: они лишь в наиболее простой форме подтверждают естественность, органичность мелодического склада в произведениях Ландини, чуткость его композиторского слуха.</w:t>
      </w:r>
    </w:p>
    <w:p>
      <w:pPr>
        <w:pStyle w:val="Normal"/>
        <w:ind w:firstLine="720"/>
        <w:jc w:val="both"/>
        <w:rPr>
          <w:sz w:val="22"/>
        </w:rPr>
      </w:pPr>
      <w:r>
        <w:rPr>
          <w:sz w:val="22"/>
        </w:rPr>
        <w:t>Что касается участия, инструментов в музыке Ландини и других представителей итальянского Ars nova, то по ряду признаков оно могло быть более или менее, значительным, о нем нельзя не догадываться, но признать его решающим пока нет оснований.</w:t>
      </w:r>
    </w:p>
    <w:p>
      <w:pPr>
        <w:pStyle w:val="Normal"/>
        <w:ind w:firstLine="720"/>
        <w:jc w:val="both"/>
        <w:rPr>
          <w:sz w:val="22"/>
        </w:rPr>
      </w:pPr>
      <w:r>
        <w:rPr>
          <w:sz w:val="22"/>
        </w:rPr>
        <w:t>По литературным источникам, по произведениям итальянских живописцев и скульпторов хорошо видно, как разнообразны были в то время музыкальные инструменты, как часто они звучали в домашнем быту, сопровождая пение и танцы, на придворных и городских празднествах, в церковном обиходе. В «Декамероне» Боккаччо говорится о танцах и пении под лютню. Маленький переносный орган, лютня, виола, псалтериум, арфа, духовые инструменты постоянно изображаются живописцами той поры. Ландини изображен на современной ему миниатюре с маленьким органом. По всей вероятности, инструменты нередко сопровождали пение. Быть может, они не только шли за вокальными партиями, но и заменяли, например, басовый голос или исполняли другие партии частично - в тех фрагментах, где не был выписан текст. Вслушиваясь в то или иное произведение, мы можем ощутить, что в нем скорее инструментально (по характеру движения, диапазону, соотношению с текстом), а что всецело вокально.</w:t>
      </w:r>
    </w:p>
    <w:p>
      <w:pPr>
        <w:pStyle w:val="Normal"/>
        <w:ind w:firstLine="720"/>
        <w:jc w:val="both"/>
        <w:rPr/>
      </w:pPr>
      <w:r>
        <w:rPr>
          <w:sz w:val="22"/>
        </w:rPr>
        <w:t xml:space="preserve">Высказывались даже предположения о том, что двух- трехголосные произведения с текстами, характерные для XIV-XV веков, с очень развитыми мелодическими линиями, долгими распевами и паузированием независимо от слов - это не чисто вокальная музыка, а инструментальные (в частности, органные) обработки более простых по складу песенных голосов. Подобная гипотеза была развита и наиболее широко обоснована немецким исследователем Арнольдом Шерингом еще в 1914. году </w:t>
      </w:r>
      <w:r>
        <w:rPr>
          <w:i/>
          <w:sz w:val="22"/>
        </w:rPr>
        <w:t>(S</w:t>
      </w:r>
      <w:r>
        <w:rPr>
          <w:i/>
          <w:sz w:val="22"/>
          <w:lang w:val="en-US"/>
        </w:rPr>
        <w:t>ch</w:t>
      </w:r>
      <w:r>
        <w:rPr>
          <w:i/>
          <w:sz w:val="22"/>
        </w:rPr>
        <w:t>ering A. Studien zur Musikgeschichte der Fruhrenaissance. Leipzig, 1914)</w:t>
      </w:r>
      <w:r>
        <w:rPr>
          <w:sz w:val="22"/>
        </w:rPr>
        <w:t>. Это оказалось небесполезно, поскольку акцентировало внимание ученых на возможной «подспудной» роли инструментов и инструментализма в формировании музыкального склада ранних многоголосных сочинений. Однако как своего рода концепция это не выдерживает критики: гораздо больше явных оснований (наличие подтекстовок, характер записи, песенная структура и т. д.) считать мадригалы и баллаты Ars nova "вокальными произведениями, исполнявшимися, возможно, при большем или меньшем участии инструментов. Лишь качча скорее всего опиралась на инструментальный бас, что связано с особым характером жанра.</w:t>
      </w:r>
    </w:p>
    <w:p>
      <w:pPr>
        <w:pStyle w:val="TextBody"/>
        <w:ind w:firstLine="720"/>
        <w:rPr>
          <w:sz w:val="22"/>
        </w:rPr>
      </w:pPr>
      <w:r>
        <w:rPr>
          <w:sz w:val="22"/>
        </w:rPr>
        <w:t>По всей вероятности, Ландини, будучи превосходным органистом и певцом, не только участвовал в вокальном исполнении своих баллат и мадригалов, но и мог сопровождать его на органе, дублируя голоса или даже импровизируя сопровождение. Но это не опровергало вокальную в основе природу его музыки.</w:t>
      </w:r>
    </w:p>
    <w:p>
      <w:pPr>
        <w:pStyle w:val="Normal"/>
        <w:ind w:firstLine="720"/>
        <w:jc w:val="both"/>
        <w:rPr>
          <w:sz w:val="22"/>
        </w:rPr>
      </w:pPr>
      <w:r>
        <w:rPr>
          <w:sz w:val="22"/>
        </w:rPr>
        <w:t>Творчество Ландини, по существу, завершает период Ars nova в Италии. Если его предшественники и старшие современники по итогам их деятельности скорее относятся к Предвозрождению, то сам Ландини как личность и как художник стоит ближе к раннему Ренессансу. Примечательно, что характеристика, которую дает современный исследователь итальянского искусства Нино Пирротта музыке Ars nova, никак не может быть полностью отнесена к творчеству Франческо Ландини:</w:t>
      </w:r>
    </w:p>
    <w:p>
      <w:pPr>
        <w:pStyle w:val="Normal"/>
        <w:ind w:firstLine="720"/>
        <w:jc w:val="both"/>
        <w:rPr/>
      </w:pPr>
      <w:r>
        <w:rPr>
          <w:sz w:val="22"/>
        </w:rPr>
        <w:t xml:space="preserve">«По своему провинциальному происхождению, по своему примитивному назначению приносить чистое удовольствие и по немудрящему содержанию итальянское Ars nova лучше всех других форм полифонического искусства своего времени представляет тенденцию покорять слушателя, обращаясь не к его интеллекту, а к его естественной музыкальной интуитивности. Это нарушает традицию полного подчинения музыкальной интуиции свойствам интеллекта и выдвигает концепцию полифонии как художественного языка» </w:t>
      </w:r>
      <w:r>
        <w:rPr>
          <w:i/>
          <w:sz w:val="22"/>
        </w:rPr>
        <w:t>(Рi</w:t>
      </w:r>
      <w:r>
        <w:rPr>
          <w:i/>
          <w:sz w:val="22"/>
          <w:lang w:val="en-US"/>
        </w:rPr>
        <w:t>rr</w:t>
      </w:r>
      <w:r>
        <w:rPr>
          <w:i/>
          <w:sz w:val="22"/>
        </w:rPr>
        <w:t>о</w:t>
      </w:r>
      <w:r>
        <w:rPr>
          <w:i/>
          <w:sz w:val="22"/>
          <w:lang w:val="en-US"/>
        </w:rPr>
        <w:t>tt</w:t>
      </w:r>
      <w:r>
        <w:rPr>
          <w:i/>
          <w:sz w:val="22"/>
        </w:rPr>
        <w:t>a N. Cronologia e denominazione dell’ars nova italiana.- В</w:t>
      </w:r>
      <w:r>
        <w:rPr>
          <w:i/>
          <w:sz w:val="22"/>
          <w:lang w:val="en-US"/>
        </w:rPr>
        <w:t xml:space="preserve"> </w:t>
      </w:r>
      <w:r>
        <w:rPr>
          <w:i/>
          <w:sz w:val="22"/>
        </w:rPr>
        <w:t>изд</w:t>
      </w:r>
      <w:r>
        <w:rPr>
          <w:i/>
          <w:sz w:val="22"/>
          <w:lang w:val="en-US"/>
        </w:rPr>
        <w:t xml:space="preserve">.: Les Collogues de Wegimont, II, 1955. L’Ars nova. Recueil d’etudes sur la musique du XIV siecle. </w:t>
      </w:r>
      <w:r>
        <w:rPr>
          <w:i/>
          <w:sz w:val="22"/>
        </w:rPr>
        <w:t>Raris, 1959)</w:t>
      </w:r>
      <w:r>
        <w:rPr>
          <w:sz w:val="22"/>
        </w:rPr>
        <w:t>. Нет сомнений в том, что общий уровень искусства Ландини и характерные для него качества не позволяют считать его провинциальным, примитивным, чисто гедонистическим. Но тем не менее к музыкальному чувству, к интуиции оно взывает в первую очередь, и полифония является для композитора именно художественным языком, а не системой умозрительного конструирования.</w:t>
      </w:r>
    </w:p>
    <w:p>
      <w:pPr>
        <w:pStyle w:val="Normal"/>
        <w:ind w:firstLine="720"/>
        <w:jc w:val="both"/>
        <w:rPr>
          <w:sz w:val="22"/>
        </w:rPr>
      </w:pPr>
      <w:r>
        <w:rPr>
          <w:sz w:val="22"/>
        </w:rPr>
        <w:t>Такая эстетическая позиция близка и музыкальной теории Ars nova, для которой показательны опора на чувство, на проверку практикой («ухо - лучший судья в музыке»), борьба против средневековых теоретических догм (в вопросах ладов и созвучий) ради «естественного пения» и, в конечном счете, ради возможности новых исканий в музыкальном творчестве. Крупнейшим представителем этой теории был Маркетто Падуанский, чьи трактаты («Lucidarium in arte musicae planae» и «Pomerium in arte musicae mensuratae») появились между 1317-1326 годами.</w:t>
      </w:r>
    </w:p>
    <w:p>
      <w:pPr>
        <w:pStyle w:val="Normal"/>
        <w:ind w:firstLine="720"/>
        <w:jc w:val="both"/>
        <w:rPr>
          <w:sz w:val="22"/>
        </w:rPr>
      </w:pPr>
      <w:r>
        <w:rPr>
          <w:sz w:val="22"/>
        </w:rPr>
        <w:t>В последние два десятилетия XIV века в музыкальном искусстве Италии наступают изменения, которые сначала нарушают цельность позиций Ars nova, а затем приводят к концу его эпохи. Искусство XV столетия принадлежит уже новому историческому периоду.</w:t>
      </w:r>
    </w:p>
    <w:p>
      <w:pPr>
        <w:pStyle w:val="Normal"/>
        <w:ind w:firstLine="720"/>
        <w:jc w:val="both"/>
        <w:rPr>
          <w:sz w:val="22"/>
        </w:rPr>
      </w:pPr>
      <w:r>
        <w:rPr>
          <w:sz w:val="22"/>
        </w:rPr>
      </w:r>
    </w:p>
    <w:p>
      <w:pPr>
        <w:pStyle w:val="Heading7"/>
        <w:ind w:firstLine="720"/>
        <w:rPr/>
      </w:pPr>
      <w:r>
        <w:rPr/>
        <w:t>XV ВЕК. РАННИЙ РЕНЕССАНС</w:t>
      </w:r>
    </w:p>
    <w:p>
      <w:pPr>
        <w:pStyle w:val="Normal"/>
        <w:jc w:val="center"/>
        <w:rPr>
          <w:b/>
          <w:b/>
          <w:sz w:val="28"/>
        </w:rPr>
      </w:pPr>
      <w:r>
        <w:rPr>
          <w:b/>
          <w:sz w:val="28"/>
        </w:rPr>
      </w:r>
    </w:p>
    <w:p>
      <w:pPr>
        <w:pStyle w:val="Normal"/>
        <w:jc w:val="center"/>
        <w:rPr>
          <w:b/>
          <w:b/>
          <w:sz w:val="28"/>
        </w:rPr>
      </w:pPr>
      <w:r>
        <w:rPr>
          <w:b/>
          <w:sz w:val="28"/>
        </w:rPr>
        <w:t>ПЕРЕХОДНЫЙ ПЕРИОД. ИСТОКИ НИДЕРЛАНДСКОЙ ШКОЛЫ.</w:t>
      </w:r>
    </w:p>
    <w:p>
      <w:pPr>
        <w:pStyle w:val="Normal"/>
        <w:jc w:val="center"/>
        <w:rPr>
          <w:b/>
          <w:b/>
          <w:sz w:val="28"/>
        </w:rPr>
      </w:pPr>
      <w:r>
        <w:rPr>
          <w:b/>
          <w:sz w:val="28"/>
        </w:rPr>
        <w:t>ДЖОН ДАНСТЕЙБЛ</w:t>
      </w:r>
    </w:p>
    <w:p>
      <w:pPr>
        <w:pStyle w:val="Normal"/>
        <w:ind w:firstLine="720"/>
        <w:jc w:val="both"/>
        <w:rPr>
          <w:b/>
          <w:b/>
          <w:sz w:val="22"/>
          <w:lang w:val="en-US"/>
        </w:rPr>
      </w:pPr>
      <w:r>
        <w:rPr>
          <w:b/>
          <w:sz w:val="22"/>
          <w:lang w:val="en-US"/>
        </w:rPr>
      </w:r>
    </w:p>
    <w:p>
      <w:pPr>
        <w:pStyle w:val="Normal"/>
        <w:ind w:firstLine="720"/>
        <w:jc w:val="both"/>
        <w:rPr>
          <w:sz w:val="22"/>
        </w:rPr>
      </w:pPr>
      <w:r>
        <w:rPr>
          <w:sz w:val="22"/>
        </w:rPr>
        <w:t>Конец XIV и начало XV века справедливо оцениваются современными музыковедами как переходный период в истории музыки. По существу, это следует отнести, в первую очередь, к искусству Франции и Италии: и здесь и там после периода Ars nova наступает более или менее длительная полоса творческой неопределенности, разносторонних, иногда противоречивых творческих исканий без ясно выраженной тенденции к какому-либо их единству. В Италии это заметно уже в последние годы жизни Ландини (когда сам он, по-видимому, не проявлял творческой активности). Во Франции - спустя несколько лет после смерти Машо. И хотя итальянское искусство уже несло в себе черты Возрождения, а французское Ars nova было теснее связано с готической традицией, - и то и другое направления приходят к своему критическому рубежу. Что именно наступит за ним, к началу XV века - еще отнюдь не ясно ни во Франции, ни в Италии. Особенно крупных имен после Машо и Ландини ни французское искусство, ни итальянское сразу не выдвигают. Вместе с тем в обеих странах создается множество музыкальных произведений, нередко интересных, даже неожиданных, порою изящных и утонченных, порою ясных и свежих в своей простоте. Ведет ли это к изысканному, усложненному письму или, напротив, к прояснению, лапидарности, общедоступности музыкального склада, к новому развертыванию большой музыкальной формы - или к ее сжатию, концентрации? Так или иначе, в Италии трудно говорить о прямой традиции Ландини, а во Франции - о последовательном развитии наследия Машо. И та и другая линии как бы размываются, утрачивают былую определённость.</w:t>
      </w:r>
    </w:p>
    <w:p>
      <w:pPr>
        <w:pStyle w:val="Normal"/>
        <w:ind w:firstLine="720"/>
        <w:jc w:val="both"/>
        <w:rPr>
          <w:sz w:val="22"/>
        </w:rPr>
      </w:pPr>
      <w:r>
        <w:rPr>
          <w:sz w:val="22"/>
        </w:rPr>
        <w:t>Среди итальянских композиторов в то переломное время действуют: органист Андреа ди Фиренце, Грациозо да Падуя, Антонелло да Казерта, Филипп да Казерта, Николаус Дзахарие и самый из них крупный мастер Маттео да Перуджа. Отнести их к какому-либо одному творческому направлению достаточно трудно. Одни из них продолжают работать в жанрах баллаты, каччи, создают части месс (Грациозо, Дзахарие, Андреа ди Фиренце). Другие предпочитают следовать французским образцам и создают баллады, виреле, рондо на французские тексты. Это характерно не только для Филиппа да Казерта, находившегося при папском дворе в Авиньоне, но и для Бартолемеуса да Бонония, соборного органиста в Ферраре и придворного музыканта у герцогов д’Эсте. В последнем случае действовала, надо полагать, французская мода, издавна влиятельная в тех краях. В числе произведений Маттёо да Перуджа есть и французские баллады, виреле, рондо, и итальянские баллаты, и части месс. Будучи много лет (с перерывами) певцом в капелле миланского собора, Маттео, вне сомнений, сложился в итальянской традиции, однако проявил также тяготение (заметим - характерное для того времени) к формам нового французского искусства. Рукописи его «французских» сочинений, как и некоторых композиций Антонелло и Филиппа да Казерта, находят во французских собраниях.</w:t>
      </w:r>
    </w:p>
    <w:p>
      <w:pPr>
        <w:pStyle w:val="Normal"/>
        <w:ind w:firstLine="720"/>
        <w:jc w:val="both"/>
        <w:rPr>
          <w:sz w:val="22"/>
        </w:rPr>
      </w:pPr>
      <w:r>
        <w:rPr>
          <w:sz w:val="22"/>
        </w:rPr>
        <w:t>Значит ли это, что Маттео да Перуджа становится представителем французского искусства? Конечно, нет. Джон Данстейбл чуть позднее писал музыку на латинские, французские и итальянские тексты, лишь единичные его сочинения попали в английские рукописные собрания, а множество хранилось в итальянских рукописях - и все же он не перестал быть английским композитором. Между тем Данстейбл испытал на себе в высшей степени плодотворное воздействие итальянского многоголосия. Так проявлялась в XV веке характерная тенденция к обмену творческим опытом между представителями различных творческих школ. Маттео да Перуджа одним из первых отчетливо выразил ее.</w:t>
      </w:r>
    </w:p>
    <w:p>
      <w:pPr>
        <w:pStyle w:val="Normal"/>
        <w:ind w:firstLine="720"/>
        <w:jc w:val="both"/>
        <w:rPr/>
      </w:pPr>
      <w:r>
        <w:rPr>
          <w:sz w:val="22"/>
        </w:rPr>
        <w:t>В последние десятилетия зарубежные музыковеды выдвигают понятие маньеризма, или «изысканного искусства» (период которого, по их мнению, настает во Франции после Ars nova), причем создается оно по преимуществу усилиями итальянских мастеров во главе с Маттео да Перуджа. В принципе с этим согласиться невозможно. В произведениях Маттео, с ведущей в них ролью мелодичного верхнего голоса, ясностью фактуры, характерным соотношением голосов, хотя и присутствуют черты французского воздействия (в декламации, в движении контратенора, отчасти в ритме - синкопы), гораздо больше итальянского, чем французского (даже каденции - в манере Ландини). Да и само существование французского маньеризма (или «ars subti</w:t>
      </w:r>
      <w:r>
        <w:rPr>
          <w:sz w:val="22"/>
          <w:lang w:val="en-US"/>
        </w:rPr>
        <w:t>l</w:t>
      </w:r>
      <w:r>
        <w:rPr>
          <w:sz w:val="22"/>
        </w:rPr>
        <w:t>ior»), как особого периода после Ars nova, представляется крайне сомнительным. В большом количестве произведений конца XIV - начала XV века, поднятых из забвения и опубликованных после второй мировой войны, нет единства стилевых черт, нет даже - общности творческих тенденций, тем более нет выраженного направления, о котором можно было бы всерьез говорить особо.</w:t>
      </w:r>
    </w:p>
    <w:p>
      <w:pPr>
        <w:pStyle w:val="Normal"/>
        <w:ind w:firstLine="720"/>
        <w:jc w:val="both"/>
        <w:rPr>
          <w:sz w:val="22"/>
        </w:rPr>
      </w:pPr>
      <w:r>
        <w:rPr>
          <w:sz w:val="22"/>
        </w:rPr>
        <w:t>Французские композиторы раннего XV века, имена которых прежде были известны в основном из старинных литературных источников, предстают теперь перед нами (на основании хотя бы немногих произведений) уже не легендарными, а более реальными творческими фигурами. Возрождаются десятки забытых имен. Если все это еще не дает исчерпывающей картины французского искусства той поры, то во всяком случае позволяет судить о многообразии творческих проявлений, об исканиях, идущих по разным путям. К одному поколению, видимо, принадлежат Иоганн Таписсье, Иоганн Кармен и Иоганн Цезарис (их вместе называет позднее поэт, вспоминая, что они восхищали весь Париж), а также Бод Кордье. И судьбы и произведения их различны. Таписсье (настоящее имя - Жан де Нойер) одно время работал при дворе герцога Бургундского. Опубликованные теперь его немногие духовные сочинения (в том числе части месс) отличаются простотой и ясностью аккордового склада, частой силлабичностью, несложными ритмами (при введении, однако, синкоп). Рядом с ним Кармен (кантор одной из церквей в Париже) предпочитает духовные полифонические сочинения крупного масштаба и сложного по составу многоголосия (5 голосов при подвижности и контрапунктировании двух верхних), обращается к изоритмии. Органист в Анжере Цезарис создавал баллады и рондо в типично французской манере изысканного трехголосия, с ритмически самостоятельными верхними голосами в прихотливых сочетаниях линий, часто с особо активным, даже виртуозным контратенором и, вероятно, инструментальным тенором. Бод Кордье из Реймса одно время работал в Риме, был известен в Италии. В его сочинениях на французские тексты можно найти итальянские каденции (они есть и у Цезариса), и имитационные начала, и пластичный мелос, и одновременно чисто французское, ритмически утонченное контрапунктирование голосов, порой далеких от вокальной пластичности (особенно контратенор). У этого наиболее сильного из данной группы мастера как бы намечается синтез французских и итальянских черт, но пока еще он не достигнут. К этому стилю, но в более французской манере, приближается и Франшуа Лебертуль (работавший в 1409-1410 годах в Камбрэ). К почти равной самостоятельности голосов тяготеет Адам в трехголосных французских песнях, придавая, однако, партиям скорее инструментальный характер. Казалось бы, тут нет ничего от Италии, но... каденции у него итальянские! Разумеется, все эти особенности стилистики связаны с различными образными замыслами: то более простым пониманием лирики, то поисками утонченного, изощренного в своем выражении лиризма, в, котором еще живет дух куртуазной поэзии.</w:t>
      </w:r>
    </w:p>
    <w:p>
      <w:pPr>
        <w:pStyle w:val="Normal"/>
        <w:ind w:firstLine="720"/>
        <w:jc w:val="both"/>
        <w:rPr>
          <w:sz w:val="22"/>
        </w:rPr>
      </w:pPr>
      <w:r>
        <w:rPr>
          <w:sz w:val="22"/>
        </w:rPr>
        <w:t>Наряду с этим у французских композиторов переходного периода можно обнаружить и другие образно-стилистические черты. Легкость, даже пикантность, своего рода «игра в диалог» отличает балладу Полле «J’aim. Qui? Vous. Moy?» («- Люблю. - Кого? - Вас. - Меня?»), в которой выразительна в первую очередь мелодия верхнего голоса, а контратенор (достаточно самостоятельный) и тенор, вероятно, являются инструментальными партиями. Остроумно трижды применена в трехголосии короткая имитация: падение голоса на квинту (ре - соль) отчетливо поддерживается сначала тенором, затем контратенором (во втором случае два раза). Так что-то легкое, шуточное, если не театральное, вносится во французскую песню. Быть может, здесь получила своеобразное опосредованное отражение бытовая традиция или не столь уж давняя музыкально-поэтическая практика трубадуров и труверов. Сошлемся в заключение на редкий тогда во французской многоголосной балладе пример секвенции, родственной интонациям народно-бытовой музыки. Баллада написана певцом папской капеллы в Авиньоне Иоганном Симоном де Хаспр (или Хаспруа).</w:t>
      </w:r>
    </w:p>
    <w:p>
      <w:pPr>
        <w:pStyle w:val="Normal"/>
        <w:ind w:firstLine="720"/>
        <w:jc w:val="both"/>
        <w:rPr>
          <w:sz w:val="22"/>
        </w:rPr>
      </w:pPr>
      <w:r>
        <w:rPr>
          <w:sz w:val="22"/>
        </w:rPr>
        <w:t>Мы оставили пока в стороне еще очень многих французских мастеров, связавших в те годы (и несколько позднее) свою судьбу с бургундским герцогским двором. Но и без того, думается, вполне ясно, что французская музыка находится на перепутье, в поисках, словно в творческом раздумье.</w:t>
      </w:r>
    </w:p>
    <w:p>
      <w:pPr>
        <w:pStyle w:val="Normal"/>
        <w:ind w:firstLine="720"/>
        <w:jc w:val="both"/>
        <w:rPr>
          <w:sz w:val="22"/>
        </w:rPr>
      </w:pPr>
      <w:r>
        <w:rPr>
          <w:sz w:val="22"/>
        </w:rPr>
        <w:t>Пройдет еще немного времени, и на континенте появится ощутимое, в первую очередь во Франции, а затем и в Италии, присутствие новой, свежей струи английского искусства. Это уже подготовлено. Во„время войны с Англией на севере французской территории нередко находились представители английской знати, а в их окружении среди других и музыканты. Попали английские музыканты сюда также с капеллой графа Бедфорда (брат английского короля Генриха V и регент в детстве Генриха VI), который жил с 1422 года во Франции, женился на Анне Бургундской (сестре герцога Филиппа Доброго) и умер в 1435 году в Руане. На службе у Бедфорда находился и крупнейший английский композитор XV века Джон Денстейбл, хотя в составе графской капеллы он не назван. Впоследствии некоторые из английских мастеров работали при бургундском дворе, среди них - Уолтер Фрай и Роберт Мортон.</w:t>
      </w:r>
    </w:p>
    <w:p>
      <w:pPr>
        <w:pStyle w:val="Normal"/>
        <w:ind w:firstLine="720"/>
        <w:jc w:val="both"/>
        <w:rPr>
          <w:sz w:val="22"/>
        </w:rPr>
      </w:pPr>
      <w:r>
        <w:rPr>
          <w:sz w:val="22"/>
        </w:rPr>
        <w:t>Все здесь по-своему симптоматично. Отношения Италия - Франция, а затем Италия - Франция - Англия пока еще только складываются, но стремления к синтезу различных творческих направлений со временем будут крепнуть и приведут к характернейшему для XV века процессу интеграции музыкальных достижений ряда стран Западной Европы. Сама по себе итальянская школа, достигшая в эпоху Ars nova столь многого, уже, как видно, искала дальнейших путей развития. Французское музыкальное искусство тоже переживало трудный переходный период. Главное, что принес искусству ранний Ренессанс, - это возможность внутренних творческих связей разных стран, открывающая перспективу для нового этапа поступательного движения, новой музыкальной эпохи.</w:t>
      </w:r>
    </w:p>
    <w:p>
      <w:pPr>
        <w:pStyle w:val="Normal"/>
        <w:ind w:firstLine="720"/>
        <w:jc w:val="both"/>
        <w:rPr/>
      </w:pPr>
      <w:r>
        <w:rPr>
          <w:sz w:val="22"/>
        </w:rPr>
        <w:t xml:space="preserve">На общем историческом фоне переходного периода особо выделяется фигура Иоганна Чикониа, которая начиная с 1950-х годов привлекает к себе пристальное внимание музыковедов. Родился Чикониа </w:t>
      </w:r>
      <w:r>
        <w:rPr>
          <w:i/>
          <w:sz w:val="22"/>
        </w:rPr>
        <w:t>(На родине Чикониа его фамилия звучала «Schuwangne», по-французски произносилась «Cicogne», а принятая тогда латинизация (как и итальянизация) имен привела к окончательному варианту - «Ciconia»)</w:t>
      </w:r>
      <w:r>
        <w:rPr>
          <w:sz w:val="22"/>
        </w:rPr>
        <w:t xml:space="preserve"> в Люттихе (Льеже) между 1335 и 1340 годами, с юных лет находился в Авиньоне, где, по-видимому, и проходило в основном его раннее музыкальное развитие. В 1358 году Чикониа надолго попал в Италию, куда его, в числе других музыкантов, взял с собой кардинал Жиль д’Альборнос, папский легат. За время пребывания в стране Чикониа мог узнать ряд итальянских городов - Милан, Верону, Падую, Флоренцию, Пизу, Лукку, Чезену, Неаполь, Болонью и другие. Мог также, разумеется, хорошо ознакомиться с музыкой итальянских представителей Ars nova, вероятно, Якопо да Болонья и, быть может, «раннего» Франческо Ландини: при дворе кардинала исполнялись светские произведения на итальянские тексты (мадригалы, каччи и баллаты). В 1359 году кардинал испросил у папы Урбана V для Чикониа каноникат в одной из церквей Льежа. Однако Чикониа вернулся на родину лишь в 1367 году, после смерти кардинала. К этому времени он овладел и основами итальянского музыкального письма, испробовав свои силы в сочинении баллат и мадригалов. На смерть кардинала он сочинил скорбную итальянскую баллату.</w:t>
      </w:r>
    </w:p>
    <w:p>
      <w:pPr>
        <w:pStyle w:val="Normal"/>
        <w:ind w:firstLine="720"/>
        <w:jc w:val="both"/>
        <w:rPr>
          <w:sz w:val="22"/>
        </w:rPr>
      </w:pPr>
      <w:r>
        <w:rPr>
          <w:sz w:val="22"/>
        </w:rPr>
        <w:t>С 1367 по 1403 год Чикониа жил и работал в Льеже, создавал мессы и мотеты, в которых синтезировал черты французского и итальянского Ars nova. Об Италии он никогда не забывал. В 1390-е годы у него завязались постоянные связи с известным профессором университета в Падуе Франческо Дзарабелла: они переписывались, Дзарабелла звал Чикониа в Италию, а композитор посвятил ученому один из своих латинских мотетов. Лишь в 1403 году Чикониа перебрался в Падую, где стал каноником местного собора и его именовали магистром. 15 или 24 декабря 1411 года он скончался в Падуе. В итальянских архивах находится ряд его произведений, в том числе мадригалы, баллаты, виреле. Сохранились также фрагменты его месс и мотеты. Создавал Чикониа и теоретические труды, главным из которых сам считал трактат «De Arithmetica istitutione» (утрачен). В двух других - сохранившихся - работах рассматриваются высказывания о музыке древних, начиная от Пифагора, и средневековых авторов («Новая музыка») и, по свидетельству исследователей, соединяется опора на Маркетто Падуанского и Иоанна де Мурис («De Proportionibus»).</w:t>
      </w:r>
    </w:p>
    <w:p>
      <w:pPr>
        <w:pStyle w:val="Normal"/>
        <w:ind w:firstLine="720"/>
        <w:jc w:val="both"/>
        <w:rPr>
          <w:sz w:val="22"/>
        </w:rPr>
      </w:pPr>
      <w:r>
        <w:rPr>
          <w:sz w:val="22"/>
        </w:rPr>
        <w:t>Музыкальные произведения Чикониа производят достаточно необычное для своего времени впечатление. Композитор не только осваивает традиции, с одной стороны, французского, с другой - итальянского Ars nova, но распоряжается ими вполне избирательно, развивая одни черты стиля, отказываясь от других: владея сложной полифонической техникой, он избегает изощренности в сочетании голосов; пользуясь пластикой итальянского мелодизма, он удерживается от его мелизматического, порой виртуозного развития. Его музыка звучит просто, ясно, цельно, что достигается отнюдь не простой суммой технических приемов, но техника нигде не выступает на первый план. Чикониа владеет изоритмией, поручает cantus firmus тенору, широко использует имитации, полифонизирует всю ткань вокального многоголосия, казалось бы, по образцам французского Ars nova. Однако художественный итог у него получается иной: частое расчленение формы при внимании к вертикали и итальянских каденциях, выделение (хотя и не акцентированное) верхнего голоса при спокойном ритмическом соотношении с другими, нередко гармоническая, «опорная» функция нижнего голоса как бы уравновешивают то, что исходит из французской полифонической традиции. Использование одних и тех же попевок, даже мелодические (и не только мелодические) секвенции способствуют как единству мелодического движения, так и интонационной доступности, запоминаемости того, что звучит («Et in terra pax»).</w:t>
      </w:r>
    </w:p>
    <w:p>
      <w:pPr>
        <w:pStyle w:val="Normal"/>
        <w:ind w:firstLine="720"/>
        <w:jc w:val="both"/>
        <w:rPr/>
      </w:pPr>
      <w:r>
        <w:rPr>
          <w:sz w:val="22"/>
        </w:rPr>
        <w:t xml:space="preserve">Стиль Чикониа не слишком индивидуален, в нем немного личностного, мало ощутимы национальные черты, он далек от изысканности Машо и эмоциональности Ландики. На нем лежит скорее печать всеобщности, равнодействия, стремления к новой гармоничности. Любопытно, что современная исследовательница его творчества Сюзанна Клерке обнаружила архивные материалы, позволяющие думать, что Чикониа положил начало созданию так называемых месс-пародий: две части (по-видимому, написанные им) мессы «Regina gloriosa» возникли как пародии на одноименный мотет </w:t>
      </w:r>
      <w:r>
        <w:rPr>
          <w:i/>
          <w:sz w:val="22"/>
        </w:rPr>
        <w:t>(Понятие пародии имело тогда иной смысл, чем оно имеет в наше время. Пародиями назывались полифонические сочинения, созданные на материале иных произведений (песен, мотетов и т. д.). Об этом будет сказано дальше).</w:t>
      </w:r>
      <w:r>
        <w:rPr>
          <w:sz w:val="22"/>
        </w:rPr>
        <w:t xml:space="preserve"> Эта практика пародирования станет в дальнейшем очень распространенной в полифонической музыке нидерландских и других европейских мастеров. Так что и в этом смысле Чикониа заглядывал вперед.</w:t>
      </w:r>
    </w:p>
    <w:p>
      <w:pPr>
        <w:pStyle w:val="Normal"/>
        <w:ind w:firstLine="720"/>
        <w:jc w:val="both"/>
        <w:rPr>
          <w:sz w:val="22"/>
        </w:rPr>
      </w:pPr>
      <w:r>
        <w:rPr>
          <w:sz w:val="22"/>
        </w:rPr>
        <w:t>В научной литературе встречается понятие «эпоха Чикониа» (имеются в виду 1400-1411 либо 1370-1411 годы). Оно не стало общепринятым, но специально и не оспаривается. С нашей точки зрения, оно не правомерно. Жизнь Чикониа отчасти проходила еще в эпоху Машо и Ландини, а в остальном приходится на переходное время в истории музыкального искусства Западной Европы. Это время как раз и не стало «эпохой Чикониа» (или вообще эпохой какого-либо одного мастера): слишком пестры и противоречивы были творческие проявления накануне новой эпохи. Чикониа поднялся над этим периодом, по-видимому, с большей объективностью, чем другие, наметил направление дальнейшего пути и, объединив творческие потенции Севера и Юга, отчасти предсказал судьбы полифонии строгого стиля. Потому заслуги его более значительны, чем если бы смутный переходный период стал действительно его эпохой. На самом же деле имя Чикониа стоит в славном ряду тех, кто так или иначе подготовил почву для сложения нидерландской школы, создавшей классику строгого стиля.</w:t>
      </w:r>
    </w:p>
    <w:p>
      <w:pPr>
        <w:pStyle w:val="Normal"/>
        <w:ind w:firstLine="720"/>
        <w:jc w:val="both"/>
        <w:rPr>
          <w:sz w:val="22"/>
        </w:rPr>
      </w:pPr>
      <w:r>
        <w:rPr>
          <w:sz w:val="22"/>
        </w:rPr>
        <w:t>История этой творческой школы не имеет аналогий в развитии музыкального искусства и охватывает почти два столетия. Корни ее глубоки и разветвлены, крона смыкается в процессе роста с иными кронами, поднимающимися вокруг. Характерные свойства нидерландской полифонии определяются в ее высоких образцах около середины XV века. Истоки же школы уходят чуть ли не к началу столетия. Впрочем, при этом следует различать, какие именно музыканты начали там работать, где затем сложилась нидерландская школа; то были Пьер Фонтен, Рихард де Локевиль, Никола Гренон, Арнольд и Гуго де Лантен, Иоганн де Лимбургия и некоторые другие французские мастера, действовавшие в герцогстве Бургундском, главным образом в кафедральном соборе Камбрэ или при дворе герцога Филиппа Доброго. Они представляли французскую полифоническую традицию, быть может несколько эволюционируя в новой обстановке, тем более что Фонтен, Гренон, оба де Лантена побывали в Италии и им доводилось также работать в Риме. Это была еще не нидерландская школа, а всего лишь бургундская группа французских музыкантов, которую можно рассматривать как своего рода французский компонент того, что станет нидерландской школой.</w:t>
      </w:r>
    </w:p>
    <w:p>
      <w:pPr>
        <w:pStyle w:val="Normal"/>
        <w:ind w:firstLine="720"/>
        <w:jc w:val="both"/>
        <w:rPr>
          <w:sz w:val="22"/>
        </w:rPr>
      </w:pPr>
      <w:r>
        <w:rPr>
          <w:sz w:val="22"/>
        </w:rPr>
        <w:t>Названные композиторы в своей деятельности отчасти предшествовали Дюфаи, отчасти оказались его старшими современниками. Рихард де Локевиль был до 1418 года учителем юного Дюфаи. Рядом с сочинениями Дюфаи песни и духовные произведения (в том числе части месс) Локевиля кажутся ныне наивными по характеру выразительности и музыкальному складу. В них несомненно выражены французские черты трехголосия, но в очень смягченном и как бы нейтрализованном виде: контратенор активен, но не слишком, его легкие синкопы не заслоняют ведущей роли супериуса; мелодика не сложна, тяготеет к возвращениям попевок, форма компактна. От изысканного сплетения мелодических голосов, от полиритмии Машо эта музыка отстоит очень далеко. Вместе с тем она словно бы и не предсказывает полифонический стиль нидерландской школы - таким, как он сложился со временем у Дюфаи.</w:t>
      </w:r>
    </w:p>
    <w:p>
      <w:pPr>
        <w:pStyle w:val="Normal"/>
        <w:ind w:firstLine="720"/>
        <w:jc w:val="both"/>
        <w:rPr/>
      </w:pPr>
      <w:r>
        <w:rPr>
          <w:sz w:val="22"/>
        </w:rPr>
        <w:t xml:space="preserve">В этой связи надо со всей определенностью подчеркнуть, что нидерландская школа, какой мы ее знаем и какой она признана в истории, - отнюдь не ограничена творческой деятельностью бургундской группы французских музыкантов. Сложилась новая школа на нидерландской почве и впитала в себя не только французские, фламандские, но и итальянские, и английские истоки. Бургундское герцогство, хотя и набравшее силу и завладевшее большой территорией в те времена, - это скорее понятие внешнеполитическое, так сказать, административное. Под эгидой бургундского герцога находились тогда не только французские провинции (Бургундия с Дижоном в центре и Эно, или Геннегау, с Камбрэ), но и целая страна - Нидерланды, с ее высоким экономическим (промышленность, торговля) и культурным уровнем, богатыми городами, феодальной знатью, тяготеющей к герцогскому двору, и сильным, зрелым бюргерством (не забудем, что уже в XVI веке там произошла буржуазная революция - первая в Европе) </w:t>
      </w:r>
      <w:r>
        <w:rPr>
          <w:i/>
          <w:sz w:val="22"/>
        </w:rPr>
        <w:t xml:space="preserve">(Известный немецкий музыковед Генрих Бесселер (ГДР) предлагает в связи с этим такую дефиницию обозначении: «бургундское» - для государства, «нидерландское» - для страны, народности и форм ее выражения (Веssе1ег </w:t>
      </w:r>
      <w:r>
        <w:rPr>
          <w:i/>
          <w:sz w:val="22"/>
          <w:lang w:val="en-US"/>
        </w:rPr>
        <w:t>H</w:t>
      </w:r>
      <w:r>
        <w:rPr>
          <w:i/>
          <w:sz w:val="22"/>
        </w:rPr>
        <w:t>. Bourdon und Fauxbourdon. Studien zur Ursprung der niederlandischen Musik Leipzig. 1974, S. 178))</w:t>
      </w:r>
      <w:r>
        <w:rPr>
          <w:sz w:val="22"/>
        </w:rPr>
        <w:t>. В территориальный состав Нидерландов в то время входили земли, впоследствии вошедшие в предел Северной Франции, Бельгии, Люксембурга, части Голландии. В составе населения соседствовали валлоны и фламандцы, то есть представители романской и германской групп народов. На этой новой почве, которая оказалась благотворной для развития художественной культуры, развилась в XV веке нидерландская живопись и возникла новая музыкально-творческая школа. Последняя не была связана или ограничена своими прочными традициями и одновременно была непосредственно восприимчива к наследию французского искусства. И кроме того, охотно и свободно впитывала все лучшее, что развивалось в других европейских странах. Иными словами, она оказалась на стыке различных культур в эпоху раннего Ренессанса.</w:t>
      </w:r>
    </w:p>
    <w:p>
      <w:pPr>
        <w:pStyle w:val="Normal"/>
        <w:ind w:firstLine="720"/>
        <w:jc w:val="both"/>
        <w:rPr>
          <w:sz w:val="22"/>
        </w:rPr>
      </w:pPr>
      <w:r>
        <w:rPr>
          <w:sz w:val="22"/>
        </w:rPr>
        <w:t>Нидерландская школа, таким образом, не стала ни бургундской, ни франко-фламандской, а приобрела более широкое значение. Бургундской культурой, строго говоря, вряд ли можно назвать то, что было связано с административным центром государства, с придворной жизнью, ибо и музыка для придворной капеллы и произведения для соборных хоров Камбрэ, Монса, Люттиха (Льежа), Антверпена создавалась на исторической почве не одной Бургундии как таковой. Еще менее «бургундской» была в XV веке живопись крупнейших нидерландских мастеров во главе с Яном ван Эйком, хотя наследие, в частности, французской готики не было полностью отвергнуто ими.</w:t>
      </w:r>
    </w:p>
    <w:p>
      <w:pPr>
        <w:pStyle w:val="Normal"/>
        <w:ind w:firstLine="720"/>
        <w:jc w:val="both"/>
        <w:rPr>
          <w:sz w:val="22"/>
        </w:rPr>
      </w:pPr>
      <w:r>
        <w:rPr>
          <w:sz w:val="22"/>
        </w:rPr>
        <w:t>Первая творческая зрелость приходит к нидерландской школе во второй четверти XV века с творениями Гийома Дюфаи и Жиля Беншуа - примерно в то же время, когда Ян ван Эйк создает свой прославленный полиптих для Гентского алтаря. Младшие современники Дюфаи, а затем и музыкальные деятели XVI столетия постепенно осознают, что сложение нидерландской школы стало началом новой эпохи для музыкального искусства. Нидерландский теоретик и композитор Иоганн Тинкторис считал (1472-73) что музыка его времени, представленная именами Дюфаи и Беншуа (а затем Окегема и других мастеров), может быть оценена как подлинно новое искусство. Источник и начало этого нового искусства Тинкторис видел у англичан во главе с Данстейблом. Так уже в пределах XV века были со всей определенностью названы имена тех, кто осуществил перелом в развитии западноевропейского музыкального искусства.</w:t>
      </w:r>
    </w:p>
    <w:p>
      <w:pPr>
        <w:pStyle w:val="Normal"/>
        <w:ind w:firstLine="720"/>
        <w:jc w:val="both"/>
        <w:rPr>
          <w:sz w:val="22"/>
        </w:rPr>
      </w:pPr>
      <w:r>
        <w:rPr>
          <w:sz w:val="22"/>
        </w:rPr>
        <w:t>До нашего времени конкретные связи между творческими личностями Дюфаи - Беншуа, с одной стороны, и Данстейбла - с другой, не прослеживаются с исторической достоверностью. Новизна, редкая свежесть и другие высокие художественные достоинства музыки английского мастера, не поблекшие и для нашего восприятия, естественно, должны были произвести сильнейшее впечатление на континенте. Дюфаи, по-видимому, не мог не знать произведений Данстейбла. Однако когда и почему он ознакомился с ними, какие нотные записи были ему известны, общался ли он лично с Данстейблом или только слышал его музыку - на все подобные вопросы пока нет ответа.</w:t>
      </w:r>
    </w:p>
    <w:p>
      <w:pPr>
        <w:pStyle w:val="Normal"/>
        <w:ind w:firstLine="720"/>
        <w:jc w:val="both"/>
        <w:rPr/>
      </w:pPr>
      <w:r>
        <w:rPr>
          <w:sz w:val="22"/>
        </w:rPr>
        <w:t>К сожалению, биография этого крупнейшего на века английского музыканта (до Пёрселла - в XV</w:t>
      </w:r>
      <w:r>
        <w:rPr>
          <w:sz w:val="22"/>
          <w:lang w:val="en-US"/>
        </w:rPr>
        <w:t>I</w:t>
      </w:r>
      <w:r>
        <w:rPr>
          <w:sz w:val="22"/>
        </w:rPr>
        <w:t>I веке - ему нет равных!) совершенно не поддается восстановлению. Известно лишь, что Данстейбл умер 24 декабря 1453 года и похоронен в Лондоне. В эпитафии он назван славой и светилом музыки. Там же упомянуто, что он «изучал законы небесных созвездий». Из этого делали заключение, что он был и астрономом. Однако, как установлено теперь, Данстейбл, видимо, только переписал в 1438 году трактат по астрономии, относящийся к XIII веку. Дата и место рождения композитора неизвестны. Где именно и когда он работал в разные годы, не выяснено. Бывал ли он в Италии? Итальянские архивы хранят наибольшее количество его сочинений. Слава Данстейбла распространилась на континенте очень широко, достигнув даже Испании. Трудно предположить, что сам он жил и работал только в своей стране, тем более что и в его произведениях исследователи находят следы «континентальных влияний» (в частности, проведение cantus firmus’a в супериусе), а на его рукописях имеются пометки «Anglicanus» или «de Anglia», которые были бы излишни в пределах страны.</w:t>
      </w:r>
    </w:p>
    <w:p>
      <w:pPr>
        <w:pStyle w:val="Normal"/>
        <w:ind w:firstLine="720"/>
        <w:jc w:val="both"/>
        <w:rPr>
          <w:sz w:val="22"/>
        </w:rPr>
      </w:pPr>
      <w:r>
        <w:rPr>
          <w:sz w:val="22"/>
        </w:rPr>
        <w:t>Произведения Данстейбла говорят сами за себя. Его творческое наследие не столь обширно, как у других современников, но полно значения, внутренне цельно и несет печать тонкой индивидуальности. Сохранилось 18 частей месс (из них 12 парных, например Kyrie - Gloria или Sanctus - Agnus dei), одна полная месса «Rex seculorum», 25 мотетов и несколько песен с французским или итальянским текстами, среди которых известная в свое время «О rosa bella».</w:t>
      </w:r>
    </w:p>
    <w:p>
      <w:pPr>
        <w:pStyle w:val="Normal"/>
        <w:ind w:firstLine="720"/>
        <w:jc w:val="both"/>
        <w:rPr>
          <w:sz w:val="22"/>
        </w:rPr>
      </w:pPr>
      <w:r>
        <w:rPr>
          <w:sz w:val="22"/>
        </w:rPr>
        <w:t>Данстейбл - первоклассный мастер-полифонист. Он создает мессу и части месс на традиционные мелодии духовных песнопений - из респонсория или секвенций, варьирует мелодию cantus firmus’a, помещает ее в теноре или в супериусе, пишет изоритмические мотеты (как и некоторые части месс), вводит небольшие имитации, применяет сложные приемы «превращения» одного и того же голоса (в основном изложении, далее с обращением интервалов, затем с пропусками пауз и нот, в ракоходном обращении, квинтой выше) и т. д. Словом, техника полифонии нисколько не затрудняет композитора и течение его музыки в итоге воспринимается как непринужденное, естественное. Техника и не является для Данстейбла самодовлеющей, она как бы не слышна. В действительности же она помогает тому, что музыка движется естественно, что возникают определенные соотношения частей или разделов произведения, их связи или отличия. При всем том в многоголосии Данстейбла (он предпочитает трехголосие) мы слышим его отличительные особенности в первую очередь как раз не в сфере самой полифонической техники (которой владели тогда многие), а в богатстве и свежести мелодики и небывалой ранее полноте гармония.</w:t>
      </w:r>
    </w:p>
    <w:p>
      <w:pPr>
        <w:pStyle w:val="Normal"/>
        <w:ind w:firstLine="720"/>
        <w:jc w:val="both"/>
        <w:rPr>
          <w:sz w:val="22"/>
        </w:rPr>
      </w:pPr>
      <w:r>
        <w:rPr>
          <w:sz w:val="22"/>
        </w:rPr>
        <w:t>Очень развито, если не утонченно, было и чувство хоровой фактуры в крупных полифонических произведениях английского композитора: часто сменяя количество звучащих голосов и характер голосоведения на протяжении одной композиции, он избегает тембрового и динамического однообразия и достигает тонкой нюансировки хорового звучания. Порой такие смены на протяжении, например, одной части мессы совершаются по 13 раз (изоритмическая Gloria на мелодию «Jesu Christe fili dei»). Особенно любит Данстейбл «снимать» нижний голос (тенор), начиная мотет или часть мессы прозрачными звучаниями двух верхних голосов: так начинаются Gloria и Credo в единственной его полной мессе. Двух- и четырехголосные изложения многократно чередуются в мотете «Veni sancte spiritus» (где, кстати сказать, тенор проходит в различных метрических вариантах).</w:t>
      </w:r>
    </w:p>
    <w:p>
      <w:pPr>
        <w:pStyle w:val="Normal"/>
        <w:ind w:firstLine="720"/>
        <w:jc w:val="both"/>
        <w:rPr>
          <w:sz w:val="22"/>
        </w:rPr>
      </w:pPr>
      <w:r>
        <w:rPr>
          <w:sz w:val="22"/>
        </w:rPr>
        <w:t>При подобных сменах хорового изложения Данстейбл бывает очень внимателен к словесному тексту. В то время композиторы не делали особо, тонких различий между разделами внутри какой-либо одной части мессы. В отдельном Credo Данстейбла находим интересное решение, избранное для кульминационного момента всей этой части мессы. Во-первых, две грани образа - «Et incarnatus» и «Crucifixus» (то есть «И воплотившегося...», «Распятого...») - как бы наложены одна на другую: супериус ведет линию «Et incarnatus», а контратенор контрапунктирует ему со словами «Crucifixus» (тенор носит инструментальный характер). Перелом выражен так: оба верхних голоса, внезапно сближаясь, радостно ведут «Et resurrexit» («И воскресшего...»), а тенор убран, молчит.</w:t>
      </w:r>
    </w:p>
    <w:p>
      <w:pPr>
        <w:pStyle w:val="Normal"/>
        <w:ind w:firstLine="720"/>
        <w:jc w:val="both"/>
        <w:rPr>
          <w:sz w:val="22"/>
        </w:rPr>
      </w:pPr>
      <w:r>
        <w:rPr>
          <w:sz w:val="22"/>
        </w:rPr>
        <w:t>Мудро подчиненная роль техники, помогающей, однако, блистать мелодическому дару Данстейбла, хорошо прослеживается в небольшом трехголосном мотете «Nasciens mater virgo». Со стороны технической следует обратить внимание на изоритмию: в теноре четырежды проходит, поднимаясь по ступеням, одна и та же медленная, ровная фраза из пяти звуков. Она по-своему скрепляет целое, придает ему единство. Но слышна в первую очередь развитая, пластичная, движущаяся свободно и непринужденно, выразительная мелодия верхнего голоса, в которой выделяются мягкие интонации нисходящих и восходящих терций, и которая заключается терцовой же итальянской каденцией. Диапазон мелодии достигает ноны, что редко по тому времени. Это соединение свободной выразительности с крепким стержнем формы - вполне в духе Данстейбла. Более чем два века спустя оно же проявится в музыке Пёрселла. И тогда будет замечено, что основу композиции дает граунд - род basso ostinato английского народного происхождения.</w:t>
      </w:r>
    </w:p>
    <w:p>
      <w:pPr>
        <w:pStyle w:val="Normal"/>
        <w:ind w:firstLine="720"/>
        <w:jc w:val="both"/>
        <w:rPr>
          <w:sz w:val="22"/>
        </w:rPr>
      </w:pPr>
      <w:r>
        <w:rPr>
          <w:sz w:val="22"/>
        </w:rPr>
        <w:t>Соотношение мелодии и других голосов в хоровой полифонии Данстейбла может быть различным, но никогда не идет в ущерб звучанию мелодии. Сопоставляя музыку на одни и те же слова («Et in terra pax» из Gloria), мы убеждаемся в том, что мелодия бывает более распетой и широкой при умеренной поддержке других двух голосов (тенора - как гармонической опоры и несколько более активного, возможно инструментального контратенора), а бывает также сдержанной (чаще по звуку на слог) при постоянной поддержке со стороны контратенора. В других случаях патетический характер мелодии с широкими распевами явно противопоставлен медленному и, вероятно, инструментальному контратенору. Наконец, в заключение обратимся к трехголосному мотету «Quam pulcra es» на библейские слова из «Песни песней» (Бесселер относит его к 1430-1433 годам и оценивает особенно высоко). Вся композиция выдержана в одном характере движения, голоса равноправны, фактура плотна, почти каждый звук мелодии поддержан гармонически. На этом примере с особой выпуклостью и как бы в чистом виде выступает великое равновесие гармонии и полифонии в музыке Данстейбла, полнозвучность его аккордики при возросшем для нее значении терций и секст - и в то же время индивидуальная линия у каждого голоса, который может быть и вокальным, и инструментальным.</w:t>
      </w:r>
    </w:p>
    <w:p>
      <w:pPr>
        <w:pStyle w:val="Normal"/>
        <w:ind w:firstLine="720"/>
        <w:jc w:val="both"/>
        <w:rPr>
          <w:sz w:val="22"/>
        </w:rPr>
      </w:pPr>
      <w:r>
        <w:rPr>
          <w:sz w:val="22"/>
        </w:rPr>
        <w:t>По-видимому, не одна техника полифонии Данстейбла произвела впечатление на его современников во Франции и в Италии: в технике они и сами были искушены со времен Машо. Поразила власть его мелодики, полнозвучие его многоголосия, соединение ощутимой непринужденности хода музыки, тонкости выражения с тактично проведенной, последовательной, но не навязчивой организацией единства ее формы.</w:t>
      </w:r>
    </w:p>
    <w:p>
      <w:pPr>
        <w:pStyle w:val="Normal"/>
        <w:ind w:firstLine="720"/>
        <w:jc w:val="both"/>
        <w:rPr>
          <w:sz w:val="22"/>
        </w:rPr>
      </w:pPr>
      <w:r>
        <w:rPr>
          <w:sz w:val="22"/>
        </w:rPr>
        <w:t>Пример Данстейбла, надо полагать, имел большое значение для английской творческой школы, для традиций ее хорового многоголосия. Однако она не выдвинула вслед за Данстейблом особенно крупных фигур, определяющих дальнейшее развитие западноевропейского музыкального искусства. В этом смысле творческий опыт Данстейбла объективно оказался более существенным для первых корифеев нидерландской школы, особенно для Дюфаи, а тем самым - для дальнейших путей полифонии в Западной Европе.</w:t>
      </w:r>
    </w:p>
    <w:p>
      <w:pPr>
        <w:pStyle w:val="Normal"/>
        <w:ind w:firstLine="720"/>
        <w:jc w:val="both"/>
        <w:rPr>
          <w:sz w:val="22"/>
        </w:rPr>
      </w:pPr>
      <w:r>
        <w:rPr>
          <w:sz w:val="22"/>
        </w:rPr>
      </w:r>
    </w:p>
    <w:p>
      <w:pPr>
        <w:pStyle w:val="Heading5"/>
        <w:rPr/>
      </w:pPr>
      <w:r>
        <w:rPr/>
        <w:t>ГИЙОМ ДЮФАИ, ЖИЛЬ БЕНШУА И ДРУГИЕ МАСТЕРА ИХ ПОКОЛЕНИЯ</w:t>
      </w:r>
    </w:p>
    <w:p>
      <w:pPr>
        <w:pStyle w:val="Normal"/>
        <w:ind w:firstLine="720"/>
        <w:jc w:val="both"/>
        <w:rPr>
          <w:sz w:val="22"/>
        </w:rPr>
      </w:pPr>
      <w:r>
        <w:rPr>
          <w:sz w:val="22"/>
        </w:rPr>
      </w:r>
    </w:p>
    <w:p>
      <w:pPr>
        <w:pStyle w:val="Normal"/>
        <w:ind w:firstLine="720"/>
        <w:jc w:val="both"/>
        <w:rPr>
          <w:sz w:val="22"/>
        </w:rPr>
      </w:pPr>
      <w:r>
        <w:rPr>
          <w:sz w:val="22"/>
        </w:rPr>
        <w:t>Гийом Дюфаи - не просто крупная творческая личность, открывающая славную историю нидерландской школы: его искусство само по себе образует длительный, полувековой этап движения полифонических жанров, их сложной и содержательной эволюции. Дюфаи отнюдь не одинаков как художник в разные периоды жизни, даже в разных группах своих произведений. Иными словами, он не только начинает историю нидерландской, школы, но и пишет ее как композитор-мастер. Богато одаренный, очень плодовитый, всегда восприимчивый, инициативный, к тому же не знающий устали в передвижениях по Европе, со временем повсюду очень хорошо известный, высоко ценимый сильными мира сего, Дюфаи поистине возглавил свое время как музыкант.</w:t>
      </w:r>
    </w:p>
    <w:p>
      <w:pPr>
        <w:pStyle w:val="Normal"/>
        <w:ind w:firstLine="720"/>
        <w:jc w:val="both"/>
        <w:rPr>
          <w:sz w:val="22"/>
        </w:rPr>
      </w:pPr>
      <w:r>
        <w:rPr>
          <w:sz w:val="22"/>
        </w:rPr>
        <w:t>Место и точная дата рождения Дюфаи не установлены. Судя по тому, что в 1409--1410 годы он был мальчиком-певчим в Камбрэ, предполагают, что он родился около 1400 года. Дальнейшая его жизнь - при всех длительных отлучках из страны - навсегда оказалась связанной с этим музыкальным центром. Учителем Дюфаи в его юные годы был Рихард Локевиль (ум. в 1418 году); общался молодой музыкант также с Никола Греноном. С 1420 по 1426 год Дюфаи находился при дворе Малатеста в Римини и Пезаро, писал там мотеты, баллаты и духовные произведения в связи с семейными празднествами. По-видимому, к тому времени он уже отлично проявил себя как умелый музыкант в Камбрэ, и возможно, что местный епископ лично рекомендовал его в дом Малатеста, с главой которого должен был встречаться на церковном Констанцском соборе в 1418 году Вернувшись в 1426 году в Камбрэ, Дюфаи пробыл здесь недолго руководил одной из церковных капелл и, в 1428 году стал членом папской капеллы в Риме. Современные исследователи полагают что именно за этот недолгий срок пребывания в Камбрэ Дюфаи должен был испытать на себе воздействие новой английской музыки. Это подтверждается тем, что уже в одной из ранних месс его («Missa Sancti Jacobi») применен прием фобурдона, то есть параллельного ведения голосов терциями и секстами. 1426 годом помечена рукопись веселого французского рондо Дюфаи «Adieu ces bons vins de Lannoys» («Прощайте, добрые вина Лануа»).</w:t>
      </w:r>
    </w:p>
    <w:p>
      <w:pPr>
        <w:pStyle w:val="Normal"/>
        <w:ind w:firstLine="720"/>
        <w:jc w:val="both"/>
        <w:rPr>
          <w:sz w:val="22"/>
        </w:rPr>
      </w:pPr>
      <w:r>
        <w:rPr>
          <w:sz w:val="22"/>
        </w:rPr>
        <w:t>С 1428 до 1433 года и - после перерыва - с 1435 по 1437 год Дюфаи находился на службе в папской капелле сначала в Риме, а затем во Флоренции и в Болонье. Именно тогда у него были постоянные возможности близко и обстоятельно знакомиться с итальянской музыкой, слушать итальянских певцов, общаться с широким кругом музыкантов, что несомненно затем нашло свое отражение в его творчестве: он не подражал итальянцам, но их образцы стимулировали, в частности, развитие его мелодики. В те годы Дюфаи создавал немало произведений «на случай» (выбор нового папы, заключение мира, городские празднества): торжественных мотетов, баллад, частей месс, по преимуществу крупного плана, эффектных, репрезентативных. Особенно выделяется среди них четырехголосный праздничный мотет (на латинский текст «Nuper rosarum flores»), сочиненный и исполненный по случаю освящения 26 марта 1436 года нового Флорентийского собора, купол которого был завершен великим зодчим Филиппе Брунеллески. Помимо певцов в исполнении участвовали, чередуясь с ними, группы инструментов.</w:t>
      </w:r>
    </w:p>
    <w:p>
      <w:pPr>
        <w:pStyle w:val="Normal"/>
        <w:ind w:firstLine="720"/>
        <w:jc w:val="both"/>
        <w:rPr>
          <w:sz w:val="22"/>
        </w:rPr>
      </w:pPr>
      <w:r>
        <w:rPr>
          <w:sz w:val="22"/>
        </w:rPr>
        <w:t>Папская капелла была в XV веке невелика по составу, но в нее входили избранные музыканты (многие были композиторами) и она славилась особой ровностью звучания и образцовым единством ансамбля. Постоянно участвуя как певец в исполнении месс и мотетов, Дюфаи изо дня в день слышал вокальное многоголосие как бы изнутри; ощущал голосом характер партии и ее развертывание. Для его собственного стиля это имело первостепенное, органическое значение.</w:t>
      </w:r>
    </w:p>
    <w:p>
      <w:pPr>
        <w:pStyle w:val="Normal"/>
        <w:ind w:firstLine="720"/>
        <w:jc w:val="both"/>
        <w:rPr>
          <w:sz w:val="22"/>
        </w:rPr>
      </w:pPr>
      <w:r>
        <w:rPr>
          <w:sz w:val="22"/>
        </w:rPr>
        <w:t>Освободившись от службы в папской капелле летом 1437 года, Дюфаи имел полную возможность вернуться на родину: папа пожаловал ему каноникат в Камбрэ. Однако в течение ряда лет Дюфаи еще не был склонен ограничиваться жизнью и работой в Камбрэ и лишь постепенно сократил свои выезды оттуда, а с 1460 уже обосновался там до конца дней. Еще в 1433-1435 годы Дюфаи завязал добрые отношения с Людвигом, герцогом Савойским, и его семейством, будучи приглашен руководить герцогской капеллой («лучшей в мире» считали ее современники). По освобождении из папской капеллы, композитор вновь был близок к дому Людвига Савойского, носил почетное звание «маэстро капеллы», пользовался покровительством герцога, занимался юриспруденцией в туринском университете и в итоге имел степень «бакалавра права». После 1444 года Дюфаи более прочно осел в Камбрэ. В 1446 году он получил еще каноникат в Монсе в дополнение к каноникату в Камбрэ: очевидно, все это теперь обязывало его к более «оседлому» образу жизни, да и давало материальную обеспеченность. В эти зрелые годы возникло множество его известных произведений, в частности месс. Он подходил к итогам огромной по насыщенности творческой жизни и заканчивал ее, видимо, с чувством душевного удовлетворения и собственного достоинства, будучи высоко ценим в музыкальных кругах, прославлен не только в своей стране, постоянно получая знаки внимания и восхищения от титулованных меценатов, вплоть до семьи Медичи. Из пространного, по-бюргерски обстоятельного завещания Дюфаи видно, как он ценил круг своих друзей и благожелателей, свое положение, свой дом в Камбрэ, свой солидный достаток, свою коллекцию картин (в том числе - нидерландских мастеров), памятные подарки королей...</w:t>
      </w:r>
    </w:p>
    <w:p>
      <w:pPr>
        <w:pStyle w:val="Normal"/>
        <w:ind w:firstLine="720"/>
        <w:jc w:val="both"/>
        <w:rPr>
          <w:sz w:val="22"/>
        </w:rPr>
      </w:pPr>
      <w:r>
        <w:rPr>
          <w:sz w:val="22"/>
        </w:rPr>
        <w:t>Скончался Дюфаи 27 ноября 1474 года в Камбрэ. Нидерландская школа уже была представлена рядом имен его младших современников, среди них Иоганн Окегем и молодой Якоб Обрехт.</w:t>
      </w:r>
    </w:p>
    <w:p>
      <w:pPr>
        <w:pStyle w:val="Normal"/>
        <w:ind w:firstLine="720"/>
        <w:jc w:val="both"/>
        <w:rPr>
          <w:sz w:val="22"/>
        </w:rPr>
      </w:pPr>
      <w:r>
        <w:rPr>
          <w:sz w:val="22"/>
        </w:rPr>
        <w:t>Творческое наследие Дюфаи богато и обильно. Оно включает те же полифонические вокальные жанры, подготовленные предыдущим ходом музыкального развития, которые становятся надолго типичными для нидерландской школы: мессу, мотет, песню. Как правило, все это пишется для вокальных составов и инструменты композитором не обозначаются. Тем не менее участие инструментов сплошь и рядом очевидно по характеру изложения (в ряде вступлений, заключений, идущих без слов, в сопровождении), да и не раз было засвидетельствовано современниками при исполнении. И все же господствует у Дюфаи, как и далее в нидерландской школе, вокальное письмо, все его жанры (как и малые формы духовных песнопений) так или иначе зависят от словесного текста.</w:t>
      </w:r>
    </w:p>
    <w:p>
      <w:pPr>
        <w:pStyle w:val="Normal"/>
        <w:ind w:firstLine="720"/>
        <w:jc w:val="both"/>
        <w:rPr>
          <w:sz w:val="22"/>
        </w:rPr>
      </w:pPr>
      <w:r>
        <w:rPr>
          <w:sz w:val="22"/>
        </w:rPr>
        <w:t>В творчестве Дюфаи со всей силой встает проблема тематизма, музыкального развития и формообразования в большой музыкальной композиции. Она, эта проблема, не могла не возникать и до Дюфаи: мы уже наблюдали, какими сложными путями шли к ее решению Гийом Машо и его современники. Но именно у Дюфаи, на определенном этапе развития западноевропейского музыкального искусства, эта проблема обозначилась как центральная на длительном пути творческой школы. И сам этот путь далее может быть прослежен и оценен главным образом в зависимости от того, как тот или иной композитор подходил к ее решению.</w:t>
      </w:r>
    </w:p>
    <w:p>
      <w:pPr>
        <w:pStyle w:val="Normal"/>
        <w:ind w:firstLine="720"/>
        <w:jc w:val="both"/>
        <w:rPr>
          <w:sz w:val="22"/>
        </w:rPr>
      </w:pPr>
      <w:r>
        <w:rPr>
          <w:sz w:val="22"/>
        </w:rPr>
        <w:t>Проблема больших форм, как известно, была сопряжена в эпоху Возрождения с новыми крупными образными замыслами художников и, особенно с XV века, со стремлением научно-систематически подойти к их верному воплощению, быть точным в развертывании композиции. Свидетельством этому открытие Филиппе Брунеллески смысла перспективы для понимания живописного пространства, стремление Леоне Баттиста Альберти точными математическими данными обосновать закономерности прекрасного в архитектуре, напряженный интерес ряда художников к пропорциям человеческого тела, вплоть до изучение анатомии и т. д. Естественно, что духовная атмосфера Ренессанса побуждала и выдающихся музыкантов работать над крупными формами для воплощения значительных замыслов, одновременно прибегая к своим расчетам, к своим методам развертывания большой композиции - как бы продления музыкального высказывания.</w:t>
      </w:r>
    </w:p>
    <w:p>
      <w:pPr>
        <w:pStyle w:val="Normal"/>
        <w:ind w:firstLine="720"/>
        <w:jc w:val="both"/>
        <w:rPr>
          <w:sz w:val="22"/>
        </w:rPr>
      </w:pPr>
      <w:r>
        <w:rPr>
          <w:sz w:val="22"/>
        </w:rPr>
        <w:t>Вместе с тем у композиторов того времени возникали и совершенно своеобразные трудности, связанные со спецификой их искусства, с его традициями, идущими из глубины средних веков с его еще большой зависимостью от церкви. Эти трудности не ограничивались только вопросами формообразования, но, по существу, обнаруживались и в отношении к образному содержанию крупного произведения. Рассматривая сначала полифоническую песню на образцах Дюфаи, затем касаясь его мотетов и наконец переходя к мессам, мы в известной мере можем уловить как бы различные ступени трудности в решении проблемы тематизма, его, развития, а также формообразования в целом: от простого к более и более сложному.</w:t>
      </w:r>
    </w:p>
    <w:p>
      <w:pPr>
        <w:pStyle w:val="Normal"/>
        <w:ind w:firstLine="720"/>
        <w:jc w:val="both"/>
        <w:rPr/>
      </w:pPr>
      <w:r>
        <w:rPr>
          <w:sz w:val="22"/>
        </w:rPr>
        <w:t xml:space="preserve">Всего Дюфаи написал около восьмидесяти песен: по преимуществу баллад, апреле и рондо (ротунделей - так они названы) на французские тексты и лишь семь баллат и рондо на итальянские тексты. Это по преимуществу, небольшие (от 20 до 40 тактов, изредка больше) трехголосные произведения, как правило с ведущей ролью верхнего вокального голоса, строфические по структуре, с типичным для бытовой песни соотношением музыкальных разделов и стихотворных строк. В таких скромных, камерно-бытовых пределах и французские chansons, и итальянские баллаты многообразны по выражению веселых, нежных, печальных, скорбных чувств, чаще всего лиричны, отличаются изяществом и тонкостью письма, мелодически пластичны при возможностях напевной, или более декламационной - широкой, с фиоритурами, - или строгой, мелодики. Притом далеко не всегда преобладают явно французские либо явно итальянские черты мелодического склада: они как бы переплавляются в стиле композитора. Гибкость следования за поэтической интонацией (порою и речитативные фразы) идет скорее от французской традиции, пленительная кантиленность - от итальянской. Различны и средства исполнения: от вокального трехголосия при равенстве партий (баллада «J’ai mis mon cuer»), от выделения одного инструментального голоса при живом диалоге двух верхних («La belle se siet») или «соревнований» верхнего и нижнего - к выделению только инструментального начала во вступлениях и заключениях («Helas, </w:t>
      </w:r>
      <w:r>
        <w:rPr>
          <w:sz w:val="22"/>
          <w:lang w:val="en-US"/>
        </w:rPr>
        <w:t>m</w:t>
      </w:r>
      <w:r>
        <w:rPr>
          <w:sz w:val="22"/>
        </w:rPr>
        <w:t>а dame», «Donna i ardenti») и сведению нижних голосов к сопровождению вокальной мелодии («Belle, que vous ay ie mesfait»).</w:t>
      </w:r>
    </w:p>
    <w:p>
      <w:pPr>
        <w:pStyle w:val="Normal"/>
        <w:ind w:firstLine="720"/>
        <w:jc w:val="both"/>
        <w:rPr/>
      </w:pPr>
      <w:r>
        <w:rPr>
          <w:sz w:val="22"/>
        </w:rPr>
        <w:t>Итак, форма компактна и ясна, стиль изложения гибок при определенных тенденциях. Главный интерес композитора (исполнителя, слушателя) сосредоточен на образной выразительности и связанном с ней выборе художественных средств. Одно из ранних рондо Дюфаи - короткая застольная песня-прощание с друзьями «Adieu ces bons vins de Lannoys» («Прощайте, добрые вина Ланнуа»). Соотношение поэтических строк и двух разделов музыки в ней таково:</w:t>
      </w:r>
      <w:r>
        <w:rPr>
          <w:sz w:val="22"/>
          <w:lang w:val="en-US"/>
        </w:rPr>
        <w:t xml:space="preserve"> </w:t>
      </w:r>
    </w:p>
    <w:p>
      <w:pPr>
        <w:pStyle w:val="Normal"/>
        <w:ind w:firstLine="720"/>
        <w:jc w:val="center"/>
        <w:rPr/>
      </w:pPr>
      <w:r>
        <w:rPr>
          <w:b/>
          <w:sz w:val="22"/>
          <w:lang w:val="en-US"/>
        </w:rPr>
        <w:t xml:space="preserve">  </w:t>
      </w:r>
      <w:r>
        <w:rPr>
          <w:b/>
          <w:sz w:val="22"/>
        </w:rPr>
        <w:t>1</w:t>
      </w:r>
      <w:r>
        <w:rPr>
          <w:b/>
          <w:sz w:val="22"/>
          <w:lang w:val="en-US"/>
        </w:rPr>
        <w:t xml:space="preserve"> </w:t>
      </w:r>
      <w:r>
        <w:rPr>
          <w:b/>
          <w:sz w:val="22"/>
        </w:rPr>
        <w:t>2</w:t>
      </w:r>
      <w:r>
        <w:rPr>
          <w:b/>
          <w:sz w:val="22"/>
          <w:lang w:val="en-US"/>
        </w:rPr>
        <w:t xml:space="preserve"> </w:t>
      </w:r>
      <w:r>
        <w:rPr>
          <w:b/>
          <w:sz w:val="22"/>
        </w:rPr>
        <w:t xml:space="preserve"> 3</w:t>
      </w:r>
      <w:r>
        <w:rPr>
          <w:b/>
          <w:sz w:val="22"/>
          <w:lang w:val="en-US"/>
        </w:rPr>
        <w:t xml:space="preserve"> </w:t>
      </w:r>
      <w:r>
        <w:rPr>
          <w:b/>
          <w:sz w:val="22"/>
        </w:rPr>
        <w:t xml:space="preserve"> 4</w:t>
      </w:r>
      <w:r>
        <w:rPr>
          <w:b/>
          <w:sz w:val="22"/>
          <w:lang w:val="en-US"/>
        </w:rPr>
        <w:t xml:space="preserve"> </w:t>
      </w:r>
      <w:r>
        <w:rPr>
          <w:b/>
          <w:sz w:val="22"/>
        </w:rPr>
        <w:t xml:space="preserve"> 5 </w:t>
      </w:r>
      <w:r>
        <w:rPr>
          <w:b/>
          <w:sz w:val="22"/>
          <w:lang w:val="en-US"/>
        </w:rPr>
        <w:t xml:space="preserve"> </w:t>
      </w:r>
      <w:r>
        <w:rPr>
          <w:b/>
          <w:sz w:val="22"/>
        </w:rPr>
        <w:t>6</w:t>
      </w:r>
      <w:r>
        <w:rPr>
          <w:b/>
          <w:sz w:val="22"/>
          <w:lang w:val="en-US"/>
        </w:rPr>
        <w:t xml:space="preserve"> </w:t>
      </w:r>
      <w:r>
        <w:rPr>
          <w:b/>
          <w:sz w:val="22"/>
        </w:rPr>
        <w:t xml:space="preserve"> 7</w:t>
      </w:r>
      <w:r>
        <w:rPr>
          <w:b/>
          <w:sz w:val="22"/>
          <w:lang w:val="en-US"/>
        </w:rPr>
        <w:t xml:space="preserve"> </w:t>
      </w:r>
      <w:r>
        <w:rPr>
          <w:b/>
          <w:sz w:val="22"/>
        </w:rPr>
        <w:t xml:space="preserve"> 8</w:t>
      </w:r>
    </w:p>
    <w:p>
      <w:pPr>
        <w:pStyle w:val="Heading8"/>
        <w:ind w:firstLine="720"/>
        <w:rPr/>
      </w:pPr>
      <w:r>
        <w:rPr/>
        <w:t xml:space="preserve">  </w:t>
      </w:r>
      <w:r>
        <w:rPr/>
        <w:t>A B A A A B  A B</w:t>
      </w:r>
    </w:p>
    <w:p>
      <w:pPr>
        <w:pStyle w:val="Normal"/>
        <w:ind w:firstLine="720"/>
        <w:jc w:val="both"/>
        <w:rPr>
          <w:sz w:val="22"/>
        </w:rPr>
      </w:pPr>
      <w:r>
        <w:rPr>
          <w:sz w:val="22"/>
        </w:rPr>
        <w:t>Вступление и заключение чисто инструментальные. Мелодия проста, без широких распевов, носит характер, близкий бытовой музыке, мелодические каденции итальянские (пять раз в композиции). Тип таких французских песен подготовлен еще трубадурами, а возможен и в XVII, и в XVIII веках. Это именно песня, простая, легкая, молодая, чуть тронутая лирикой и все же беспечная.</w:t>
      </w:r>
    </w:p>
    <w:p>
      <w:pPr>
        <w:pStyle w:val="Normal"/>
        <w:ind w:firstLine="720"/>
        <w:jc w:val="both"/>
        <w:rPr>
          <w:sz w:val="22"/>
        </w:rPr>
      </w:pPr>
      <w:r>
        <w:rPr>
          <w:sz w:val="22"/>
        </w:rPr>
        <w:t>Французская традиция ощущается в балладе «La belle se siet», которой присуща, так сказать, внутренняя театрализация. Здесь две вокальные партии поддержаны простой опорой баса (с элементами изоритмии). Два верхних голоса начинают «рассказ» о красотке, которая плачет и вздыхает... Речитация верхнего голоса: «Отец ее спрашивает: «Что с вами, дочка?»; затем эта же фраза проходит в контратеноре. Оба голоса: «Желаете ли вы мужа, мужа, мужа или господина?» Сходные переклички речитаций дважды проходят во втором разделе баллады. И в этом случае можно думать о далеких истоках, восходящих к труверам. Вполне французской представляется также баллада «Jai mis mon cuer» с ее общей силлабической декламацией трех голосов и короткими, изящными каденционными распевами.</w:t>
      </w:r>
    </w:p>
    <w:p>
      <w:pPr>
        <w:pStyle w:val="Normal"/>
        <w:ind w:firstLine="720"/>
        <w:jc w:val="both"/>
        <w:rPr/>
      </w:pPr>
      <w:r>
        <w:rPr>
          <w:sz w:val="22"/>
        </w:rPr>
        <w:t xml:space="preserve">Чем большее значение приобретает лирический образ в песне, тем ярче, выпуклее бывает выделена мелодика верхнего голоса в ее ведущей роли и тем отчетливее становится инструментальная природа тенора. Очень хорошим примером может служить в этом смысле рондо «Helas, </w:t>
      </w:r>
      <w:r>
        <w:rPr>
          <w:sz w:val="22"/>
          <w:lang w:val="en-US"/>
        </w:rPr>
        <w:t>m</w:t>
      </w:r>
      <w:r>
        <w:rPr>
          <w:sz w:val="22"/>
        </w:rPr>
        <w:t>а dame» («Увы, моя дама»). Верхний голос и тенор выполняют совершенно различные функции. Мелодия гибка и пластична, проникнута чувством печали, в ее движении часто задеваются звуки си-бемоль и фа-диез, обостряя интонационную выразительность. Нижний голос по диапазону, интервалике, по фактуре, вне сомнений, не может быть вокальным. Контратенор как бы скрепляет целое повторяющимися ритмическими формулами (изоритмия): по своей природе и он инструментален. Мягкой лирикой полно итальянское рондо «Donna i ardenti», где супериус и тенор вокальны при инструментальном контратеноре, но ведущая роль все же принадлежит верхнему голосу. И в том и в другом рондо выделены инструментальные вступление и заключение. Отметим еще тенденцию к обострению лиризма в виреле «Helas mon dueil».</w:t>
      </w:r>
    </w:p>
    <w:p>
      <w:pPr>
        <w:pStyle w:val="Normal"/>
        <w:ind w:firstLine="720"/>
        <w:jc w:val="both"/>
        <w:rPr>
          <w:sz w:val="22"/>
        </w:rPr>
      </w:pPr>
      <w:r>
        <w:rPr>
          <w:sz w:val="22"/>
        </w:rPr>
        <w:t>Начальные и заключительные интонации первого раздела - из того круга выразительных средств, которые на долгие века останутся действенными для воплощения скорбных образов.</w:t>
      </w:r>
    </w:p>
    <w:p>
      <w:pPr>
        <w:pStyle w:val="Normal"/>
        <w:ind w:firstLine="720"/>
        <w:jc w:val="both"/>
        <w:rPr>
          <w:sz w:val="22"/>
        </w:rPr>
      </w:pPr>
      <w:r>
        <w:rPr>
          <w:sz w:val="22"/>
        </w:rPr>
        <w:t xml:space="preserve"> </w:t>
      </w:r>
      <w:r>
        <w:rPr>
          <w:sz w:val="22"/>
        </w:rPr>
        <w:t>Итак, песня у Дюфаи не только всегда образна, но и ясна по характеру образности. Образ обычно несложен, развернут в одном плане - не подвергается развитию, не контрастирует с какими-либо другими образами. Выразительность мелодии, различные варианты соотношения голосов в зависимости от общего замысла, краткость формы, связанной со структурой поэтического текста, - все здесь сопряжено с концентрацией характерного материала, но не с задачами его развития. Поэтому в песне все решается у Дюфаи ценностью тематизма, его образными свойствами... Иное дело - в более крупных формах, особенно в мессе. Там встает именно проблема формообразования, большой композиции, музыкального развития в ее рамках. Но это не значит, что месса и песня - совершенно разные художественные миры. На основе собственной трехголосной баллады «Se la face ay pale» («Бледное лицо») Дюфаи создал известную мессу (которая получила то же название), заимствовав у себя тематический материал и проведя его - в сложной системе связей - через всю обширную, монументальную композицию.</w:t>
      </w:r>
    </w:p>
    <w:p>
      <w:pPr>
        <w:pStyle w:val="Normal"/>
        <w:ind w:firstLine="720"/>
        <w:jc w:val="both"/>
        <w:rPr>
          <w:sz w:val="22"/>
        </w:rPr>
      </w:pPr>
      <w:r>
        <w:rPr>
          <w:sz w:val="22"/>
        </w:rPr>
        <w:t>По сложности и специфичности образно-композиционных проблем мотет стоит у Дюфаи как бы между песней и мессой. Сам жанр мотета понимается композитором довольно широко: от большой полифонической композиции на два или даже на три текста одновременно до более камерного вокального произведения с выделением широкоразвитого верхнего голоса, от «тенорового» мотета на основе cantus firmus’a до более свободного претворения даже заимствованного тематического материала, от преобладания благородно-лирической образности до торжественной праздничности. Чаще всего Дюфаи создает мотеты для четырех голосов, реже - для трех, в виде исключения - для пяти (при двух или трех текстах). Почти все они написаны на латинский текст. В ряде мотетов несомненно присутствие инструментов, даже чередование их с вокальными звучаниями. Всего у композитора около тридцати мотетов (есть различные варианты с одним и тем же текстом). Само назначение этих произведений в известной мере предопределяло трактовку жанра. Духовный мотет на каноническую тему-мелодию (из антифона, респонсория и т. п.) может быть предназначен для церковного обихода и выдержан в строгом полифоническом складе a cappella. Но может быть и не связан заимствованным тематизмом, менее строг по изложению, более открыто эмоционален: это зависит от того, в какой обстановке он должен был исполняться. В виде полного исключения духовный мотет, из числа посвященных Деве Марии, создан Дюфаи на итальянский текст канцоны Петрарки («Vergine bella»). Это означает, что он не имел, так сказать, официально-церковного назначения. Мотеты, написанные для семейных празднеств в домах итальянской знати, или для пышного банкета в Лилле в 1454 году, или в связи с выбором нового папы, были, разумеется, ограничены определенным кругом образов и - соответственно - требовали иного изложения, чем мотет, например, «Ave regina coelorum». Как видим, в таком жанре, по самой его природе, не было оснований для выражения личностного начала, лирических чувств, вообще - открытой эмоциональности. Нечто объективное, даже официальное почти всегда отражалось на его образном строе, и потребовалось большое искусство мастера при большом таланте, чтобы художественно оживить этот круг образов.</w:t>
      </w:r>
    </w:p>
    <w:p>
      <w:pPr>
        <w:pStyle w:val="Normal"/>
        <w:ind w:firstLine="720"/>
        <w:jc w:val="both"/>
        <w:rPr>
          <w:sz w:val="22"/>
        </w:rPr>
      </w:pPr>
      <w:r>
        <w:rPr>
          <w:sz w:val="22"/>
        </w:rPr>
        <w:t>Своего рода отдушиной в работе над мотетом были для Дюфаи опыты создания «песенного мотета» (как его называют исследователи в наше время), в котором наименее ощущалась как «официальность» предназначения, так и общая строгость склада. Примечательно, что эта группа произведений связана главным образом с пребыванием композитора в Италии, когда он имел возможность наилучшим образом вникнуть в существо итальянского сольного пения. «Песенные мотеты» особенно интересны тем, что в них намечался путь именно от песни к более крупной форме. Свободное развитие мелодии с чертами патетической импровизационности, подчиненное положение двух нижних голосов (в одних случаях явно инструментальных, в других - частично вокальных), развертывание формы из нескольких «строф» с инструментальными интерлюдиями (или без них) до значительного объема (вдвое и втрое больше среднего объема песен у Дюфаи) - все это отличало данную разновидность жанра от собственно полифонического мотета в распространенных его вариантах. Главное же - «песенный мотет» утрачивал строгий или официальный характер и отличался гораздо более яркой образностью (лирической, возвышенно-патетической), порой даже экспрессивностью, благодаря выразительной силе мелодии. Трудности здесь возникали в сфере формообразования. Форма развертывалась в зависимости от словесного текста, но, в отличие от песни, без повторений, а лишь с отчленениями строк или их групп в небольшие музыкальные разделы, иногда перемежаемые интермедиями для нескольких инструментов.</w:t>
      </w:r>
    </w:p>
    <w:p>
      <w:pPr>
        <w:pStyle w:val="Normal"/>
        <w:ind w:firstLine="720"/>
        <w:jc w:val="both"/>
        <w:rPr>
          <w:sz w:val="22"/>
        </w:rPr>
      </w:pPr>
      <w:r>
        <w:rPr>
          <w:sz w:val="22"/>
        </w:rPr>
        <w:t>В песенном мотете «О beate Sebastiane» текст широко распет в верхнем голосе, нижний же (контратенор) носит скорее инструментальный характер. В соотношениях тенора и контратенора заметны приемы изоритмии. Мелодия отличается плавностью, она как бы кружит по сходным попевкам, временами несколько драматизируясь в коротких декламационных фразах, временами приобретая патетический оттенок в больших пассажах. Первый раздел образуют слова «О beate...» (10 тактов распева), затем следует медленная цепь аккордов - «Se-ba-sti-a-ne», как бы первое членение композиции. Во втором, большем разделе мелодическое напряжение нарастает. Мотет завершается широким распевом (11 тактов) на слово «Amen». Произведение интересно сдержанностью выражаемого чувства, которое растет и крепнет - в мольбе об избавлении от чумы (мотет написан во время эпидемии в Риме). Сама тема слишком далека от отвлеченности, чтобы отнестись к ней спокойно, и вместе с тем слишком трагична, чтобы допустить экзальтацию...</w:t>
      </w:r>
    </w:p>
    <w:p>
      <w:pPr>
        <w:pStyle w:val="Normal"/>
        <w:ind w:firstLine="720"/>
        <w:jc w:val="both"/>
        <w:rPr>
          <w:sz w:val="22"/>
        </w:rPr>
      </w:pPr>
      <w:r>
        <w:rPr>
          <w:sz w:val="22"/>
        </w:rPr>
        <w:t>Светлый, даже юбиляционно-патетический облик присущ мотету «Flos florum». Мелодия здесь достаточно широка, даже виртуозна в своих импровизационно-патетических пассажах, напоминающих вокальный стиль итальянского Ars nova. Два нижние голоса скорее инструментальны, причем контратенор более самостоятелен в своем движении. Мотет в целом состоит из двух больших разделов (в каждом по две группы строк латинского текста), примерно равных по объему - (20 и 21 такт). После каждого из них идет интермедия (две инструментальные партии) из 6 тактов в первом случае, из 10 во втором. Заканчивается мотет своего рода кодой: шеститактом выдержанных аккордов. Итак, членение формы ясно и уравновешенно, а мелодия свободно движется в этих рамках все вперед и вперед, развертываясь волнами эмоционального подъема - пока ее не «успокоит» нарочито замедленная кода.</w:t>
      </w:r>
    </w:p>
    <w:p>
      <w:pPr>
        <w:pStyle w:val="Normal"/>
        <w:ind w:firstLine="720"/>
        <w:jc w:val="both"/>
        <w:rPr>
          <w:sz w:val="22"/>
        </w:rPr>
      </w:pPr>
      <w:r>
        <w:rPr>
          <w:sz w:val="22"/>
        </w:rPr>
        <w:t>Однако путь от песни к крупной музыкальной форме отнюдь не стал тогда магистральным в формообразовании. Композиторы, искали иных путей создания и «оправдания» большой музыкальной формы, которые вместе с тем подсказывались им и господствующим характером образности как в духовной музыке, так и в многочисленных произведениях «на случай».</w:t>
      </w:r>
    </w:p>
    <w:p>
      <w:pPr>
        <w:pStyle w:val="Normal"/>
        <w:ind w:firstLine="720"/>
        <w:jc w:val="both"/>
        <w:rPr>
          <w:sz w:val="22"/>
        </w:rPr>
      </w:pPr>
      <w:r>
        <w:rPr>
          <w:sz w:val="22"/>
        </w:rPr>
        <w:t>Во многих мотетах Дюфаи применяются приемы изоритмии, иногда частично (не во всех голосах, не сплошь в композиции), иногда последовательно. Это остается одним из принципов «скрепления» формы, хотя далеко не всегда ощутимо слушателями и, кажется, более важно для самосознания автора. Наиболее импозантны по звучанию были праздничные, поздравительные мотеты. В них обычно использовались канонизированные мелодии, заимствованные из церковного обихода (обретая в данных случаях своего рода символическое значение), наряду с полифоническим развитием (имитации, каноны, увеличение и уменьшение тем, сложный контрапункт) звучали более «гармонические» построения с несложной ритмикой, после эпизодов a cappella выделялись инструментальные фрагменты, вносящие новую тембровую краску. На раннем этапе это проявилось уже в 1420 году в мотете Дюфаи «Vasilissa ergo gaude», написанном для Клеофы Малатеста в связи со свадебным торжеством. Еще более внушительное впечатление производил мотет «Nuper rosarum flores» (на празднество освящения Флорентийского собора), отличавшийся к тому же мастерством варьирования мелодики и большой гармонической полнотой, еще не достигнутой Дюфаи в 1.420 году.</w:t>
      </w:r>
    </w:p>
    <w:p>
      <w:pPr>
        <w:pStyle w:val="Normal"/>
        <w:ind w:firstLine="720"/>
        <w:jc w:val="both"/>
        <w:rPr>
          <w:sz w:val="22"/>
        </w:rPr>
      </w:pPr>
      <w:r>
        <w:rPr>
          <w:sz w:val="22"/>
        </w:rPr>
        <w:t>На примерах мотетов тоже можно проследить, каковы были у Дюфаи принципы использования заимствованных мелодий в полифонической композиции. Разумеется, с гораздо большей полнотой мы можем судить об этом на материале его месс. Но мотеты по-своему тоже показательны. Кстати, проведение одновременно трех разных мелодий с разными текстами (как это происходит в мотетах «Ecclesiae militantis» и «О sancte Sebastiane») относится как раз к давним, коренным традициям именно этого жанра.</w:t>
      </w:r>
    </w:p>
    <w:p>
      <w:pPr>
        <w:pStyle w:val="Normal"/>
        <w:ind w:firstLine="720"/>
        <w:jc w:val="both"/>
        <w:rPr/>
      </w:pPr>
      <w:r>
        <w:rPr>
          <w:sz w:val="22"/>
        </w:rPr>
        <w:t xml:space="preserve">Создавая духовные мотеты на мелодии, заимствованные из церковного обихода, Дюфаи мог несколько по-разному решать свою задачу в разных произведениях. Так, советский исследователь обращает внимание на то, что в трехголосном мотете «Alma redemptoris mater» мелодия одноименного антифона использована целиком, подвергнута многоголосной обработке в широком масштабе, в длительном развертывании формы, при выделении в верхнем голосе </w:t>
      </w:r>
      <w:r>
        <w:rPr>
          <w:i/>
          <w:sz w:val="22"/>
        </w:rPr>
        <w:t>(См.: Евдокимова Ю., Симакова Н. Музыка эпохи Возрождения . Cantus prius factus и работа с ним. М., 1982, с. 179-184)</w:t>
      </w:r>
      <w:r>
        <w:rPr>
          <w:sz w:val="22"/>
        </w:rPr>
        <w:t>. В другом - известном - четырехголосном мотете Дюфаи «Ave regina coelorum» соответствующий антифон проходит в теноре как cantus firmus. Общий характер музыки выдержан в чистом стиле a cappella, движение голосов плавное, ритмы спокойные, нередко голоса дополняют один другой, как бы продолжая начатую мелодию, господствует диатоника. Такой тип изложения более всякого другого в XV веке как бы «предсказывает» издалека будущий стиль Палестрины. Возникает строгий, чистый, благостный образ, лирический, возвышенный, но вне всякого личностного отпечатка, вдохновенный - но не экспрессивный. Определяется ли это мелодией антифона? Какую функцию несет она в мотете? Антифон проходит (не целиком, с пропусками и добавлениями) в теноре. Всего в мотете 76 тактов. В первых 20-ти тенор молчит, С такта 21 по 36 антифон звучит в теноре, а с 37-го такта он свободно распет до каденции в 44 такте. С 47-го по 53 такт в теноре снова звучат отрывки антифона. Затем до 65-го такта тенор паузирует. В 65-м появляется антифон, а с 68-го он опять свободно «расплывается» в широкой мелодии, местами следуя за верхним голосом. Таким образом, мелодия антифона скорее символически скрепляет форму, чем служит ее истинным стержнем. Не является эта мелодия по существу и ведущим голосом в мотете: главенствует верхний голос, мелодически более ощутимый, более гибкий, большого диапазона (в пределах ундецимы). «Формируют» композицию и цельность мелодического развития, и членение на разделы, и комплементарные функции голосов, и распределение тембров (10 тактов вначале звучат лишь два верхних голоса, следующие 10-альт и бас), и рост динамики перед последней каденцией. Важнее всего в итоге для цельности формы - удивительное единство развертывания мелодики, как бы варьирующей саму себя, продвигающейся своего рода «цепным» методом. Этому на деле подчинено применение антифона: где он нужен, удобен, - он звучит, где лучше обойтись без него - он исключается.</w:t>
      </w:r>
    </w:p>
    <w:p>
      <w:pPr>
        <w:pStyle w:val="Normal"/>
        <w:ind w:firstLine="720"/>
        <w:jc w:val="both"/>
        <w:rPr>
          <w:sz w:val="22"/>
        </w:rPr>
      </w:pPr>
      <w:r>
        <w:rPr>
          <w:sz w:val="22"/>
        </w:rPr>
        <w:t>И все же мелодия антифона выполняет свою, особую роль в этой системе художественных средств! Прежде даже, чем прозвучат ее первые интонации, с самого начала мотета, в мелодии супериуса свободно варьируются и выразительно подаются в этом новом виде ее же интонации; далее, когда с 11-го такта альт ведет мелодию, мы снова можем уловить новую свободную вариацию на начало антифона. Словом, мелодия антифона как бы непринужденно включается в поток мелодического движения, преобразуется, растет, уходит далее в своем развертывании, становясь уже не канонизированным образцом, а скорее подчиняясь процессу общего полифонического развития в пределах формы. Искомый характер образа, о котором шла речь, как раз таков, что возникающее единство мелодического склада в высшей степени естественно для него. Вероятно, достигнуть подобного единства Дюфаи мог бы и без антифона, но церковная традиция опоры на образец, опоры хотя бы символической, все еще действовала тогда на сознание художников.</w:t>
      </w:r>
    </w:p>
    <w:p>
      <w:pPr>
        <w:pStyle w:val="Normal"/>
        <w:ind w:firstLine="720"/>
        <w:jc w:val="both"/>
        <w:rPr>
          <w:sz w:val="22"/>
        </w:rPr>
      </w:pPr>
      <w:r>
        <w:rPr>
          <w:sz w:val="22"/>
        </w:rPr>
        <w:t>В работе над мессой как крупным циклическим произведением перед Дюфаи во всей полноте и сложности встали проблемы формообразования, тематизма и музыкального развития, которые частично возникали при сочинении мотетов. Сами масштабы мессы с ее канонизированными частями побуждали разрабатывать основы композиции особенно крупного плана, наиболее крупного из возможных тогда в музыкальной форме. Вместе с тем образное содержание мессы также создавало специфические трудности для композиторов. Более чем где-либо, здесь неуместно было проявление личностного начала, выражение открытой эмоциональности, выход за рамки всеобщности понятий и представлений, выработанной веками. Один за другим композиторы создавали Kyrie, Gloria и иные части мессы с тех пор, как была написана первая циклическая ее композиция. Все те же «Господи, помилуй», «Слава...», «Верую»... Могло ли быть восприятие этих постоянных, канонизированных текстов индивидуально-образным, своим, характерным именно для данного композитора? Разве только у Баха... В XIV, XV, да в значительной мере и в XVI веке музыкальная образность мессы носила по преимуществу отвлеченный, внеличностный характер, побуждала к сдержанности чувств, благородству общего тона и отказу от ощутимых связей с бытовой повседневностью, от «заземленностй» творческой мысли.</w:t>
      </w:r>
    </w:p>
    <w:p>
      <w:pPr>
        <w:pStyle w:val="Normal"/>
        <w:ind w:firstLine="720"/>
        <w:jc w:val="both"/>
        <w:rPr>
          <w:sz w:val="22"/>
        </w:rPr>
      </w:pPr>
      <w:r>
        <w:rPr>
          <w:sz w:val="22"/>
        </w:rPr>
        <w:t>Создавая песню или «песенный мотет», Дюфаи сочинял музыку на избранный текст, искал и находил свои художественные средства для воплощения образа. Приступая к созданию мессы, он - как и другие - обычно не решался обойтись без образца, а возможно, не находил собственного зерна образности и словно уклонялся от личного художественного решения. Отсюда все эти многочисленные мессы на темы, заимствованные из церковного обихода. У Дюфаи, в частности, их было пять из девяти.</w:t>
      </w:r>
    </w:p>
    <w:p>
      <w:pPr>
        <w:pStyle w:val="Normal"/>
        <w:ind w:firstLine="720"/>
        <w:jc w:val="both"/>
        <w:rPr/>
      </w:pPr>
      <w:r>
        <w:rPr>
          <w:sz w:val="22"/>
        </w:rPr>
        <w:t xml:space="preserve">Вся история церковной музыки с давних пор характеризуется борьбой со светскими влияниями - и одновременно непрестанным проникновением (тайным, замаскированным или компромиссным) их в церковное искусство. Опираясь на заимствованную мелодию из канонизированных церковных образцов, композиторы XV- XVI веков направляли свою творческую энергию на процесс ее сложной, мастерской, даже виртуозной разработки в многоголосной циклической композиции. Со временем все более распространенной становилась практика сочинения месс на мелодии светских песен из числа наиболее популярных. Дюфаи принадлежат три таких произведения, среди них мессы «L’homme arme» и «Se la face ay pale». Первая из названных мелодий пользовалась большой популярностью в то время и была использована во многих произведениях разных композиторов </w:t>
      </w:r>
      <w:r>
        <w:rPr>
          <w:i/>
          <w:sz w:val="22"/>
        </w:rPr>
        <w:t>(См. об этом: Симакова Н. Мелодия «L’homme arme» и ее преломление в мессах эпохи Возрождения.- В кн.: Теоретические наблюдения над историей музыки. М., 1978, с. 17-53)</w:t>
      </w:r>
      <w:r>
        <w:rPr>
          <w:sz w:val="22"/>
        </w:rPr>
        <w:t>. Вторая мелодия взята из песни самого Дюфаи. Представляется едва ли не парадоксальным, что композитор, обычно избегавший создавать мессы без опоры на образец, написал мессу на собственную песню, то есть на свой же образец. По-видимому, он чувствовал необходимость опоры вовне мессы, искал импульс для начала работы над ней. Так светские мелодии, чаще всего мелодии французских chansons, проникали в музыку месс, проходили сквозь все их многоголосие. В итоге сама средневековая идея образца из оплота традиций обернулась удобным способом нарушить их в процессе ренессансной секуляризации церковного искусства.</w:t>
      </w:r>
    </w:p>
    <w:p>
      <w:pPr>
        <w:pStyle w:val="Normal"/>
        <w:ind w:firstLine="720"/>
        <w:jc w:val="both"/>
        <w:rPr>
          <w:sz w:val="22"/>
        </w:rPr>
      </w:pPr>
      <w:r>
        <w:rPr>
          <w:sz w:val="22"/>
        </w:rPr>
        <w:t>Помимо девяти полных месс Дюфаи написал еще значительное количество их частей, которые иногда соединены по две или по три, а в остальных случаях существуют как единичные. Циклические мессы принято располагать во времени таким образом: к раннему периоду (1426-1428) относят три произведения (мессы «Sine nomine», «Sancti Jacobi» и «Sancti Antonii Viennensis»), к 1440-1450 годам - мессы «Caput», «La mort de Saint Gothard», «L’homme arme» и «Se la face ay pale» и, наконец, примерно к 1463-1465 годам - мессы «Ессе ancilla domini» и «Ave regina coelorum».</w:t>
      </w:r>
    </w:p>
    <w:p>
      <w:pPr>
        <w:pStyle w:val="Normal"/>
        <w:ind w:firstLine="720"/>
        <w:jc w:val="both"/>
        <w:rPr>
          <w:sz w:val="22"/>
        </w:rPr>
      </w:pPr>
      <w:r>
        <w:rPr>
          <w:sz w:val="22"/>
        </w:rPr>
        <w:t>В сравнении со своими предшественниками в XV веке Дюфаи внес в мессу много нового: гораздо шире развернул композицию цикла, достиг единства не только в пределах каждой части, но и в общих масштабах, свободнее воспользовался контрастами хорового звучания, а главное, глубоко разработал основы многоголосия, полифонизировал музыкальную ткань, не утратив при этом заботы о мелодии и гармонической основе целого. От ранних к поздним сочинениям композитор, конечно, эволюционировал. Но все они вместе позволяют заметить принципиальные отличия от того уровня, на котором находился, например, учитель Дюфаи Локевиль, создавший короткие трехголосные части месс в духе облегченных традиций французского Ars nova, с выделением верхнего голоса и зачастую синкопическим контратенором.</w:t>
      </w:r>
    </w:p>
    <w:p>
      <w:pPr>
        <w:pStyle w:val="Normal"/>
        <w:ind w:firstLine="720"/>
        <w:jc w:val="both"/>
        <w:rPr>
          <w:sz w:val="22"/>
        </w:rPr>
      </w:pPr>
      <w:r>
        <w:rPr>
          <w:sz w:val="22"/>
        </w:rPr>
        <w:t>У Дюфаи были свои трудности и свои великие заслуги, поскольку он был представителем зрелой творческой школы, и вместе с тем особые достоинства художника, первым достигшего этой зрелости. Последовавшие за ним поколения композиторов пошли дальше в разработке полифонического письма и овладели виртуознейшей его техникой, что означало новый уровень мастерства музыкального развития и помогло воспользоваться целой системой связей внутри большой композиции. Однако нельзя отрицать, что они на время несколько утратили мелодическую свободу, отличавшую малые произведения Дюфаи, свежесть его мелодики, отчасти нивелировали богатство его хоровой фактуры, далекой от стереотипов, а порой и поступались его гармоническими идеями (тонико-доминантовая каденционность как симптом, предвещающий новое ладовое восприятие) - ради последовательной линеарности голосоведения и непрерывности полифонической ткани.</w:t>
      </w:r>
    </w:p>
    <w:p>
      <w:pPr>
        <w:pStyle w:val="Normal"/>
        <w:ind w:firstLine="720"/>
        <w:jc w:val="both"/>
        <w:rPr>
          <w:sz w:val="22"/>
        </w:rPr>
      </w:pPr>
      <w:r>
        <w:rPr>
          <w:sz w:val="22"/>
        </w:rPr>
        <w:t>В ранних мессах Дюфаи уже постепенно складываются его методы музыкального развития и формообразования в крупном цикле. Общие масштабы целого пока еще более скромны, разработка исходной мелодии не строго выдержана, вариационный принцип развертывания мелодии выражен слабо, фактура скорее полимелодична, во всяком случае по-готически полиритмична, чем комплементарна, и гармонически уравновешена. Но тяготение к охвату целого уже чувствуется и здесь, а общий склад многоголосия много более интересен и насыщен, чем у предшественников Дюфаи в Камбрэ.</w:t>
      </w:r>
    </w:p>
    <w:p>
      <w:pPr>
        <w:pStyle w:val="Normal"/>
        <w:ind w:firstLine="720"/>
        <w:jc w:val="both"/>
        <w:rPr>
          <w:sz w:val="22"/>
        </w:rPr>
      </w:pPr>
      <w:r>
        <w:rPr>
          <w:sz w:val="22"/>
        </w:rPr>
        <w:t>Разрабатывая в мессах стиль a cappella, Дюфаи не отказывается и от применения инструментов. Об этом чаще можно лишь догадываться по характеру голосоведения, но в отдельных случаях композитор резко выделил функцию инструментальных партий. В этом смысле оригинален замысел четырехголосной «Gloria» (вне цикла мессы): два верхних голоса ведут канон в унисон, а тенор и контратенор посменно повторяют только два звука, как своего рода остинатный трубный сигнал (пометка - «ad modam tubae» - «в характере трубы»). Предполагается, что это исполнялось тромбонами. Поскольку внизу на протяжении всех пятидесяти пяти тактов звучали до и соль и лишь иногда затрагивалось ми, тем самым всемерно акцентировалось (да еще с такой громкостью!) гармоническое начало целого. Любопытно, что у замысла Дюфаи был и ранний прообраз. Французский композитор Э. Грос-сен около 1420 года создал мессу «Trompetta», в которой «Benedictus» (всего 15 тактов) представлял собой дуэт двух верхних голосов (но не канон) в сопровождении басовой трубы (в ее партии повторялись звуки ре и ля, а затем и некоторые другие).</w:t>
      </w:r>
    </w:p>
    <w:p>
      <w:pPr>
        <w:pStyle w:val="Normal"/>
        <w:ind w:firstLine="720"/>
        <w:jc w:val="both"/>
        <w:rPr>
          <w:sz w:val="22"/>
        </w:rPr>
      </w:pPr>
      <w:r>
        <w:rPr>
          <w:sz w:val="22"/>
        </w:rPr>
        <w:t>На примерах месс «Se la face ay pale» и «L’homme arme» с большой полнотой обнаруживается метод работы Дюфаи с «первоисточником». В процессе этой работы есть две взаимосвязанные стороны: обращение композитора с самой заимствованной мелодией - и возникающие при этом творческие результаты, далеко не всегда обусловленные присутствием «образца», поднимающиеся, так сказать, над ним. Из своей трехголосной песни (объемом в 30 тактов) Дюфаи взял средний голос в качестве cantus firmus’a крупной четырехголосной мессы.</w:t>
      </w:r>
    </w:p>
    <w:p>
      <w:pPr>
        <w:pStyle w:val="Normal"/>
        <w:ind w:firstLine="720"/>
        <w:jc w:val="both"/>
        <w:rPr>
          <w:sz w:val="22"/>
        </w:rPr>
      </w:pPr>
      <w:r>
        <w:rPr>
          <w:sz w:val="22"/>
        </w:rPr>
        <w:t>Баллада «Se la face ay pale» («Бледное лицо») принадлежит к числу лучших у него образцов chansons любовно-лирического содержания. Верхние два ее голоса бесспорно вокальны по природе и почти равно важны для целого, спокойно контрапунктируя один другому с краткими изящными имитациями; нижний голос, вне сомнений, является инструментальной гармонической опорой песни. Всё, целиком всё, что звучит в среднем голосе песни, включая постлюдию, Дюфаи сохраняет в качестве cantus firmus’a мессы, поручая его по традиции тенору. Вероятно, композитора, кроме прочего, привлекла техническая задача - создать новое грандиозное целое вокруг среднего голоса своей же небольшой песни, ничего в нем не изменяя: то, что служило малой и простой цели, должно было послужить своего рода стержнем совершенно иной по масштабам композиции, всех ее пяти частей (Kyrie - 76 тактов, Gloria - 198 и т. д.).</w:t>
      </w:r>
    </w:p>
    <w:p>
      <w:pPr>
        <w:pStyle w:val="Normal"/>
        <w:ind w:firstLine="720"/>
        <w:jc w:val="both"/>
        <w:rPr/>
      </w:pPr>
      <w:r>
        <w:rPr>
          <w:sz w:val="22"/>
        </w:rPr>
        <w:t>Баллада «Se la face ay pale» состоит из четырех вокальных построений (6, 6, 6, 7 тактов) и инструментальной постлюдии (5 тактов). В первой части Kyrie (36 тактов) в теноре проходит средний голос из трех первых построений баллады, без интонационных изменений, но в увеличении. Середина этой части мессы - Christe eleison - написана для трех солирующих голосов без cantus firmus’a. Второе Kyrie (25 тактов) проводит в теноре последнее вокальное построение из баллады и ее постлюдию. Таким образом на протяжении Kyrie звучит весь средний голос любовно-лирической песни. Масштабы Gloria потребовали полного трехкратного проведения этой же темы из баллады. Три раза повторяется тема и в Credo. Проходят ее построения и в Sanctus. Agnus de</w:t>
      </w:r>
      <w:r>
        <w:rPr>
          <w:sz w:val="22"/>
          <w:lang w:val="en-US"/>
        </w:rPr>
        <w:t>i</w:t>
      </w:r>
      <w:r>
        <w:rPr>
          <w:sz w:val="22"/>
        </w:rPr>
        <w:t xml:space="preserve"> в этом смысле построен по тому же принципу, что и Kyrie: мелодия песни проходит частично вначале, частично в конце, середина свободна от cantus firmus’a.</w:t>
      </w:r>
    </w:p>
    <w:p>
      <w:pPr>
        <w:pStyle w:val="Normal"/>
        <w:ind w:firstLine="720"/>
        <w:jc w:val="both"/>
        <w:rPr>
          <w:sz w:val="22"/>
        </w:rPr>
      </w:pPr>
      <w:r>
        <w:rPr>
          <w:sz w:val="22"/>
        </w:rPr>
        <w:t>Итак, в пределах мессы средний голос баллады звучит 9 раз! Было бы наивно думать, что эта мелодия все время слышна и узнаваема в контексте развитого четырехголосия. Она изложена теперь крупными длительностями и ее несомненно заслоняют остальные, более подвижные голоса. К тому же она и не была в песне верхним голосом. Регистр ее сохранился (она поручена второму тенору), но выше ее находятся уже два голоса. Музыкальное развитие в мессе не имеет той ощутимой интонационной зависимости от cantus firmus’a, какую можно наблюдать, например, в мотете «Ave regina coelorum». Голос из баллады образует для мессы как бы ось гармонии и в известной мере участвует в формообразовании. По существу, он не несет функции тематизма. Воздействуют на слух и воспринимаются как более существенные для образности иные стороны музыки в каждой из частей мессы. Разумеется, в этой системе выразительных средств заимствованная мелодия выполняет свою, особую роль внутри гармонии и в процессе голосоведения.</w:t>
      </w:r>
    </w:p>
    <w:p>
      <w:pPr>
        <w:pStyle w:val="Normal"/>
        <w:ind w:firstLine="720"/>
        <w:jc w:val="both"/>
        <w:rPr>
          <w:sz w:val="22"/>
        </w:rPr>
      </w:pPr>
      <w:r>
        <w:rPr>
          <w:sz w:val="22"/>
        </w:rPr>
        <w:t>В Kyrie мессы «Se la face ay pale» три раздела сопоставлены по такому принципу, чтобы и единство образности (в отношении к целому) было соблюдено, и, в этих пределах, наметились бы различные ее градации. В первом Kyrie господствует верхний голос, дополняемый, порой оттеняемый тремя другими. Мелодия его словно вьется, развертываясь плавно, в небольшом диапазоне, задевая одни и те же ступени, сходные интонации и попевки и восемь раз «упираясь» в звук до... Лишь в 24-м и, еще определенней, в 30, 31 тактах достигается вершина - ре (задевается и ми). Создается впечатление, далекое от такого рода эмоциональности и тем более экспрессивности, к которой тяготела музыка начиная с XVII века. Мольба выражена у Дюфаи и покорно, и настойчиво, и мягко, вне личностных акцентов. Средний раздел части невелик (11 тактов), более подвижен, написан для трех голосов со сменяющимся дуэтным изложением (два верхних, два нижних, верхний и нижний голоса) и трехголосным заключением в движении фобурдона. Здесь более ощутимо лирическое начало, хотя и сдержанное. Второе Kyrie отчасти интонационно связано с первым, но облик его все же иной: верхнему голосу не дана единая линия мелодии-мольбы, во всем разделе больше контрапунктирования голосов, в тактах 64-67 интересно движение по гармоническим звукам (интонации заимствуются из постлюдии баллады - впервые!), вообще все направлено как бы вширь, от сосредоточенности на мольбе - к объективности выражения.</w:t>
      </w:r>
    </w:p>
    <w:p>
      <w:pPr>
        <w:pStyle w:val="Normal"/>
        <w:ind w:firstLine="720"/>
        <w:jc w:val="both"/>
        <w:rPr>
          <w:sz w:val="22"/>
        </w:rPr>
      </w:pPr>
      <w:r>
        <w:rPr>
          <w:sz w:val="22"/>
        </w:rPr>
        <w:t>В каждой из частей мессы проводится особый композиционный замысел, зависящий от масштаба части, возможности выделения внутренних разделов, связанных с членением литургического текста. Вместе с тем принцип развертывания мелодий путем внутреннего варьирования, принцип полифонического развертывания целого остается основным в формообразовании. Первостепенно важны также возникающие на расстоянии интонационные связи и приемы варьирования уже прозвучавшего. Начала разных частей мессы связаны между собой либо близостью интонаций, либо единством «заглавных» фраз. Начало Gloria, например, связано с началом Kyrie и с началом Christe, причем это еще подчеркнуто имитацией в октаву (верхний и второй голоса). Подобные приемы, наряду со связями не только начальных интонаций, можно проследить на протяжении всей мессы. Единству интонационного развития в более узких - или более широких - масштабах способствуют имитации и каноны, но наряду с ними Дюфаи достаточно широко пользуется приемами более свободного многоголосия с элементами полимелодизма, которые, однако, не означают резких внутренние контрастов в полифонической ткани.</w:t>
      </w:r>
    </w:p>
    <w:p>
      <w:pPr>
        <w:pStyle w:val="Normal"/>
        <w:ind w:firstLine="720"/>
        <w:jc w:val="both"/>
        <w:rPr>
          <w:sz w:val="22"/>
        </w:rPr>
      </w:pPr>
      <w:r>
        <w:rPr>
          <w:sz w:val="22"/>
        </w:rPr>
        <w:t>Мелодия песни «L’homme arme» («Вооруженный человек») пользовалась такой популярностью в XV-XVI веках и так часто обрабатывалась в полифонических произведениях многих композиторов (от Дюфаи до Палестрины), что все попытки установить ее происхождение пока не привели к точным результатам. По-видимому, в мессы и в полифонические chansons первой половины XV века мелодия попала из какого-то первоисточника, который еще не отыскан. До сих пор исследователи не могут решить, где она прозвучала раньше всего. Так или иначе популярность мелодии должна быть объяснена и ее собственными качествами яркости, простоты, четкости структуры, и привлекательностью, «удобством» ее для полифонической обработки. Дюфаи был одним из первых композиторов, обратившихся к мелодии «L’homme arme» при сочинении мессы.</w:t>
      </w:r>
    </w:p>
    <w:p>
      <w:pPr>
        <w:pStyle w:val="Normal"/>
        <w:ind w:firstLine="720"/>
        <w:jc w:val="both"/>
        <w:rPr>
          <w:sz w:val="22"/>
        </w:rPr>
      </w:pPr>
      <w:r>
        <w:rPr>
          <w:sz w:val="22"/>
        </w:rPr>
        <w:t>В отличие от среднего голоса баллады Дюфаи, использованного в мессе, мелодия «L’homme arme» по характеру интонаций, по ритмическим признакам легче узнаваема. Более того, в ней содержатся своего рода зерна, которые можно найти в других произведениях разного плана, например в балладе Полле и в той же песне Дюфаи «Se la face ay pale»: характерные, подчеркнутые неоднократным звучанием интонации (падение на ^квинту с элементами «сигнальных» повторений первого звука). Именно эти интонации песни выделяются даже при полифонической обработке, в контексте плавного голосоведения. Членение мелодии тоже побуждает к определенным композиционным планам в формообразовании:</w:t>
      </w:r>
    </w:p>
    <w:p>
      <w:pPr>
        <w:pStyle w:val="Normal"/>
        <w:ind w:firstLine="720"/>
        <w:jc w:val="both"/>
        <w:rPr>
          <w:sz w:val="22"/>
        </w:rPr>
      </w:pPr>
      <w:r>
        <w:rPr>
          <w:sz w:val="22"/>
        </w:rPr>
        <w:t>А (4 такта) В (2) А' (4) B' (2) С (4), С (4) d (4) А (4) В (2) A' (4).</w:t>
      </w:r>
    </w:p>
    <w:p>
      <w:pPr>
        <w:pStyle w:val="Normal"/>
        <w:ind w:firstLine="720"/>
        <w:jc w:val="both"/>
        <w:rPr>
          <w:sz w:val="22"/>
        </w:rPr>
      </w:pPr>
      <w:r>
        <w:rPr>
          <w:sz w:val="22"/>
        </w:rPr>
        <w:t>Дюфаи проводит мелодию песни в средних голосах мессы, поручая ее то альту, то тенору. При этом она звучит, как правило, не подряд, а с перерывами, по отдельным разделам (которые порой завершаются свободно или расплываются в общем характере голосоведения), а также в ракоходном изложении (см. Agnus dei, такты 76-85).. Не всегда мелодия идет в очень больших длительностях. Так, для первой части мессы и для последней характерно такое изложение мелодии, что она слышна. В особенности примечательно выделение ее «военных» интонаций в заключении Купе и в конце всего произведения, в последних тактах Agnus dei (эти шесть тактов почти буквально совпадают). Сверх cantus firmus’a в мессе существуют, как обычно у Дюфаи, интонационные связи внутри частей и между ними. В данном случае особенно подчеркнуты начала всех частей - единством не только мелодии, но и контрапунктирующего ей нижнего голоса. Внутреннее же композиционное строение каждой части, разумеется, индивидуально.</w:t>
      </w:r>
    </w:p>
    <w:p>
      <w:pPr>
        <w:pStyle w:val="Normal"/>
        <w:ind w:firstLine="720"/>
        <w:jc w:val="both"/>
        <w:rPr>
          <w:sz w:val="22"/>
        </w:rPr>
      </w:pPr>
      <w:r>
        <w:rPr>
          <w:sz w:val="22"/>
        </w:rPr>
        <w:t>На примере Credo как самой крупной части мессы (277 тактов) ясно прослеживается и стремление композитора внести в нее внутреннее членение (при многообразии фактурных решений), и его трактовка литургического текста, которая побуждает именно к такому расчленению целого. Мелодия песни проходит теперь в больших длительностях сначала у альта, затем у тенора, но далеко не сплошь: первые 30 тактов (дуэт супериуса и тенора) она отсутствует, да и в дальнейшем, например в тактах 106-14.1 и некоторых других, ее тоже нет.</w:t>
      </w:r>
    </w:p>
    <w:p>
      <w:pPr>
        <w:pStyle w:val="Normal"/>
        <w:ind w:firstLine="720"/>
        <w:jc w:val="both"/>
        <w:rPr/>
      </w:pPr>
      <w:r>
        <w:rPr>
          <w:sz w:val="22"/>
        </w:rPr>
        <w:t xml:space="preserve">Начало Credo скорее лирично, чем величественно: в прозрачном изложении господствует супериус, со слов «...видимым же всем и невидимым...» начинается легкий канон в унисон, вскоре переходящий в свободное контрапунктирование двух голосов. Мелодия песни включается на словах «...и в единого бога Иисуса Христа...» (короткая имитация вне песни, четырех- и трехголосие). Опускаем некоторые дальнейшие контрасты между более насыщенной тканью и прозрачным, лирическим двухголосием. Et incarnatus явно выделен после всего предыдущего сменой метра (4/4 после 3/2), фактуры (дуэт, отчасти канонический, двух верхних голосов после четырехголосия), отказом от cantus </w:t>
      </w:r>
      <w:r>
        <w:rPr>
          <w:sz w:val="22"/>
          <w:lang w:val="en-US"/>
        </w:rPr>
        <w:t>fi</w:t>
      </w:r>
      <w:r>
        <w:rPr>
          <w:sz w:val="22"/>
        </w:rPr>
        <w:t>rmus’a, широкими распевами слогов. Затем четко отделен и Crucifixus: мелодия песни проходит в теноре (раньше она звучала у альта), четырехголосие в общем спокойно, серьезно, два верхних голоса контрапунктируют в умеренном движении, бас важен как гармоническая опора. Et resurrexit открывается мощными ходами одного баса по гармоническим звукам вниз - и далее развертывается четырехголосие, в котором супериус как бы повествует, а альт «вьется» легкими пассажами (отметим здесь итальянскую каденцию, вообще характерную для Дюфаи). Примечательно, что мелодия песни, начавшись в Crucifixus, идет без перерыва далее, соединяя столь различные по смыслу разделы Credo. Итак, у Дюфаи есть внимание к тексту, заметны отличия музыкальной трактовки его разделов, но нет (и в тех условиях, видимо, не может быть) ярких образных контрастов и особо эмоционального отношения к тексту. То, что встречается в песнях и даже в песенных мотетах Дюфаи, где лирическое чувство выражено и тонко, и порою патетично, было бы неуместно в мессе. Возвращаясь к Credo, заметим, что до конца части композитор избегает монотонии изложения и находит возможности разнообразить звучание. Завершается эта часть длительными распевами на «Amen» и итальянской каденцией.</w:t>
      </w:r>
    </w:p>
    <w:p>
      <w:pPr>
        <w:pStyle w:val="Normal"/>
        <w:ind w:firstLine="720"/>
        <w:jc w:val="both"/>
        <w:rPr>
          <w:sz w:val="22"/>
        </w:rPr>
      </w:pPr>
      <w:r>
        <w:rPr>
          <w:sz w:val="22"/>
        </w:rPr>
        <w:t>Помимо тех свойств хоровой фактуры, которые характерны для двух месс Дюфаи, относящихся к зрелому его периоду, в других аналогичных произведениях и в отдельных частях месс можно встретить и резко выраженные иные черты хорового изложения, когда он словно испытывал возможности трех- четырехголосного хорового склада. В пределах хора a cappella Дюфаи испробовал, например, последовательное скандирование текста в быстром темпе (показательно для Credo), хорально-аккордовое изложение в больших масштабах (Gloria), очень широкие распевы слов и слогов и, как частное выражение этого, в манере фобурдона. О необычном использовании духовых инструментов, как своего рода опыте, в одной из Gloria, речь уже шла.</w:t>
      </w:r>
    </w:p>
    <w:p>
      <w:pPr>
        <w:pStyle w:val="Normal"/>
        <w:ind w:firstLine="720"/>
        <w:jc w:val="both"/>
        <w:rPr>
          <w:sz w:val="22"/>
        </w:rPr>
      </w:pPr>
      <w:r>
        <w:rPr>
          <w:sz w:val="22"/>
        </w:rPr>
        <w:t>Направление творческой эволюции Дюфаи более или менее проясняется с годами: он шел скорее от опытов к установлению равновесия в своем стиле, от испытания многого - к поискам единства внутри произведения, цельности, последовательности полифонического развертывания.</w:t>
      </w:r>
    </w:p>
    <w:p>
      <w:pPr>
        <w:pStyle w:val="Normal"/>
        <w:ind w:firstLine="720"/>
        <w:jc w:val="both"/>
        <w:rPr>
          <w:sz w:val="22"/>
        </w:rPr>
      </w:pPr>
      <w:r>
        <w:rPr>
          <w:sz w:val="22"/>
        </w:rPr>
        <w:t>Среди композиторов поколения Дюфаи особенно привлекательна фигура Жиля Беншуа, прекрасного полифониста с явно выраженным тяготением к светскому искусству, талантливого автора французских chansons. Он родился около 1400 года в Монсе. Возможно, был мальчиком-певчим в соборе Камбрэ, а потом, в юности - солдатом. В 1424-1425 годах состоял на службе у графов, затем герцога Суффолк, через которых завязались у Беншуа связи с Англией и английскими музыкантами. Впоследствии некоторые его произведения ошибочно приписывались Данстейблу: настолько заметны были современникам черты связи. С 1430 года в течение многих лет руководил капеллой бургундского герцога. Как и Дюфаи, стал каноником в Монсе. Скончался Беншуа в сентябре или октябре 1460 года. В его творческом наследии - более 50 chansons, 30 мотетов, части месс и 4 магнификата.</w:t>
      </w:r>
    </w:p>
    <w:p>
      <w:pPr>
        <w:pStyle w:val="Normal"/>
        <w:ind w:firstLine="720"/>
        <w:jc w:val="both"/>
        <w:rPr/>
      </w:pPr>
      <w:r>
        <w:rPr>
          <w:sz w:val="22"/>
        </w:rPr>
        <w:t xml:space="preserve">Более чем что-либо другое, песни Беншуа, в сопоставлении с песнями старших французских композиторов (Э. Гроссена, Р. Локевиля и других) и песнями Дюфаи, доказывают, что французская chanson становилась в XV веке значительным явлением: во-первых, образцом полифонической песни для нидерландской школы, и, во-вторых, источником для дальнейшей полифонической обработки вообще </w:t>
      </w:r>
      <w:r>
        <w:rPr>
          <w:i/>
          <w:sz w:val="22"/>
        </w:rPr>
        <w:t>(См.: Симакова Н. Многоголосная шансон и формы ее претворения в музыке XV-XVI веков. - В кн.: Историко-теоретические вопросы западноевропейской музыки. - М., 1978, с. 32-51)</w:t>
      </w:r>
      <w:r>
        <w:rPr>
          <w:sz w:val="22"/>
        </w:rPr>
        <w:t>. Полифония chanson со временем утратила изысканность многоголосия, сложность мелодико-ритмических сплетений, некоторую готичность времен Машо. Трехголосные песни Беншуа - изящное, не обремененное ухищрениями, чисто светское искусство гедонистического содержания, естественное для бургундской знати и, вероятно, легко выходившее за пределы этого круга, в дома бюргерства. Среди поэтов, к текстам которых обращался Беншуа,- Мартен Лефран, Ален Шартье, а также Карл Орлеанский и Кристина Пизанская. Если даже у Дюфаи в рамках жанра можно все-таки уловить различные тенденции (расширения формы, большей или меньшей полифонизации ткани), то у Беншуа chanson - четко сложившийся, сугубо камерный малый жанр, резко отличный от мотета.</w:t>
      </w:r>
    </w:p>
    <w:p>
      <w:pPr>
        <w:pStyle w:val="Normal"/>
        <w:ind w:firstLine="720"/>
        <w:jc w:val="both"/>
        <w:rPr>
          <w:sz w:val="22"/>
        </w:rPr>
      </w:pPr>
      <w:r>
        <w:rPr>
          <w:sz w:val="22"/>
        </w:rPr>
        <w:t>Основой содержания песен Беншуа почти всегда остается любовная лирика. Она может быть и светлой, и печальной, а при этом и томной, и нежной, но никогда не углубленной, не драматичной, не отяжеленной эмоциями. Вместе с тем поэтичность ее стоит вне сомнений, как и хороший, тонкий вкус, как и цельность стиля. Подавляющее количество песен написано в форме рондо по выдержанной схеме соотношения стихотворных строк и двух разделов музыкальной формы. Композиция в целом миниатюрна: преобладают объемы около 20 тактов. Текст подписан обычно только под верхним голосом, который бесспорно является ведущим. Второй и третий голоса движутся пластично и обладают известной самостоятельностью линий, но все же функция их подчиненная. По всей вероятности, они исполнялись на инструментах, так же как вступительные и заключительные бестекстовые такты. Трехголосная фактура в целом прозрачна и графически чиста. Главная прелесть chansons Беншуа заключается в их мелодике - гибкой, грациозной, ритмически живой (нередки танцевальные ритмы), легко следующей за стихотворной строкой, завершенной в целом, с мягкими итальянскими каденциями-завитками. Любовная жалоба, прощание с любовью - и выражение радости жизни воплощены с образной ясностью, немногими тонкими штрихами, без резкости. Вместе с песнями Дюфаи песни Беншуа недвусмысленно свидетельствуют о том, что чисто светское искусство занимало характерное и важное место в творческой деятельности нидерландской школы на первом этапе ее зрелости.</w:t>
      </w:r>
    </w:p>
    <w:p>
      <w:pPr>
        <w:pStyle w:val="Normal"/>
        <w:ind w:firstLine="720"/>
        <w:jc w:val="both"/>
        <w:rPr>
          <w:sz w:val="22"/>
        </w:rPr>
      </w:pPr>
      <w:r>
        <w:rPr>
          <w:sz w:val="22"/>
        </w:rPr>
        <w:t>О других композиторах того времени мы знаем гораздо меньше. Далеко не во всех случаях собраны точные биографические сведения, порой сохранилось всего лишь по нескольку произведений того или иного автора. Назовем сначала немногие имена тех, кто принадлежал к поколению Дюфаи - Беншуа.</w:t>
      </w:r>
    </w:p>
    <w:p>
      <w:pPr>
        <w:pStyle w:val="Normal"/>
        <w:ind w:firstLine="720"/>
        <w:jc w:val="both"/>
        <w:rPr/>
      </w:pPr>
      <w:r>
        <w:rPr>
          <w:sz w:val="22"/>
        </w:rPr>
        <w:t>Иоганнес Гемблако (или Иоганнес Франшуа) родился около 1400 года в Геблу, близ Намюра; вероятно, работал при бургундском дворе, оставил части месс, пятиголосный мотет, несколько chansons. Иоганнес Брассар происходил, по-видимому, из Люттиха, был в одно время с Дюфаи членом папской капеллы в Риме, после чего работал в немецкой придворной капелле Альбрехта; из его сочинений известны части месс и мотеты. Бельтрам или Бертран Ферагут происходил, видимо, из Прованса, был певцом Миланского собора в 1430 году, позднее стал капелланом в придворной капелле Рене Сицилийского, много жил в Италии. В его наследии - части месс, мотеты, магнификат, chansons. Хуан ван Гизегем происходил из Фландрии, работал с 1467 года при бургундском дворе, был певцом и лютнистом, умер в 1472 году. Среди его chansons есть популярные, привлекшие внимание для обработки в полифонических сочинениях других авторов. Винсент (или Гийермус) Фоге, современник Дюфаи и Беншуа, был автором ряда месс («L’ho</w:t>
      </w:r>
      <w:r>
        <w:rPr>
          <w:sz w:val="22"/>
          <w:lang w:val="en-US"/>
        </w:rPr>
        <w:t>m</w:t>
      </w:r>
      <w:r>
        <w:rPr>
          <w:sz w:val="22"/>
        </w:rPr>
        <w:t>me arme», «Le serviteur» и другие). О Жане Пюллуа известно, что он стал мальчиком-певчим в 1442 году, а затем учителем певчих в Антверпене, работал в придворной капелле герцога Бургундского, дважды находился в Риме и умер в 1478 году. Из сочинений его сохранились трехголосная месса и французские рондо.</w:t>
      </w:r>
    </w:p>
    <w:p>
      <w:pPr>
        <w:pStyle w:val="Normal"/>
        <w:ind w:firstLine="720"/>
        <w:jc w:val="both"/>
        <w:rPr>
          <w:sz w:val="22"/>
        </w:rPr>
      </w:pPr>
      <w:r>
        <w:rPr>
          <w:sz w:val="22"/>
        </w:rPr>
        <w:t>Как видим, для части этих музыкантов тоже характерно тяготение к Италии, к обогащению творческого опыта новыми художественными впечатлениями, вынесенными из далекой южной страны. В XV веке не слабела, а лишь крепла тенденция к передвижениям музыкантов с севера на юг (иногда в Испанию), которая оставалась весьма существенной едва ли не на всем пути нидерландской школы. В самом деле, от начала к концу столетия кто только не побывал в Италии! Пьер Фонтен из бургундской капеллы в 1420-е годы перебрался на ряд лет в папскую капеллу. Сочинения Иоганнеса де Лимбургия, наследовавшего должность Чикониа в Люттихе, находят в Болонье. Арнольд Лантен тоже из Люттиха, долго находился в Италии - в Венеции, работал в папской капелле.</w:t>
      </w:r>
    </w:p>
    <w:p>
      <w:pPr>
        <w:pStyle w:val="Normal"/>
        <w:ind w:firstLine="720"/>
        <w:jc w:val="both"/>
        <w:rPr>
          <w:sz w:val="22"/>
        </w:rPr>
      </w:pPr>
      <w:r>
        <w:rPr>
          <w:sz w:val="22"/>
        </w:rPr>
        <w:t>Создается в итоге впечатление, что в Западной Европе для крупнейших музыкантов существовала возможность выбора лучших придворных и церковных капелл, в которых они могли работать постоянно или временно, встречаясь там с соотечественниками, вступая в дружеские связи с иностранными музыкантами, переезжая из одного города в другой, приобретая известность далеко за пределами своей страны. Это был по существу международный круг мастеров самого высокого класса, лучших полифонистов, часто певцов и композиторов в одном лице. Папская капелла в Риме, соборные капеллы в Камбрэ и Антверпене, в Париже, капеллы бургундского герцога, французского короля, д’Эсте в Ферраре, Сфорца в Милане, Медичи во Флоренции - такова лишь малая часть действовавших тогда объединений сильнейших, избранных музыкантов в Западной Европе. Сплошь и рядом капеллы так или иначе обменивались силами, а музыканты набирались опыта в общении с коллегами из других стран. Состав лучших хоровых капелл был в те времена - по нашим современным меркам - очень скромным. Наименьшее количество певцов в папской капелле было 10 (!), наибольшее - 30 человек. В капелле французских королей при Окегеме находилось всего 16 певчих. В кафедральном соборе Антверпена хор включал от 50 до 63 певцов, что выделяло его на общем фоне как один из самых крупных.</w:t>
      </w:r>
    </w:p>
    <w:p>
      <w:pPr>
        <w:pStyle w:val="Normal"/>
        <w:ind w:firstLine="720"/>
        <w:jc w:val="both"/>
        <w:rPr>
          <w:sz w:val="22"/>
        </w:rPr>
      </w:pPr>
      <w:r>
        <w:rPr>
          <w:sz w:val="22"/>
        </w:rPr>
        <w:t>Для творчества мастеров нидерландской школы вся эта избранная музыкальная среда значила гораздо больше, чем можно представить на далекой исторической дистанции. Непосредственно участвуя в деятельности церковных или придворных капелл, нередко возглавляя их, композиторы изо дня в день практически, сугубо профессионально вникали в существо современного им полифонического искусства, в его специфику, в особенности его техники, в ее цеховые секреты и тайны, которые со временем все более занимали их умы и побуждали порой задавать загадки своим современникам. Природа вокальной полифонии была познана ими в совершенстве. Подлинно профессиональную оценку своим произведениям они получали именно в этой авторитетнейшей среде, которая превыше всего ценила мастерство полифониста.</w:t>
      </w:r>
    </w:p>
    <w:p>
      <w:pPr>
        <w:pStyle w:val="Normal"/>
        <w:ind w:firstLine="720"/>
        <w:jc w:val="both"/>
        <w:rPr>
          <w:sz w:val="22"/>
        </w:rPr>
      </w:pPr>
      <w:r>
        <w:rPr>
          <w:sz w:val="22"/>
        </w:rPr>
      </w:r>
    </w:p>
    <w:p>
      <w:pPr>
        <w:pStyle w:val="Heading1"/>
        <w:jc w:val="center"/>
        <w:rPr>
          <w:sz w:val="28"/>
        </w:rPr>
      </w:pPr>
      <w:r>
        <w:rPr>
          <w:sz w:val="28"/>
        </w:rPr>
        <w:t>ИОХАННЕС ОКЕГЕМ</w:t>
      </w:r>
    </w:p>
    <w:p>
      <w:pPr>
        <w:pStyle w:val="Normal"/>
        <w:ind w:firstLine="720"/>
        <w:jc w:val="both"/>
        <w:rPr>
          <w:sz w:val="22"/>
        </w:rPr>
      </w:pPr>
      <w:r>
        <w:rPr>
          <w:sz w:val="22"/>
        </w:rPr>
      </w:r>
    </w:p>
    <w:p>
      <w:pPr>
        <w:pStyle w:val="Normal"/>
        <w:ind w:firstLine="720"/>
        <w:jc w:val="both"/>
        <w:rPr>
          <w:sz w:val="22"/>
        </w:rPr>
      </w:pPr>
      <w:r>
        <w:rPr>
          <w:sz w:val="22"/>
        </w:rPr>
        <w:t>Если для Дюфаи его работа в Камбрэ, в папской и ряде других итальянских капелл была несомненно важна в творческом отношении, то для композиторов следующего поколения роль высокопрофессиональной среды, ее критериев, ее образцов, ее знаточеских оценок еще гораздо более возросла. Вообще нидерландскую школу в целом трудно представить вне воздействий этой среды, которая отчасти способствовала осуществлению синтеза различных творческих течений в искусстве первых нидерландских мастеров, затем поддерживала их на этом пути и, наконец, помогала распространять их влияние на другие национальные школы.</w:t>
      </w:r>
    </w:p>
    <w:p>
      <w:pPr>
        <w:pStyle w:val="Normal"/>
        <w:ind w:firstLine="720"/>
        <w:jc w:val="both"/>
        <w:rPr>
          <w:sz w:val="22"/>
        </w:rPr>
      </w:pPr>
      <w:r>
        <w:rPr>
          <w:sz w:val="22"/>
        </w:rPr>
        <w:t xml:space="preserve"> </w:t>
      </w:r>
      <w:r>
        <w:rPr>
          <w:sz w:val="22"/>
        </w:rPr>
        <w:t>Непосредственно вслед за Дюфаи, а частично еще при нем поднялись новые поколения, композиторов, определивших дальнейшее развитие творческой школы, которое пошло быстро и напряженно. По традиции принято говорить, что еще в XV веке образовалась вторая нидерландская школа во главе с Иоханнесом Окегемом и Якобом Обрехтом. Однако эти мастера принадлежат к различным поколениям и по существу представляют даже разные этапы (если не разные внутренние течения) на пути от Дюфаи к XVI столетию. Оба композитора несомненно являются крупнейшими фигурами своего времени, и на примерах их искусства наилучшим образом прослеживаются судьбы нидерландской полифонии во второй половине XV века.</w:t>
      </w:r>
    </w:p>
    <w:p>
      <w:pPr>
        <w:pStyle w:val="Normal"/>
        <w:ind w:firstLine="720"/>
        <w:jc w:val="both"/>
        <w:rPr>
          <w:sz w:val="22"/>
        </w:rPr>
      </w:pPr>
      <w:r>
        <w:rPr>
          <w:sz w:val="22"/>
        </w:rPr>
        <w:t>Иоханнес Окегем родился около 1425-1430 годов в Дендермонде, во Фландрии, воспитывался как музыкант при соборе в Антверпене, был там певчим в 1443-1444 годах. Затем работал в придворной капелле Карла I Бурбона в Мулене, а с 1452 года до конца жизни был связан с капеллой французских королей (первый капеллан) и числился королевским советником. В отличие от большинства соотечественников Окегем не бывал в Италии. Лишь в поздние годы, по роду своих обязанностей, он посетил Испанию и повидал родную Фландрию. Умер Окегем 6 февраля 1497 года в Type (где находилась королевская резиденция).</w:t>
      </w:r>
    </w:p>
    <w:p>
      <w:pPr>
        <w:pStyle w:val="Normal"/>
        <w:ind w:firstLine="720"/>
        <w:jc w:val="both"/>
        <w:rPr>
          <w:sz w:val="22"/>
        </w:rPr>
      </w:pPr>
      <w:r>
        <w:rPr>
          <w:sz w:val="22"/>
        </w:rPr>
        <w:t>Как видим, Окегем сосредоточил свою деятельность на протяжении более сорока лет в одном музыкальном центре, по-видимому не стремясь в далекие страны и будучи всецело углублен в свои занятия, какими они сложились вне прямых сторонних воздействий. Тем не менее его авторитет мастера был велик и непререкаем для современников не только во Франции: его высоко ценили в избранной профессиональной среде Европы, и имя его прославилось надолго.</w:t>
      </w:r>
    </w:p>
    <w:p>
      <w:pPr>
        <w:pStyle w:val="Normal"/>
        <w:ind w:firstLine="720"/>
        <w:jc w:val="both"/>
        <w:rPr>
          <w:sz w:val="22"/>
        </w:rPr>
      </w:pPr>
      <w:r>
        <w:rPr>
          <w:sz w:val="22"/>
        </w:rPr>
        <w:t>В творческом наследии Окегема представлены жанры, которые стали традиционными для нидерландской школы: месса, мотет, chanson. Всего известно 11 полных его месс (и ряд их частей), 13 мотетов и 22 песни. Если для индивидуального стиля Дюфаи существенное значение имели его песни и песенные мотеты, то у Окегема всего важнее оказывается месса, за ней идет мотет, а песня получает второстепенное значение. Для Окегема не органично все то, что было характерно для chanson Дюфаи или Беншуа: декламационно-гибкое следование за текстом и связанная с этим интонационная детализация, выделение верхнего голоса и «стушевывание» нижних, малая форма в целом, состоящая из мелких построений, следы бытовых жанров, танцевального ритма, тонкий отпечаток порой индивидуального, личностного начала и т. п.</w:t>
      </w:r>
    </w:p>
    <w:p>
      <w:pPr>
        <w:pStyle w:val="Normal"/>
        <w:ind w:firstLine="720"/>
        <w:jc w:val="both"/>
        <w:rPr>
          <w:sz w:val="22"/>
        </w:rPr>
      </w:pPr>
      <w:r>
        <w:rPr>
          <w:sz w:val="22"/>
        </w:rPr>
        <w:t>Окегем - совсем другой художник, очень цельный, очень сосредоточенный, очень последовательный. Он прежде всего полифонист, всецело полифонист, для которого широкое и длительное движение мелодических линий в многоголосном ансамбле и на большом протяжении формы становится главным принципом музыкального изложения и развития, закономерностью формообразования, более того - свойством музыкального мышления. Все остальное в понимании художественной формы, по существу, подчиняется этому. Естественно, что тем самым отчасти ограничивается применение иных, уже найденных художественных средств, уже открытых приемов музыкального письма. Однако в избранных рамках Окегем обнаруживает такую силу дарования мелодиста в полифонии, такие масштабы развертывания мелодики и многоголосии, что этим как бы перекрываются иные качества его музыки. Заметим сразу, что характер мелодического развертывания у него менее связан со словом, чем у Дюфаи, то есть не подчинен частностям словесного текста, а стоит ближе к «чистой музыке», сообразующейся лишь с общим смыслом произносимого (что в особенности уместно в мессе).</w:t>
      </w:r>
    </w:p>
    <w:p>
      <w:pPr>
        <w:pStyle w:val="Normal"/>
        <w:ind w:firstLine="720"/>
        <w:jc w:val="both"/>
        <w:rPr>
          <w:sz w:val="22"/>
        </w:rPr>
      </w:pPr>
      <w:r>
        <w:rPr>
          <w:sz w:val="22"/>
        </w:rPr>
        <w:t>Было бы наивно полагать, что подобная трактовка художественной формы возникает, так сказать, имманентно и не зависит от определенных типов образности. Вслушиваясь в музыку Окегема, никто не станет, отрицать особые качества ее выразительности, очень выдержанной образности, долгой, словно поднимающейся волнами, поэтичной по духу; благородной - и при том лишенной каких бы то ни было личностных акцентов, внеиндивидуальной, далекой от простых жизненных истоков, от следов земных, присутствующих в искусстве того времени. Все это естественно для композитора, который создает церковную музыку и было бы, вероятно, гораздо менее интересно, если б он творил не в эпоху Возрождения. Время не- воспрепятствовало близости Окегема (как и других художников) к готическому мировосприятию, но и не позволило ограничиться этой близостью.</w:t>
      </w:r>
    </w:p>
    <w:p>
      <w:pPr>
        <w:pStyle w:val="Normal"/>
        <w:ind w:firstLine="720"/>
        <w:jc w:val="both"/>
        <w:rPr>
          <w:sz w:val="22"/>
        </w:rPr>
      </w:pPr>
      <w:r>
        <w:rPr>
          <w:sz w:val="22"/>
        </w:rPr>
        <w:t>На материале месс Окегема лучше всего прослеживается его опора на многие композиционные принципы и приемы, уже сложившиеся у Дюфаи, - и одновременно иная на практике, в художественной системе, трактовка этих приемов, дальнейшее их развитие, соединение с новыми качествами музыкальной формы. Как у Дюфаи, Окегем создает мессы на темы песен (в том числе на ту же мелодию «L’homme arme»), не пренебрегая и своими собственными (месса «Ма maistresse»), обращаясь также к Беншуа (месса «De plus en plus») и другим авторам chahsons. Есть у него мессы и без заимствованных тем («Quinti toni», «Sine nomine», «Cujusvis toni» и др.), которые по общему характеру звучания мало отличаются от «тематических». В полифонической обработке заимствованной мелодии Окегем не придерживается какого-либо одного технического принципа: он может и строго вести cantus firmus, при самостоятельности остальных голосов, может использовать лишь частично, может колорировать заимствованную мелодию, может, наконец, включать ее в общую ткань многоголосия. Все зависит от того, как идет полифоническое движение, как складывается многоголосие именно в данном произведении, в той или иной его части.</w:t>
      </w:r>
    </w:p>
    <w:p>
      <w:pPr>
        <w:pStyle w:val="Normal"/>
        <w:ind w:firstLine="720"/>
        <w:jc w:val="both"/>
        <w:rPr>
          <w:sz w:val="22"/>
        </w:rPr>
      </w:pPr>
      <w:r>
        <w:rPr>
          <w:sz w:val="22"/>
        </w:rPr>
        <w:t>Сопоставим вкратце отношение композитора к мелодии первоисточника в двух четырехголосных мессах: «L’homme arme» и «De plus en plus». В первой из них cantus firmus проводится более строго, звучит в каждой из частей, кроме трех разделов («Pleni sunt cueli», Benedictus и Agnus dei II), причем, как и у Дюфаи, мелодия песни естественно членится на ряд построений. Однако даже в этом случае Окегем более свободно обходится с ней. Она звучит в разных регистрах (включая альтовый и басовый), с перерывами между построениями, на квинту ниже (в Credo). И хотя остальные голоса движутся независимо от нее в интонационном смысле, развертываясь широкими волнами, порой с короткими имитациями, все же какой-то ритмический пульс она придает целому. С поразительной смелостью использована мелодия первых построений «L’homme arme» в центре Credo - в Crucifixus и Et resurrexit. При неотяжеленной, прозрачной фактуре и подвижности среднего голоса, в низком регистре звучит начало мелодии со словами «Crucifixus etiam...» и после паузы как бы отбиваются на «военных» интонациях слова «pro nobis». Еще более удивительно, что на тех же мелодических фразах в низком регистре исполняется дальше Et resurrexit. Композитор не дает в данном случае верхним голосам заслонить cantus firmus: здесь нельзя не услышать начало «L’homme arme»! В остальном на протяжении мессы движение свободных голосов гораздо более развернуто, плавно и протяженно, чем твердые шаги cantus firmus’a. И тем не менее ритмическая «ось» популярной песни является одним из скрепляющих факторов композиции и оказывает внутреннее влияние на характер динамики.</w:t>
      </w:r>
    </w:p>
    <w:p>
      <w:pPr>
        <w:pStyle w:val="Normal"/>
        <w:ind w:firstLine="720"/>
        <w:jc w:val="both"/>
        <w:rPr>
          <w:sz w:val="22"/>
        </w:rPr>
      </w:pPr>
      <w:r>
        <w:rPr>
          <w:sz w:val="22"/>
        </w:rPr>
        <w:t>В мессе «De plus en plus» песня Беншуа совсем не ощущается как таковая. Из нее Окегем избирает малоприметное начало среднего голоса - тему, которая могла бы появиться где угодно, - и, исходя из нее, движется дальше. В сущности песня, которая дала название этой мессе, становится не более чем интонационным ядром, связывающим части мессы между собой (как то было и у Дюфаи независимо от первоисточника), но появляющимся не с первых тактов, а с первыми вступлениями cantus firmus’a. (Между прочим, единое интонационное ядро объединяет и части месс Окегема, не имеющих заимствованной темы, например «Quinti toni» и «Sine nomine».) Разумеется, при таком отношении к первоисточнику музыка развивается свободно - полимелодично по складу, отчасти через имитации, которые со временем все больше пронизывают музыкальную ткань. Характер развертывания мелодики у Окегема несколько отличается от того, что мы наблюдали в полифонии Дюфаи. Внутренняя вариационность продвижения мелодии как бы из нее самой, путем нанизывания и прорастания близких попевок, опевания звуков, кружения интонаций в узком диапазоне при медленном его преодолении до известной степени остается в силе и у Окегема. Но к этому добавляется особо характерная для него динамика мелодических волн, то есть мелодического движения в широком диапазоне при относительно быстрых подъемах и спусках мелодической линии, широкой ее амплитуде. Динамическая энергия соединяется здесь с преобладанием интонационной плавности, чистейшей диатоники, старинного ладового мышления и со свободой от жанрово-бытовых ритмических ассоциаций. Благодаря этому мелодика Окегема-полифониста создает своеобразное впечатление парящего движения в несколько отрешенной образной среде.</w:t>
      </w:r>
    </w:p>
    <w:p>
      <w:pPr>
        <w:pStyle w:val="Normal"/>
        <w:ind w:firstLine="720"/>
        <w:jc w:val="both"/>
        <w:rPr/>
      </w:pPr>
      <w:r>
        <w:rPr>
          <w:sz w:val="22"/>
        </w:rPr>
        <w:t>Окегем проявляет постоянную заботу о связности, последовательности движения голосов в полифоническом целом. Много шире, чем Дюфаи, он включает в свои произведения имитации и каноны. Советский исследователь, на основании точных подсчетов, доказывает, что у Окегема еще нет сплошной имитационности (какая характерна для полифонистов XVI века), но выделяются группы месс с меньшим количеством (12-16) имитаций (например, «Cujusvis toni») и с более широким (43-60) их включением (среди них - «Quinti toni», «Sine nomine»). Мессы «L’homme a</w:t>
      </w:r>
      <w:r>
        <w:rPr>
          <w:sz w:val="22"/>
          <w:lang w:val="en-US"/>
        </w:rPr>
        <w:t>r</w:t>
      </w:r>
      <w:r>
        <w:rPr>
          <w:sz w:val="22"/>
        </w:rPr>
        <w:t xml:space="preserve">me», «De plus en plus». и ряд других занимают промежуточное положение между этими группами и содержат по 20 с лишним случаев имитаций </w:t>
      </w:r>
      <w:r>
        <w:rPr>
          <w:i/>
          <w:sz w:val="22"/>
        </w:rPr>
        <w:t>(Пелецис Г. Э. Формообразование в музыке И. Окегема традиции нидерландской школы. Диссертация на соискание ученой степени кандидата искусствоведения. См. автореферат. М., 1980)</w:t>
      </w:r>
      <w:r>
        <w:rPr>
          <w:sz w:val="22"/>
        </w:rPr>
        <w:t>. Если у Дюфаи обычны имитации в приму и октаву, то Окегем избирает также интервалы кварты и квинты (реже - иные). Имитационные фрагменты композитор стремится выделить в контексте многоголосия некоторыми цезурами - паузами, каденционными оборотами. Далеко не всегда он соблюдает строгость в имитациях, предпочитая ей естественность движения голосов. Подавляющее количество имитаций еще ограничивается у Окегема двухголосием, гораздо меньше трехголосных, единичны четырех- и пятиголосные. Между тем среди его месс преобладают четырехголосные, есть две пятиголосных и одна восьмиголосная. Следовательно, имитации, как правило, не охватывают всей многоголосной ткани. Окегем только намечает перспективу сплошного имитационного развития в полифонической композиции, но сам пока не осуществляет его.</w:t>
      </w:r>
    </w:p>
    <w:p>
      <w:pPr>
        <w:pStyle w:val="Normal"/>
        <w:ind w:firstLine="720"/>
        <w:jc w:val="both"/>
        <w:rPr>
          <w:sz w:val="22"/>
        </w:rPr>
      </w:pPr>
      <w:r>
        <w:rPr>
          <w:sz w:val="22"/>
        </w:rPr>
        <w:t>Что касается канона, то этой форме и этому принципу полифонического движения композитор уделяет специальное внимание, создавая в каждом из жанров своего искусства особые образцы и достигая в них подлинной виртуозности. В первую очередь здесь следует назвать мессу «Prolationum», полностью каноническую с начала до конца. В пяти ее основных частях всего 15 разделов, и каждый из них является каноном, в 11-и случаях двойным, в двух - не строгим. Среди двойных канонов есть формы с увеличением в риспосте (Kyrie I, Credo-начало, Sanctus-2 раздела), с двойным увеличением к концу (Agnus dei, II). Помимо того, Окегем демонстрирует особое мастерство, располагая каноны в первых десяти разделах мессы таким образом, что интервал между вступлениями голосов последовательно разрастается от примы, секунды, терции и т. д. до октавы. Вся композиция цикла строится на каноническом развитии при равенстве взаимосвязанных голосов или пропорциональности их соотношений.</w:t>
      </w:r>
    </w:p>
    <w:p>
      <w:pPr>
        <w:pStyle w:val="Normal"/>
        <w:ind w:firstLine="720"/>
        <w:jc w:val="both"/>
        <w:rPr>
          <w:sz w:val="22"/>
        </w:rPr>
      </w:pPr>
      <w:r>
        <w:rPr>
          <w:sz w:val="22"/>
        </w:rPr>
        <w:t>В итоге Окегем располагает различными приемами и даже принципами движения музыки в крупной форме. От своих предшественников он унаследовал принцип внутренне-вариационного развертывания мелодии из начального ядра, но применил его более широко и смело, с небывалым размахом. Из принципа сочинения на cantus firmus он извлек многосторонние возможности - от прямой опоры на него при самостоятельности остальных голосов до свободного использования одной неприметной интонационной ячейки как толчка для дальнейшего хода мысли. К тому же сама заимствованная мелодия у него «прорастает» как бы новыми ответвлениями в других голосах, внезапно вторгаясь туда либо появляясь в варьированном облике. Свободному развертыванию мелодических голосов твердые рамки ставили имитация и - в полной мере - канон: способствуя объединению материала, они ограничивали полимелодическое многоголосие. Казалось бы, эти факторы действовали в противоположном направлении: одни стимулировали процесс, другие создавали для него определенные ограничения. Но именно так и шло формообразование на этом этапе развития полифонических жанров.</w:t>
      </w:r>
    </w:p>
    <w:p>
      <w:pPr>
        <w:pStyle w:val="Normal"/>
        <w:ind w:firstLine="720"/>
        <w:jc w:val="both"/>
        <w:rPr>
          <w:sz w:val="22"/>
        </w:rPr>
      </w:pPr>
      <w:r>
        <w:rPr>
          <w:sz w:val="22"/>
        </w:rPr>
        <w:t>Очень многое в творчестве Окегема было направлено на активизацию мелодического начала полифонии, на «горизонталь». В его мелодике принято подчеркивать ее текучесть, ее «линейный стиль», что все-таки не полностью определяет ее существо. По сравнению с Дюфаи у Окегема полифоническая ткань гораздо менее расчленима, реже возникают общие для всех голосов каденции, отчетливее проявляется забота о непрерывности течения муки. Сплошь и рядом даже повторения фраз (либо фрагментов) или секвенции не столько служат расчленению формы, сколько создают стимулы дальнейшего движения. Приведем, например, редкую по протяженности двухголосную каноническую секвенцию из раздела «Agnus» II мессы «Quinti toni». В ней очень примечательна для Окегема мелодическая линия в целом. Мелодия супериуса образует волны, вторая, нисходящая, из которых (в секвенции) особенно широка (в диапазоне ундецимы); мелодия тенора, следуя за ней на расстоянии такта (две целые), соотносится с верхним голосом в частностях как противодвижение, а в целом, разумеется, тоже нисходит на ундециму вниз. Эти нисходящие волны, то сближающиеся, то нет, возникают в последней части мессы и имеют выразительно-архитектонический смысл движения к концу большой формы, ее завершению.</w:t>
      </w:r>
    </w:p>
    <w:p>
      <w:pPr>
        <w:pStyle w:val="Normal"/>
        <w:ind w:firstLine="720"/>
        <w:jc w:val="both"/>
        <w:rPr>
          <w:sz w:val="22"/>
        </w:rPr>
      </w:pPr>
      <w:r>
        <w:rPr>
          <w:sz w:val="22"/>
        </w:rPr>
        <w:t>Окегем, вероятно, как никто другой до него, остро чувствует власть мелодической линии в любом полифоническом складе. Он никогда не «заслонит» звучания большой мелодической волны и соотнесет с ней другие голоса таким образом, что она будет всецело услышана, а затем, в свою очередь, даст иному голосу выступить с его мелодической линией, несколько отстранив все остальное на второй план. Мелодические же волны в его мессах поразительны по своему размаху. Из них восходящие нередко носят «глориозный» (славильный) характер и встречаются в распевах Gloria и Sanctus. Умеет ценить композитор особый эффект широкой, «вьющейся» мелодии на одной лишь вокальной педали - прозрачнейшее звучание! Первостепенное значение в его глазах порою приобретает регистр, в котором движутся те или иные голоса: в одной из месс контрапунктируют мелодии «Crucifixus» и «...homo factus est», звучащие в большой и малой октавах.</w:t>
      </w:r>
    </w:p>
    <w:p>
      <w:pPr>
        <w:pStyle w:val="Normal"/>
        <w:ind w:firstLine="720"/>
        <w:jc w:val="both"/>
        <w:rPr>
          <w:sz w:val="22"/>
        </w:rPr>
      </w:pPr>
      <w:r>
        <w:rPr>
          <w:sz w:val="22"/>
        </w:rPr>
        <w:t>Вне сомнений, в процессе формообразования у Окегема важную функцию выполняют и иные факторы, способствующие цельности композиции и одновременно выделению ее разделов, пропорциональности ее частей, распределению выразительных средств и т. п. Очень широко использует композитор различные градации вокального звучания: контрасты насыщенного многоголосия и прозрачных двухголосных эпизодов, сопоставление различных регистров, фактурные особенности и т. п. Сколь бы ни стремился Окегем к непрерывности течения музыки, он также маркирует разделы формы каденциями (нередко итальянскими!) и сообщает им ладовую определенность, как это делали и другие его современники. И у него можно заметить, на общем фоне модальности, тяготение к кварто-квинтовой каденционности, то есть пробуждающуюся тенденцию к иной ладовой системе. Однако в ладовом мышлении Окегема все же проступает порой явная консервативность. Она очевидна в самом замысле мессы «cujusvis toni» (то есть месса «любого тона»): одну и ту же музыку композитор предлагает исполнять в любом ладу на выбор - в дорийском, фригийском, лидийском или миксолидийском. В ладовой системе средних веков понятие «любого тона» отнюдь не соответствовало транспозиции в другую тональность, но означало именно иной лад. Следовательно, соотношения между звуками и их функциями в ладу со сменой его изменялись: целый тон превращался в полутон и т. д. Это сообщало звучанию новые свойства и не просто «перекрашивало» его, а частично «переосмысляло». Такое своеобразное ладовое нивелирование образности в музыкальном произведении возможно только при внеиндивидуальной его творческой концепции (что в общем и соответствует стилю Окегема).</w:t>
      </w:r>
    </w:p>
    <w:p>
      <w:pPr>
        <w:pStyle w:val="Normal"/>
        <w:ind w:firstLine="720"/>
        <w:jc w:val="both"/>
        <w:rPr>
          <w:sz w:val="22"/>
        </w:rPr>
      </w:pPr>
      <w:r>
        <w:rPr>
          <w:sz w:val="22"/>
        </w:rPr>
        <w:t>Мотеты и chansons Окегема непосредственно примыкают к его мессам и отличаются от них главным образом своими масштабами. Впрочем, мотет композитор может трактовать как достаточно крупную форму - наравне со средней по объему частью мессы. У него есть пышные праздничные произведения в этом жанре - и духовные хоровые сочинения более строгого склада. В историю вошел, упоминается повсюду, начиная с литературных источников эпохи Ренессанса и до наших дней, праздничный благодарственный мотет Окегема «Deo gratias», написанный для четырех девятиголосных составов и потому прославленный как 36-голосный, - своего рода уникум. На деле он состоит из четырех девятиголосных канонов (на четыре разные темы), которые следуют один за другим с небольшими наложениями начала следующего на заключение предыдущего. В местах наложения реально звучат 18 голосов, реального же 36-голосия в мотете нет. Мелодика его причудлива и инструментальна по характеру движения (большие скачки, ломаная мелодическая линия), общее звучание и мощно, и напряженно, сплетение голосов создает эффект беспокойной динамики, который умеряется сдерживающей силой гармонии, с остинатным повторением двух созвучий в кварто-квинтовых отношениях.</w:t>
      </w:r>
    </w:p>
    <w:p>
      <w:pPr>
        <w:pStyle w:val="Normal"/>
        <w:ind w:firstLine="720"/>
        <w:jc w:val="both"/>
        <w:rPr/>
      </w:pPr>
      <w:r>
        <w:rPr>
          <w:sz w:val="22"/>
        </w:rPr>
        <w:t xml:space="preserve">Совершенно иной облик придал Окегем прекрасному мотету на антифон «Alma redemptoris mater», выдержанному в стиле a cappella. В его светлой, даже радостной музыке нет никакого внешнего блеска и много сосредоточенности на основном тематизме - без буквального его воспроизведения. В своем роде это шедевр мелодического варьирования внутри полифонической ткани, варьирования, которое способно создать удивительное многообразие в пределах исходного мелодического единства. Широкая, протяженная мелодия антифона развертывается в теноре, будучи свободно колорирована и приобретя легкую гибкость движения. Поочередно вступающие другие голоса ведут каждый как бы свой вариант основной мелодии, свое ответвление от нее - и все эти мелодии важны в общем полифоническом развертывании целого </w:t>
      </w:r>
      <w:r>
        <w:rPr>
          <w:i/>
          <w:sz w:val="22"/>
        </w:rPr>
        <w:t>(См.: Евдокимова Ю., Симакова Н. Музыка эпохи Возрождения. Cantus prius factus и работа с ним, с. 184-194)</w:t>
      </w:r>
      <w:r>
        <w:rPr>
          <w:sz w:val="22"/>
        </w:rPr>
        <w:t>. Во второй части мотета движение становится более оживленным и соотношение ведущего тенора с другими голосами приобретает иной характер. Отдельные мелодические фразы его окружаются имитациями, из начальной попевки развиваются дальше детали фигурации, а в коде мотета верхний голос завершает целое большой мелодической волной, вздымающейся от соль малой октавы до ре второй. Вообще устремленность вверх очень характерна для мелодического движения в этом мотете, так же как и ясность ритма и полнозвучие гармонии. Далеко не всегда гармония такова у Окегема: у него есть и пустоты, и отдельные резкости, и параллелизмы, и диссонансы, возникающие в процессе голосоведения. Но всего значительнее в данном мотете контрапункт вариационных превращений исходной мелодии. Поистине развитие полифонии совершается в XV веке в неразрывной связи с вариационным методом, понимаемым широко и многосторонне.</w:t>
      </w:r>
    </w:p>
    <w:p>
      <w:pPr>
        <w:pStyle w:val="Normal"/>
        <w:ind w:firstLine="720"/>
        <w:jc w:val="both"/>
        <w:rPr>
          <w:sz w:val="22"/>
        </w:rPr>
      </w:pPr>
      <w:r>
        <w:rPr>
          <w:sz w:val="22"/>
        </w:rPr>
        <w:t>Если у Дюфаи мы отмечаем плодотворное воздействие французской и итальянской песни на мотет, то у Окегема скорее следует видеть влияние мотета на песню. Его chansons лишены камерной интимности и изящной легкости светского лирического искусства. Они гораздо более полифоничны, чем песни Беншуа и даже Дюфаи; В них мало песенности в тогдашнем ее понимании и еще меньше танцевальности; в их трехголосии чаще все голоса равны по значению и подвижности. Песня «Prenez sur moi vostre exemple amoureux» является трехголосным каноном. Во многих других песнях имитации сосредоточены в начале и в конце композиции. Песня «La petite camusette» пронизана имитациями. Некоторые chansons Окегема приобрели популярность у современников («Malheur me bat», «Fors seulement») и неоднократно служили первоосновой для полифонической обработки в других сочинениях. Тематизм, вернее интонационный строй песен Окегема в общем не слишком отличается от тематизма месс и мотетов: та же динамика больших мелодических волн (признак скорее крупного штриха, чем камерности) при внеличностном характере образности и общем складе a cappella. На этом фоне следует особо выделить песню «Malheur me bat» с ее скромным лиризмом и более камерной пластичностью.</w:t>
      </w:r>
    </w:p>
    <w:p>
      <w:pPr>
        <w:pStyle w:val="Normal"/>
        <w:ind w:firstLine="720"/>
        <w:jc w:val="both"/>
        <w:rPr>
          <w:sz w:val="22"/>
        </w:rPr>
      </w:pPr>
      <w:r>
        <w:rPr>
          <w:sz w:val="22"/>
        </w:rPr>
        <w:t>Пример Окегема как крупнейшего мастера и чистого полифониста имел огромное значение для современников и последователей: его бескомпромиссная сосредоточенность на специфических проблемах полифонии внушала уважение, если не преклонение, она породила легенду и окружила его имя ореолом. Но уже в ту пору, когда зарождалась эта легенда, усилиями других мастеров нидерландской школы была подготовлена почва для нового перелома в развитии полифонического искусства. Сколь ни важен был пример Окегема для будущего, не он один определил ход развития от XV к XVI веку.</w:t>
      </w:r>
    </w:p>
    <w:p>
      <w:pPr>
        <w:pStyle w:val="Normal"/>
        <w:ind w:firstLine="720"/>
        <w:jc w:val="both"/>
        <w:rPr>
          <w:sz w:val="22"/>
        </w:rPr>
      </w:pPr>
      <w:r>
        <w:rPr>
          <w:sz w:val="22"/>
        </w:rPr>
        <w:t>В последней четверти XV века, отчасти еще при жизни Окегема, проявили себя и другие крупные мастера нидерландской школы, продолжавшие все шире распространять ее влияние и утверждать ее творческие принципы в музыкальной среде. Одни из них не пережили Окегема: Иоганнес Регис, Якоб Барбиро, Антуан Бюнуа, Иоганнес Мартини. Другие действовали также в начале XVI века: Александр Агрикола, Гаспар ван Веербеке, Луазе Компер и многие другие. Среди тех, кто связал XV столетие со следующим - не только хронологически, но и по существу, - первое место принадлежит Якобу Обрехту.</w:t>
      </w:r>
    </w:p>
    <w:p>
      <w:pPr>
        <w:pStyle w:val="Normal"/>
        <w:ind w:firstLine="720"/>
        <w:jc w:val="both"/>
        <w:rPr>
          <w:sz w:val="22"/>
        </w:rPr>
      </w:pPr>
      <w:r>
        <w:rPr>
          <w:sz w:val="22"/>
        </w:rPr>
      </w:r>
    </w:p>
    <w:p>
      <w:pPr>
        <w:pStyle w:val="Heading3"/>
        <w:jc w:val="center"/>
        <w:rPr>
          <w:sz w:val="28"/>
        </w:rPr>
      </w:pPr>
      <w:r>
        <w:rPr>
          <w:sz w:val="28"/>
        </w:rPr>
        <w:t>ЯКОБ ОБРЕХТ</w:t>
      </w:r>
    </w:p>
    <w:p>
      <w:pPr>
        <w:pStyle w:val="Normal"/>
        <w:ind w:firstLine="720"/>
        <w:jc w:val="both"/>
        <w:rPr>
          <w:sz w:val="22"/>
        </w:rPr>
      </w:pPr>
      <w:r>
        <w:rPr>
          <w:sz w:val="22"/>
        </w:rPr>
      </w:r>
    </w:p>
    <w:p>
      <w:pPr>
        <w:pStyle w:val="Normal"/>
        <w:ind w:firstLine="720"/>
        <w:jc w:val="both"/>
        <w:rPr/>
      </w:pPr>
      <w:r>
        <w:rPr>
          <w:sz w:val="22"/>
        </w:rPr>
        <w:t xml:space="preserve">Жизнь и творчество Обрехта, подлинно нидерландского мастера вместе с тем могут служить ярким примером художественного взаимодействия северного, нидерландского и южного, итальянского начал, взаимодействия, некогда столь важного для Дюфаи и вновь ощутимого на новом этапе развития творческой школы. Не следует думать, что только нидерландцы испытали на себе это взаимодействие. Пути итальянской музыки, итальянской полифонии строгого стиля в XVI веке в большой мере связаны с плодотворным примером нидерландских мастеров, в том числе и обосновавшихся в Италии, как Адриан Вилларт. Историки изобразительного искусства признают, что уже в XV столетии нидерландские живописцы Рогир ван дер Вейден, Гуго ван дер Гус и Иосс ван Гент, выполнившие ряд работ для Италии, в некоторых отношениях повлияли на итальянских мастеров более молодого поколения, внушив им внимание к интерьеру, к домашней, «вещной» среде человека </w:t>
      </w:r>
      <w:r>
        <w:rPr>
          <w:i/>
          <w:sz w:val="22"/>
        </w:rPr>
        <w:t>(См.: Виппер Б. Р. Итальянский Ренессанс, т. 2, М., 1977, с. 5-7)</w:t>
      </w:r>
      <w:r>
        <w:rPr>
          <w:sz w:val="22"/>
        </w:rPr>
        <w:t>. Обрехт входит в эту же историческую полосу плодотворных связей, образовавшихся в его время. Он достаточно сильный художник, чтобы не стать подражателем, не потерять творческого лица и принадлежности к своей школе - и вместе с тем не замкнуться в чрезмерной обособленности. Эпоха Возрождения побуждала его современников не оставаться глухими и слепыми ко всему передовому в развитии искусства, и те из них, у кого хватило высокой одаренности и проницательности ума, совладали с новыми задачами и остались самими собой, обогатив, однако, свое творчество свежими и жизнеспособными идеями. Обрехт ни в коей мере не стал итальянцем, но близкое соприкосновение с современным итальянским искусством помогло ему найти. и выявить в собственном творчестве импульсы к дальнейшему развитию, казалось бы, уже сложившегося стиля полифонической школы.</w:t>
      </w:r>
    </w:p>
    <w:p>
      <w:pPr>
        <w:pStyle w:val="Normal"/>
        <w:ind w:firstLine="720"/>
        <w:jc w:val="both"/>
        <w:rPr>
          <w:sz w:val="22"/>
        </w:rPr>
      </w:pPr>
      <w:r>
        <w:rPr>
          <w:sz w:val="22"/>
        </w:rPr>
        <w:t>Якоб Обрехт родился 22 ноября 1450 года в Бергене-оп-Зом. О его музыкальных занятиях в юные годы ничего не известно. Первые биографические сведения относятся ко второй половине 1470 годов: о возможности встреч с Эразмом Роттердамским в Утрехте в 1476 году, о работе в капелле Бергена-оп-Зом с 1479 года (где он был певцом, учителем пения, хормейстером до 1484 года). Затем Обрехт работал в капеллах Камбрэ (1484-1485) и Брюгге. Далее его путь лежал в Италию: в 1487-1488 годах он находился при дворе герцога Эрколе д’Эсте в Ферраре, где Обрехта очень ценили. Вернувшись на родину, он работал в капеллах Антверпена, Бергена-оп-Зом, Брюгге и снова Антверпена. В 1504 году опять отправился в Италию ко двору д’Эсте. В 1505 году Обрехт умер от чумы в Ферраре.</w:t>
      </w:r>
    </w:p>
    <w:p>
      <w:pPr>
        <w:pStyle w:val="Normal"/>
        <w:ind w:firstLine="720"/>
        <w:jc w:val="both"/>
        <w:rPr/>
      </w:pPr>
      <w:r>
        <w:rPr>
          <w:sz w:val="22"/>
        </w:rPr>
        <w:t>Казалось бы, пребывание Обрехта в Италии было слишком недолгим в сравнении со многими годами жизни в своей стране. Но, по-видимому, его знакомство с итальянской музыкой не было ограничено только краткими периодами жизни в Ферраре. Он мог знать итальянских музыкантов, мог владеть нотными рукописями или видеть их у своих коллег. Состояние итальянского музыкального искусства в 1480-е годы, когда Обрехт получил возможность непосредственно наблюдать его, требует специальных оговорок. Исполнение хоровых сочинений в церковных и придворных капеллах было вне сомнений образцовым: искусство пения в Италии, избранный состав певчих, высокая их музыкальная культура - все этому порукой. Что же касается новых сочинений, то Италия переживала тогда период затишья после расцвета в эпоху Ars nova, деятельности композиторов начала XV века - и перед большим подъемом музыкального творчества в XVI столетии. Крупных новых имен пока не было. К концу столетия на первый план вышло искусство непритязательное, имевшее успех и при дворах (в Вероне, Флоренции, Ферраре), и в более широких городских кругах. Его представляла ранее всего фроттола - трех- четырехголосная песня по преимуществу аккордового склада, с четкими членениями формы, порой с чертами танцевальности, несложного лирического или шуточного содержания. Так или иначе она была связана с бытовой традицией, возможно с преемственностью от лауды, быстро приобрела популярность и, весьма способствовала гармоническому пониманию многоголосия. С начала Х</w:t>
      </w:r>
      <w:r>
        <w:rPr>
          <w:sz w:val="22"/>
          <w:lang w:val="en-US"/>
        </w:rPr>
        <w:t>VI</w:t>
      </w:r>
      <w:r>
        <w:rPr>
          <w:sz w:val="22"/>
        </w:rPr>
        <w:t xml:space="preserve"> века в Венеции, Риме, Флоренции появлялись многочисленные сборники фроттол, стали известными имена многих авторов. Начало этого процесса мог застать в Ферраре Обрехт, когда впервые прибыл туда. В 1504 году фроттола находилась в расцвете. Но это уже мало значило для творчества Обрехта, поскольку ему недолго оставалось жить. Таким образом, в Италии композитор мог вплотную соприкоснуться с высокой хоровой культурой, с полифонической традицией, идущей от композиторов XIV и раннего XV века, и с современной ему фроттолой - новым жанром и новой трактовкой многоголосия.</w:t>
      </w:r>
    </w:p>
    <w:p>
      <w:pPr>
        <w:pStyle w:val="Normal"/>
        <w:ind w:firstLine="720"/>
        <w:jc w:val="both"/>
        <w:rPr>
          <w:sz w:val="22"/>
        </w:rPr>
      </w:pPr>
      <w:r>
        <w:rPr>
          <w:sz w:val="22"/>
        </w:rPr>
        <w:t>Всего Обрехтом создано 25 месс, около 20 мотетов, 30 полифонических песен. От своих предшественников и старших современников он унаследовал высокоразвитую, даже виртуозную полифоническую технику, принципы сочинения на cantus firmus, все растущее значение имитационно-канонических форм многоголосия. От достигнутого ими уровня он двинулся вперед, охватывая в своем творчестве всю сумму насущных тогда проблем полифонии. Перед ним встали и новые задачи, связанные, например, с ладогармонической и конструктивно-ритмической стороной формообразования в полифонической композиции. Обрехт стремился разрешать их, следуя новым, передовым тенденциям своего времени, в частности таким, которые проявились в художественной атмосфере итальянского Возрождения.</w:t>
      </w:r>
    </w:p>
    <w:p>
      <w:pPr>
        <w:pStyle w:val="Normal"/>
        <w:ind w:firstLine="720"/>
        <w:jc w:val="both"/>
        <w:rPr>
          <w:sz w:val="22"/>
        </w:rPr>
      </w:pPr>
      <w:r>
        <w:rPr>
          <w:sz w:val="22"/>
        </w:rPr>
        <w:t>На примере Обрехта, однако, можно с особой ясностью убедиться в том, что ни сама по себе природа жанров, ни мастерство полифонического развития со всей его глубоко разработанной техникой еще не определяют всецело творческой индивидуальности художника. Обрехт принадлежит уже к третьему поколению нидерландских мастеров (Дюфаи - Окегем - Обрехт), которое владело целой системой принципов, приемов и даже тайн искусства полифонии, применяя ее в традиционной системе жанров (месса - мотет - песня). Все композиторы - великие, крупные и менее значительные - отлично умели писать полифонические сочинения большого масштаба, все обычно опирались на первоисточник из церковных напевов или светских песен, все многосторонне разрабатывали приемы его включения в ход полифонического развития и т.д. И сверх собственного владения основами этого мастерства (что тоже очень важно!) у каждого автора так или иначе проступали черты творческой индивидуальности, характерной для него образности или хотя бы известных образных предпочтений. Правда, черты эти нелегко уловимы именно в то время и в той сфере искусства, в какой действовали нидерландские мастера: в принципе внеличностный характер выразительности в мессе и по преимуществу внеиндивидуальный в мотете отнюдь не способствовали яркому проявлению творческой личности, авторской индивидуальности. И все же Окегем совсем не похож на Дюфаи - не только потому, что Дюфаи еще лишь движется от развитого мелодизма к полифоническому равноголосию, а Окегем уже полностью царит в полифонии как таковой. У каждого из них есть свой мелодический склад, свой излюбленный характер звучания, и это как бы пробивается сквозь все то общее по мастерству и внеличностное по характеру образности, что в большей мере объединяет их.</w:t>
      </w:r>
    </w:p>
    <w:p>
      <w:pPr>
        <w:pStyle w:val="Normal"/>
        <w:ind w:firstLine="720"/>
        <w:jc w:val="both"/>
        <w:rPr>
          <w:sz w:val="22"/>
        </w:rPr>
      </w:pPr>
      <w:r>
        <w:rPr>
          <w:sz w:val="22"/>
        </w:rPr>
        <w:t>Казалось бы, Обрехту еще труднее было выявлять свою индивидуальность, чем Окегему: традиции школы уже установились, ее юность ушла в прошлое с ранними творениями Дюфаи. Тем не менее Обрехт не только двинул далее искусство полифонии, но и обнаружил черты определенной творческой личности. Для его музыки не характерны отрешенность, своеобразный аскетизм в интонационных связях: мы слышим в ней порой особую крепость хотя и неличностных эмоций, смелость контрастов в малых и больших пределах, вполне земные, чуть ли не бытовые связи в характере звучаний и частностях формообразования. Его мировосприятие представляется уже не «готическим», а скорее ренессансным. Он движется по направлению к Жоскену Депре - подлинному представителю Ренессанса в музыкальном искусстве.</w:t>
      </w:r>
    </w:p>
    <w:p>
      <w:pPr>
        <w:pStyle w:val="Normal"/>
        <w:ind w:firstLine="720"/>
        <w:jc w:val="both"/>
        <w:rPr/>
      </w:pPr>
      <w:r>
        <w:rPr>
          <w:sz w:val="22"/>
        </w:rPr>
        <w:t xml:space="preserve">В мессах Обрехта более многообразно, чем у его предшественников, понимается сам «первоисточник» - заимствованная мелодия из песни или церковного напева: она может быть разделена на части, которые звучат порознь или объединяются между собой может подвергнуться варьированию сама по себе; она обычно служит основой для вариационной полифонической обработки, ее можно и рассредоточить в произведении, и «собрать» в целое где-либо в конце мессы. Словом, cantus firmus по существу перестает быть таковым, утрачивает значение своего рода догмы. Далеко не всегда он остается стержнем формообразования или осью гармонии. Постепенно все более заметными становятся фрагменты, лишенные cantus firmus’a, которые советский исследователь определяет как прелюдии или интермедии в общем движении многоголосия </w:t>
      </w:r>
      <w:r>
        <w:rPr>
          <w:i/>
          <w:sz w:val="22"/>
        </w:rPr>
        <w:t>(См.: Протопопов Вл. Проблемы формы в полифонических произведениях строгого стиля. - Сов. музыка, 1977, № 3, с. 106)</w:t>
      </w:r>
      <w:r>
        <w:rPr>
          <w:sz w:val="22"/>
        </w:rPr>
        <w:t>. Эти фрагменты оказались средоточием имитационного или канонического развития, независимо от cantus firmus’a, и, следовательно, несли особую функцию в форме. Порой они значительно разрастались у Обрехта, например как семитактные каноны в его мессе «L’homme arme». Все это уже предоставляло композитору некоторую свободу интонационного изобретения. Охотно обращался Обрехт к тематизму популярных песен: среди его месс известны «Fortuna desperata» (на итальянский первоисточник), «Malheur me bat» (на песню Окегема), «Maria zart» (на голос духовной песни Л. Зенфля), «Je ne demande» (по песне А. Бюнуа). Одновременно композитор не только прибегает к церковным напевам, но порой и акцентирует их присутствие во всем произведении. Примерами могут служить мессы «Sub tuum praesidium» и «De sancto Martino». Диапазон приемов в отношении к «первоисточнику» у Обрехта более широк, чем у кого-либо ранее. Если у него и есть система в отношении к cantus firmus’y, то она предполагает зависимость от замысла данного произведения. Творческий потенциал Обрехта был очень высок. Глареан свидетельствовал, что он мог сочинить мессу за одну ночь (тогда как одна лишь запись ее требовала в этом случае предельного напряжения сил).</w:t>
      </w:r>
    </w:p>
    <w:p>
      <w:pPr>
        <w:pStyle w:val="Normal"/>
        <w:ind w:firstLine="720"/>
        <w:jc w:val="both"/>
        <w:rPr>
          <w:sz w:val="22"/>
        </w:rPr>
      </w:pPr>
      <w:r>
        <w:rPr>
          <w:sz w:val="22"/>
        </w:rPr>
        <w:t>На основании множества композиционных замыслов, реализованных в разных мессах Обрехта, выделим два различных принципа обработки первоисточника: рассредоточение его мелодии (или нескольких голосов) при значительной свободе композиции целого и частей мессы - и сосредоточение на заимствованной мелодии вплоть до ее остинатности со своим текстом, и тем самым известную связанность голосоведения и формообразования. И тот и другой принципы композиции так или иначе сопряжены с различными приемами варьирования. При рассредоточенной обработке мелодии, при членении ее на небольшие разделы композитор стремится в итоге «собрать» ее в конце мессы (в Agnus dei), показать, открыть как «тему» всего предшествующего вариационного развития. Так происходит в мессах на материале песен «Malheur me bat», «Je ne demande», и это звучит тем смелее, что известная любовно-лирическая (в других случаях - шуточная) chanson узнается присутствующими на богослужении прихожанами в контексте части «Агнец божий»! При сосредоточенности на мелодии cantus firmus’a возникает скорее иная тенденция: композитор изощряется в возможностях самостоятельного развития всего, что ее сопровождает, а если она остинатна, создает в сущности вариации на остинатную тему. Для Обрехта и тот и другой принципы были интересны, в частности, тем, что создавали разные условия для проявления собственной творческой инициативы не только в композиционно-техническом, но и в образном смысле.</w:t>
      </w:r>
    </w:p>
    <w:p>
      <w:pPr>
        <w:pStyle w:val="Normal"/>
        <w:ind w:firstLine="720"/>
        <w:jc w:val="both"/>
        <w:rPr>
          <w:sz w:val="22"/>
        </w:rPr>
      </w:pPr>
      <w:r>
        <w:rPr>
          <w:sz w:val="22"/>
        </w:rPr>
        <w:t>Месса Обрехта «Sub tuum praesidium» («Под твоим, покровом»), в отличие от большинства его месс, написана не для четырех голосов, а для сменяющегося (в порядке возрастания) их состава: 3 голоса в Kyrie, 4 - в Gloria, 5 - в Credo, 6 -в Sanctus и 7 - в Agnus dei. Это связано с использованием полного текста (слова и мелодия) антифона Девы Марии во всех частях мессы как остинатного cantus firmus’a. Старый, казалось бы, принцип многотекстового мотета применен Обрехтом по-новому, в новом целом, с подлинной виртуозностью. Нет сомнений в том, что он сознательно, преднамеренно поставил перед собой сложнейшую композиционную задачу. Мелодия антифона вместе со своими словами звучит в верхнем голосе Kyrie и Gloria (и здесь и там те же три раздела антифона). Итак, одновременно слышатся слова «Kyrie eleison» (или «Gloria») и слова антифона. В пятиголосном Credo это усложняется: те же три раздела антифона звучат в верхнем голосе, и еще новая мелодия известного духовного напева с новыми словами одновременно слышна во втором голосе. Вместе с текстом Credo получается три словесно-мелодических слоя. В шестиголосном Sanctus к двум верхним голосам присоединяется еще тенор с новым напевом: звучат четыре текста одновременно и три мелодии cantus firmus’a. В Agnus dei I и II дисканты, альт и высокий тенор ведут мелодии с различными словами, что вместе со своим текстом Agnus составляет уже пять линий в семиголосной части мессы. Все это, так сказать, условия задачи. Композитор сам выдвигает их перед собой, стремясь, однако, чтобы в итоге сложилось естественное целое. Мало того: он, как всегда, хочет быть самостоятельным в стилистике. Он сопоставляет в своей манере крупные длительности с мельчайшими, достигая неожиданной динамики, вводит широкие распевы гаммами (тоже особый динамический эффект!), соединяет медленный cantus firmus со свободным движением тенора и восходящими остинатными фразами нижнего голоса. И что всего примечательнее, ставит в сквозную связь интонационно-тематические элементы, независящие от cantus firmus’a. Характерные легкие мелодические фигурки, проходящие впервые в 5-8 тактах Christe, становятся основой своего рода «мотивной работы» в Gloria (с такта 10), в Credo (с такта 14, в Crucifixus и далее), в Sanctus (с такта 6), в Benedictus (с 25-го), в Agnus I (c 17-го), в Agnus III. Эта своеобразная полифоническая игра короткими попевками очень оживляет общее звучание и связывает части мессы на расстоянии. Трудно сказать, что здесь более удивляет: выполнение догматически поставленной головоломной задачи - или свобода, даже особая непринужденность творческой мысли поверх нее!</w:t>
      </w:r>
    </w:p>
    <w:p>
      <w:pPr>
        <w:pStyle w:val="Normal"/>
        <w:ind w:firstLine="720"/>
        <w:jc w:val="both"/>
        <w:rPr>
          <w:sz w:val="22"/>
        </w:rPr>
      </w:pPr>
      <w:r>
        <w:rPr>
          <w:sz w:val="22"/>
        </w:rPr>
        <w:t>Среди месс Обрехта нетрудно найти своего рода варианты двух его типов композиционного решения. Например, в мессе «Je ne demande» тенор песни Бюнуа расчленен на 11 фрагментов, которые в разных ритмических превращениях положены в основу частей цикла. Заимствованная мелодия, которая проводится в различных голосах, порою даже имитируется, чаще происходят смены движений и фактуры. Помимо мелодии тенора в тематизме верхнего и басового голосов также используются интонации песни. Иным складывается общий облик произведения. Его части начинаются начальными же двухголосными фразами песни. Вместе с тем и здесь творческая инициатива Обрехта, вне сомнений, прорывается не только сквозь строгую «сетку» композиции, но и сквозь привычные для его времени нормы полифонического письма. Порою не столько сам cantus firmus привлекает главное внимание и определяет характер звучания, сколько возникающие в противосложении к нему и длящиеся далее голоса самостоятельного значения, выразительные и выходящие поистине на первый план. Так происходит в Kyrie II, где сначала имитируется в больших длительностях фрагмент из песни Бюнуа (с подвижным противосложением), а затем завладевает вниманием широкоразвернутая и вместе с тем интонационно цельная мелодия, которая и создает поэтическую образность этой части мессы. К концу трехголосного Benedictus возникает необычная тогда по звучанию секвенция из параллельных терций на медленном нисходящем басу, с метрическими перебоями как в верхних голосах, так и в соотношении их с басом. Эта ясная, но не элементарная расчлененность, эти повторы коротких фраз терциями вносят в музыку мессы светское динамическое начало, едва ли не плясовые ассоциации.</w:t>
      </w:r>
    </w:p>
    <w:p>
      <w:pPr>
        <w:pStyle w:val="Normal"/>
        <w:ind w:firstLine="720"/>
        <w:jc w:val="both"/>
        <w:rPr>
          <w:sz w:val="22"/>
        </w:rPr>
      </w:pPr>
      <w:r>
        <w:rPr>
          <w:sz w:val="22"/>
        </w:rPr>
        <w:t>В другой мессе Обрехта на песенную тему «Maria zart» основная образность Sanctus определяется отнюдь не включением cantus firmus’a (нисходящий тетрахорд из песни Зенфля вначале имитируется в больших длительностях, проходя по всем четырем голосам). Ее создает в итоге оживленное движение (с четвертого такта) сначала дисканта, а затем трех голосов (с двумя нижними) секвенциями, как бы вьющимися в радостных перекличках, раздвинутыми в разные регистры, с рокочущим басом. Динамика, сила, крепость слышатся в этой «мускулистой» музыке, в которой начисто нет ничего отвлеченного.</w:t>
      </w:r>
    </w:p>
    <w:p>
      <w:pPr>
        <w:pStyle w:val="Normal"/>
        <w:ind w:firstLine="720"/>
        <w:jc w:val="both"/>
        <w:rPr/>
      </w:pPr>
      <w:r>
        <w:rPr>
          <w:sz w:val="22"/>
        </w:rPr>
        <w:t>Очень интересно наблюдать, с какой импульсивностью отзывается Обрехт даже на частности, которые особо привлекают его внимание в первоисточнике. Та или иная деталь в музыке песни, например, может вызвать у него целую цепь «изобретений» и преобразиться чуть ли не в признак его собственной стилистики. Так, в песне Окегема «Malheur me bat», помимо общей опоры на ее верхний голос, Обрехт особо выделил для себя характерную каденцию с нисходящим движением параллельными секстами (в данном случае - через октаву). В мессе на тему этой песни композитор многократно использовал сходный прием, развивая его по-своему, в разном контексте и чаще всего заменяя движение секстами - движением секстаккордами. Получился своеобразный «росчерк» в хоровом звучании, очень приметный, если не дерзкий по настойчивости (см. примеры в Gloria, с такта 79 и такта 175; в Sanctus, т: 26-27; в Agnus II, т. 51-53; в Agnus III, т. 51-58). Более того: в других мессах Обрехта («Je ne demande», «Fortuna desperata», «Graecorum») сходный «росчерк» секстаккордами тоже нельзя не заметить: он стал чертой его стилистики. Некоторой параллелью к мессе «Sub tuum praesidium» может служить месса «De sancte Martino». Написанная к празднику св. Мартина, она тоже соединяет свои слова со словами из оффициума «Martinus ad hu</w:t>
      </w:r>
      <w:r>
        <w:rPr>
          <w:sz w:val="22"/>
          <w:lang w:val="en-US"/>
        </w:rPr>
        <w:t>c</w:t>
      </w:r>
      <w:r>
        <w:rPr>
          <w:sz w:val="22"/>
        </w:rPr>
        <w:t>», мелодия которого проходит как cantus firmus то в теноре, то в басу, то у альта. Но в данном случае композитор не ставил столь виртуозных задач, как в мессе «Sub tuum praesidium».</w:t>
      </w:r>
    </w:p>
    <w:p>
      <w:pPr>
        <w:pStyle w:val="Normal"/>
        <w:ind w:firstLine="720"/>
        <w:jc w:val="both"/>
        <w:rPr>
          <w:sz w:val="22"/>
        </w:rPr>
      </w:pPr>
      <w:r>
        <w:rPr>
          <w:sz w:val="22"/>
        </w:rPr>
        <w:t>В образной системе Обрехта, насколько мы способны в нее проникнуть на далекой дистанции, нет, видимо, большого места скорбным или трагическим эмоциям. Правда, ни у одного из композиторов нидерландской школы и нельзя еще встретить особо эмоциональной трактовки мессы, выделения в ней различных и среди них скорбных сторон образности. Это шло бы вразрез с эстетическими позициями церковного искусства - даже в эпоху Возрождения. Любопытно, что в мессе «Malheur me bat» Обрехт целиком переносит музыку «Crucifixus» в другой раздел мессы - в Benedictus. Это значит, что он придает ей всего лишь серьезный благоговейный смысл. В мессе «Maria zart» Crucifixus (в соединении с предыдущими словами «Et homo factus est» в одном из голосов) более выразителен по музыке, но широта мелодики в трехголосии и поэтический порыв в верхнем голосе на слово «Crucifixus» не несут в себе скорбной экспрессии. Иной характер, казалось бы, носит аналогичная часть Credo в мессе «Salve diva parens»: строгое, аккордовое звучание четырех голосов с небольшим подъемом мелодии в конце - перед восходящим движением «Et resurrexit». И все же здесь налицо большая сдержанность выражения.</w:t>
      </w:r>
    </w:p>
    <w:p>
      <w:pPr>
        <w:pStyle w:val="Normal"/>
        <w:ind w:firstLine="720"/>
        <w:jc w:val="both"/>
        <w:rPr>
          <w:sz w:val="22"/>
        </w:rPr>
      </w:pPr>
      <w:r>
        <w:rPr>
          <w:sz w:val="22"/>
        </w:rPr>
        <w:t>Мотеты Обрехта примыкают по своим масштабам и характеру письма к его мессам и значительно отличаются от песен. Композитор предпочитает в мотетах четырех- пятиголосный склад и крупную форму (более 200 тактов), состоящую из двух, трех (иногда более) разделов, создает произведения на cantus firmus, порой включает его в имитационное изложение, не избегает многотекстовости. Контрасты полифонического и аккордового склада, наибольших и наименьших длительностей, сопоставление двух фактур одновременно («строгая» и «подвижная» группы голосов), синтез полифонической «текучести» с выступающей временами расчлененностью ткани, секвенции и переклички малых интонационных ячеек, полимелодическое многоголосие наряду с имитационностью и канонами - весь арсенал выразительных средств, излюбленных Обрехтом, выступает здесь с убедительной полнотой. Мотет для композитора - прежде всего серьезный духовный жанр; отсюда и характер его образности у Обрехта близок к мессам.</w:t>
      </w:r>
    </w:p>
    <w:p>
      <w:pPr>
        <w:pStyle w:val="TextBody"/>
        <w:ind w:firstLine="720"/>
        <w:rPr>
          <w:sz w:val="22"/>
        </w:rPr>
      </w:pPr>
      <w:r>
        <w:rPr>
          <w:sz w:val="22"/>
        </w:rPr>
        <w:t>Иное дело - песня. Обрехт писал песни на нидерландские, французские, итальянские тексты, обращался к обработке уже известных напевов («Fors seulement»). Среди его произведений есть и почти хоральные по складу (не исключающие, однако, легких имитаций - «Den haggel ende die calde Snee») и явно полифонические («Se bien fait»), почти всегда не очень крупные, но и не миниатюрные по форме (50-70 тактов). На примере песен особенно хорошо видно, как тяготел Обрехт к гармоническому укреплению полифонии, к четкой форме с внутренними членениями и композиционной завершенностью целого. То, что нередко проступало у него сквозь полифоническое изложение, в песне сконцентрировано и прояснено как в своего рода образце. Примером может служить песня Обрехта на итальянский текст «La Tortorella». Она в сущности близка современной композитору фроттоле, только входящей тогда в итальянский музыкальный обиход. Не случайно запись ее сохранилась во Флорентийском рукописном собрании.</w:t>
      </w:r>
    </w:p>
    <w:p>
      <w:pPr>
        <w:pStyle w:val="Normal"/>
        <w:ind w:firstLine="720"/>
        <w:jc w:val="both"/>
        <w:rPr>
          <w:sz w:val="22"/>
        </w:rPr>
      </w:pPr>
      <w:r>
        <w:rPr>
          <w:sz w:val="22"/>
        </w:rPr>
        <w:t>Принято думать, что именно итальянская музыка последней четверти XV века, в частности ее песенные жанры помогли Обрехту обновить стилистику (и отчасти - формообразование) полифонического искусства. Доля истины в этом есть. Но если бы композитор не тяготел сам к новым приемам и выразительным средствам, если б его не побуждали к этому образные искания, он мог бы и не прислушаться к скромному голосу итальянской фроттолы.</w:t>
      </w:r>
    </w:p>
    <w:p>
      <w:pPr>
        <w:pStyle w:val="Normal"/>
        <w:ind w:firstLine="720"/>
        <w:jc w:val="both"/>
        <w:rPr>
          <w:sz w:val="22"/>
        </w:rPr>
      </w:pPr>
      <w:r>
        <w:rPr>
          <w:sz w:val="22"/>
        </w:rPr>
        <w:t>Творчество Обрехта поднялось на хорошо подготовленной исторической почве, на прочной основе богатой полифонической традиции. Вместе с тем оно в полной мере перспективно. Обрехт стоит уже на пороге XVI века: он предвосхищает многое из того, что станет определяющим в искусстве великого Жоскена.</w:t>
      </w:r>
    </w:p>
    <w:p>
      <w:pPr>
        <w:pStyle w:val="Normal"/>
        <w:ind w:firstLine="720"/>
        <w:jc w:val="both"/>
        <w:rPr>
          <w:sz w:val="22"/>
        </w:rPr>
      </w:pPr>
      <w:r>
        <w:rPr>
          <w:sz w:val="22"/>
        </w:rPr>
      </w:r>
    </w:p>
    <w:p>
      <w:pPr>
        <w:pStyle w:val="Normal"/>
        <w:jc w:val="center"/>
        <w:rPr>
          <w:b/>
          <w:b/>
          <w:sz w:val="22"/>
          <w:u w:val="single"/>
        </w:rPr>
      </w:pPr>
      <w:r>
        <w:rPr>
          <w:b/>
          <w:sz w:val="22"/>
          <w:u w:val="single"/>
        </w:rPr>
        <w:t>XVI ВЕК. РЕНЕССАНС</w:t>
      </w:r>
    </w:p>
    <w:p>
      <w:pPr>
        <w:pStyle w:val="Normal"/>
        <w:ind w:firstLine="720"/>
        <w:jc w:val="both"/>
        <w:rPr>
          <w:b/>
          <w:b/>
          <w:sz w:val="22"/>
          <w:u w:val="single"/>
        </w:rPr>
      </w:pPr>
      <w:r>
        <w:rPr>
          <w:b/>
          <w:sz w:val="22"/>
          <w:u w:val="single"/>
        </w:rPr>
      </w:r>
    </w:p>
    <w:p>
      <w:pPr>
        <w:pStyle w:val="Normal"/>
        <w:jc w:val="center"/>
        <w:rPr>
          <w:b/>
          <w:b/>
          <w:sz w:val="28"/>
        </w:rPr>
      </w:pPr>
      <w:r>
        <w:rPr>
          <w:b/>
          <w:sz w:val="28"/>
        </w:rPr>
        <w:t>МУЗЫКАЛЬНАЯ КУЛЬТУРА ЭПОХИ.</w:t>
      </w:r>
    </w:p>
    <w:p>
      <w:pPr>
        <w:pStyle w:val="Normal"/>
        <w:jc w:val="center"/>
        <w:rPr>
          <w:b/>
          <w:b/>
          <w:sz w:val="28"/>
        </w:rPr>
      </w:pPr>
      <w:r>
        <w:rPr>
          <w:b/>
          <w:sz w:val="28"/>
        </w:rPr>
        <w:t>ЖОСКЕН ДЕПРЕ И СУДЬБЫ НИДЕРЛАНДСКОЙ. ШКОЛЫ</w:t>
      </w:r>
    </w:p>
    <w:p>
      <w:pPr>
        <w:pStyle w:val="Normal"/>
        <w:ind w:firstLine="720"/>
        <w:jc w:val="both"/>
        <w:rPr>
          <w:b/>
          <w:b/>
          <w:sz w:val="22"/>
        </w:rPr>
      </w:pPr>
      <w:r>
        <w:rPr>
          <w:b/>
          <w:sz w:val="22"/>
        </w:rPr>
      </w:r>
    </w:p>
    <w:p>
      <w:pPr>
        <w:pStyle w:val="Normal"/>
        <w:ind w:firstLine="720"/>
        <w:jc w:val="both"/>
        <w:rPr>
          <w:sz w:val="22"/>
        </w:rPr>
      </w:pPr>
      <w:r>
        <w:rPr>
          <w:sz w:val="22"/>
        </w:rPr>
        <w:t>В Италии первая треть XVI века была периодом Высокого Ренессанса, когда изобразительные искусства достигли небывалого совершенства и творческого подъема в великих произведениях Леонардо да Винчи, Рафаэля, Микеланджело. Художественная атмосфера, вне сомнений, возымела значение и для музыкальной культуры Италии, а также благотворно подействовала на иностранных мастеров, которые в изобилии появлялись в итальянских капеллах. Вместе с тем в музыкальном творчестве самих итальянцев высшие достижения XVI века были еще впереди, их Высокий Ренессанс осуществился несколько позднее, в иной исторической обстановке, более сложной и противоречивой.</w:t>
      </w:r>
    </w:p>
    <w:p>
      <w:pPr>
        <w:pStyle w:val="Normal"/>
        <w:ind w:firstLine="720"/>
        <w:jc w:val="both"/>
        <w:rPr>
          <w:sz w:val="22"/>
        </w:rPr>
      </w:pPr>
      <w:r>
        <w:rPr>
          <w:sz w:val="22"/>
        </w:rPr>
        <w:t xml:space="preserve"> </w:t>
      </w:r>
      <w:r>
        <w:rPr>
          <w:sz w:val="22"/>
        </w:rPr>
        <w:t>Эпоха Ренессанса наступила и во Франции в XVI веке, что хорошо известно по опыту ее литературы и явлениям изобразительного искусства и что также нашло свое выражение в расцвете французской полифонической песни, отличной по своему духу и стилю от образцов XIV-XV веков.</w:t>
      </w:r>
    </w:p>
    <w:p>
      <w:pPr>
        <w:pStyle w:val="Normal"/>
        <w:ind w:firstLine="720"/>
        <w:jc w:val="both"/>
        <w:rPr>
          <w:sz w:val="22"/>
        </w:rPr>
      </w:pPr>
      <w:r>
        <w:rPr>
          <w:sz w:val="22"/>
        </w:rPr>
        <w:t>В музыкальной культуре Германии признаки и тенденции эпохи Возрождения наиболее отчетливо проявились в связи с движением Реформации, с борьбой против устарелых традиций церковного искусства и стремлением приблизить его к пониманию и музыкальным навыкам широких кругов. Фигур подобных Дюреру немецкая музыка тогда еще не дала, но обновление полифонической традиции за счет национальных истоков и обращение к народу на понятном ему языке стало важной основой для дальнейшего расцвета искусства вплоть до вершины его в творчестве Баха.</w:t>
      </w:r>
    </w:p>
    <w:p>
      <w:pPr>
        <w:pStyle w:val="Normal"/>
        <w:ind w:firstLine="720"/>
        <w:jc w:val="both"/>
        <w:rPr>
          <w:sz w:val="22"/>
        </w:rPr>
      </w:pPr>
      <w:r>
        <w:rPr>
          <w:sz w:val="22"/>
        </w:rPr>
        <w:t>Своеобразное выражение эпоха Ренессанса получила, с одной стороны, в Испании, с другой - в Англии - при всем различии исторической обстановки и художественных традиций в этих странах. Сказались черты и тенденции Возрождения в музыкальном искусстве чешских и польских мастеров полифонии, хотя Чехия переживала как раз очень трудную полосу своей истории и именно гусистские напевы, созданные еще в XV веке, стали знаменем ее борьбы с поработителями.</w:t>
      </w:r>
    </w:p>
    <w:p>
      <w:pPr>
        <w:pStyle w:val="Normal"/>
        <w:ind w:firstLine="720"/>
        <w:jc w:val="both"/>
        <w:rPr>
          <w:sz w:val="22"/>
        </w:rPr>
      </w:pPr>
      <w:r>
        <w:rPr>
          <w:sz w:val="22"/>
        </w:rPr>
        <w:t>Прошло уже достаточно времени, чтобы влияние ренессансного гуманизма распространилось так или иначе помимо Италии и в других странах Европы. Во многих европейских центрах в XVI веке сложилась просвещенная среда, в которой преобладали художественные интересы, увлечение античностью, ее памятниками и эстетическими воззрениями, стремление участвовать в устройстве театральных спектаклей и музыкальных праздников, воздействовать на развитие театра и музыки согласно новым идеалам эпохи. В Италии деятельность академий, впервые основанных еще в XV веке и возникавших далее в XVI и начале XVII века, активизация кругов гуманистов, группирующихся при дворах, очень способствовали обострению эстетической мысли, росту сознательного, критического отношения к явлениям искусства и его направлениям. Все более горячо и заинтересованно обсуждались на протяжении XVI века проблемы современной музыки, что привело в итоге столетия к пересмотру многих оценок и созданию «драмы на музыке», в принципе противопоставляемой всевластной полифонической традиции. Даже политические потрясения (изгнание Медичи из Флоренции в 1494 году), войны, разгром Рима немецкими ландскнехтами в 1527 году не отвлекли в конечном счете гуманистическую среду от вопросов искусства.</w:t>
      </w:r>
    </w:p>
    <w:p>
      <w:pPr>
        <w:pStyle w:val="Normal"/>
        <w:ind w:firstLine="720"/>
        <w:jc w:val="both"/>
        <w:rPr/>
      </w:pPr>
      <w:r>
        <w:rPr>
          <w:sz w:val="22"/>
        </w:rPr>
        <w:t xml:space="preserve">Бальдасаре Кастильоне в своем известном трактате «О придворном» (второе десятилетие XVI века) вкладывает в уста некоего графа такие слова: «... меня не удовлетворяет придворный человек, если он не музыкант, не умеет читать музыку с листа и ничего не знает о разных инструментах, ибо, если хорошенько подумать, нельзя найти более почтенного и похвального отдыха от трудов и лекарства для больных душ, чем музыка. В особенности необходима музыка при дворах, так как, кроме развлечения от скуки, она много дает для удовольствия дам, души которых, нежные и мягкие, легко проникаются гармонией и исполняются нежности» </w:t>
      </w:r>
      <w:r>
        <w:rPr>
          <w:i/>
          <w:sz w:val="22"/>
        </w:rPr>
        <w:t>(Цит. по изд.: Музыкальная эстетика западноевропейского средневековья и Возрождения. М., 1966, с. 522)</w:t>
      </w:r>
      <w:r>
        <w:rPr>
          <w:sz w:val="22"/>
        </w:rPr>
        <w:t>. Дальше идет речь о том, какая именно музыка прекрасна: та, которая поется с листа уверенно и в хорошей манере, пение соло под виолу, игра на клавишных или на четырех смычковых инструментах и т. д. Нигде, однако, не восхваляет Кастильоне хоровую полифоническую музыку, считая, очевидно, что она имеет по преимуществу только специальное назначение - в церкви, на официальных торжествах.</w:t>
      </w:r>
    </w:p>
    <w:p>
      <w:pPr>
        <w:pStyle w:val="Normal"/>
        <w:ind w:firstLine="720"/>
        <w:jc w:val="both"/>
        <w:rPr>
          <w:sz w:val="22"/>
        </w:rPr>
      </w:pPr>
      <w:r>
        <w:rPr>
          <w:sz w:val="22"/>
        </w:rPr>
        <w:t>Во Франции проблемы музыкального искусства, в тесной связи с поэзией, горячо обсуждаются в кругу академии Антуана Баифа (1570-е годы), где содружество поэтов во главе с Ронсаром и музыкантов приходит к своего рода реформе музыкальной декламации по образцу древних. Реформация в Германии побуждает именно ее деятелей во главе с Лютером высказывать свои суждения в этой связи.</w:t>
      </w:r>
    </w:p>
    <w:p>
      <w:pPr>
        <w:pStyle w:val="Normal"/>
        <w:ind w:firstLine="720"/>
        <w:jc w:val="both"/>
        <w:rPr>
          <w:sz w:val="22"/>
        </w:rPr>
      </w:pPr>
      <w:r>
        <w:rPr>
          <w:sz w:val="22"/>
        </w:rPr>
        <w:t>Огромное значение для распространения музыкальных произведений в разных странах имело изобретение нотопечатания и выпуск нотных изданий с первых же лет XVI века. Оттавиано Петруччи в Италии начинает издавать мессы Жоскена Депре (1502), Обрехта (1503), затем и сочинения других современников. Первым же образцовым его нотным изданием стало собрание chansons под названием «Harmoniae musices Odhecaton». В него вошли, в частности, различные авторские обработки одних и тех же песен (например, «Fors settlement»), в том числе работы Бюнуа, Обрехта, Пьера де Ла Рю, Агриколы, Гизелена. В дальнейшем Петруччи выпустил целый ряд сборников итальянских многоголосных песен - фроттол, получивших широкое распространение в обществе. Крупными нотоиздателями своего времени стали также Оттавиано Скотто и Антонио Гардане в Венеции, Пьер Аттеньян в Париже, Тильман Сузато в Антверпене. Плодотворный обмен опытом, столь характерный для музыкантов эпохи Возрождения, все ширился и способствовал более глубокому и аналитичному проникновению композиторов в создания своих коллег. И разумеется, творческая деятельность музыкантов получила более широкую известность в обществе.</w:t>
      </w:r>
    </w:p>
    <w:p>
      <w:pPr>
        <w:pStyle w:val="Normal"/>
        <w:ind w:firstLine="720"/>
        <w:jc w:val="both"/>
        <w:rPr>
          <w:sz w:val="22"/>
        </w:rPr>
      </w:pPr>
      <w:r>
        <w:rPr>
          <w:sz w:val="22"/>
        </w:rPr>
        <w:t>Большие успехи одерживает наука о музыке в XV-XVI веках. Среди ранних печатных изданий выделяются музыкально-теоретические труды нидерландского композитора и ученого Иоганна Тинкториса, испанского теоретика Рамиса ди Пареха, швейцарского немца Глареана и других музыкальных писателей. Учение о ладах, популяризация музыкальных знаний, суждения о крупнейших композиторах того времени и о ходе музыкального развития в XV-XVI веках, пробуждающийся интерес к особенностям народного искусства (в дальнейшем и обсуждение проблем музыкального исполнительства) - такова проблематика музыкальной науки с конца XV и на протяжении XVI столетия. (Оставляем пока в стороне все, что касается ее итогов к концу XVI века.)</w:t>
      </w:r>
    </w:p>
    <w:p>
      <w:pPr>
        <w:pStyle w:val="Normal"/>
        <w:ind w:firstLine="720"/>
        <w:jc w:val="both"/>
        <w:rPr>
          <w:sz w:val="22"/>
        </w:rPr>
      </w:pPr>
      <w:r>
        <w:rPr>
          <w:sz w:val="22"/>
        </w:rPr>
        <w:t>В труде Рамиса ди Пареха («Практическая музыка», 1482) были высказаны прогрессивные взгляды на учение о ладах и о консонансах. Опираясь не на теоретическую традицию, а на музыкальную практику, он противопоставил средневековой системе шестиступенных звукорядов (гексахордов) восьмиступенную мажорную гамму, а старинным представлениям о консонансах октавы и квинты - утверждения о консонантности терции и сексты, широко входящих в Современное ему многоголосие. Трактат этого испанского ученого музыканта, работавшего в Болонье, вызвал ожесточенные нападки со стороны консервативных итальянских теоретиков и породил длительную полемику.</w:t>
      </w:r>
    </w:p>
    <w:p>
      <w:pPr>
        <w:pStyle w:val="Normal"/>
        <w:ind w:firstLine="720"/>
        <w:jc w:val="both"/>
        <w:rPr>
          <w:sz w:val="22"/>
        </w:rPr>
      </w:pPr>
      <w:r>
        <w:rPr>
          <w:sz w:val="22"/>
        </w:rPr>
        <w:t>Иоганн Тинкторис способствовал музыкальному просвещению, выпустив около 1472 года свой «Определитель музыкальных терминов», и проявил живой интерес к судьбам нидерландской школы, к творчеству Дюфаи, Окегема, Бюнуа, затронув также значение для них Данстейбла - в своей «Книге об искусстве контрапункта» (1477). Как и Пареха, он стремился судить об искусстве и его теории в прочной опоре на практику - характерное знамение времени!</w:t>
      </w:r>
    </w:p>
    <w:p>
      <w:pPr>
        <w:pStyle w:val="Normal"/>
        <w:ind w:firstLine="720"/>
        <w:jc w:val="both"/>
        <w:rPr>
          <w:sz w:val="22"/>
        </w:rPr>
      </w:pPr>
      <w:r>
        <w:rPr>
          <w:sz w:val="22"/>
        </w:rPr>
        <w:t>Всесторонне образованный, обладавший широким кругозором, немецкий ученый швейцарского происхождения Генрих Лорити из Гларуса, называвший себя Глареаном, высказал в трактате «Двенадцатиструнник» (1547) передовые эстетические суждения о музыке, обосновал существование сверх средневековой системы еще ионийского и эолийского ладов (практически - мажора и минора) и сообщил немало сведений о современных ему композиторах, о путях нидерландской школы, в частности о Жоскене Депре, оценив по достоинству лучшие достижения музыкального искусства XV и XVI веков. Франсиско Салинас, испанский композитор, органист, ученый, знаток античности, крепко связанный также с Италией, в семи книгах «О музыке» (1577) помимо обсуждения ряда теоретических вопросов (классификация музыки, античные лады, проблемы ритма в свете наследия античности) попутно привлек великое множество сведений об испанской (отчасти итальянской) народной музыке, привел в изобилии нотные примеры, широко черпая материал из современного ему быта. Это последнее делает труд Салинаса уникальным для своего времени и бесценным для истории.</w:t>
      </w:r>
    </w:p>
    <w:p>
      <w:pPr>
        <w:pStyle w:val="Normal"/>
        <w:ind w:firstLine="720"/>
        <w:jc w:val="both"/>
        <w:rPr>
          <w:sz w:val="22"/>
        </w:rPr>
      </w:pPr>
      <w:r>
        <w:rPr>
          <w:sz w:val="22"/>
        </w:rPr>
        <w:t>Итак, подъем музыкального искусства на общей почве Ренессанса продолжается в XVI веке, захватывая одну за другой страны Западной Европы. Возникают новые творческие направления, по преимуществу светской ориентации. Рождаются новые жанры, всецело характерные для эпохи. Не только расцвет музыкального творчества, но и сама общественная атмосфера, в которой существует и развивается искусство, не только музыкальная практика, но и теория побуждают говорить о сложении музыкальной культуры Ренессанса.</w:t>
      </w:r>
    </w:p>
    <w:p>
      <w:pPr>
        <w:pStyle w:val="Normal"/>
        <w:ind w:firstLine="720"/>
        <w:jc w:val="both"/>
        <w:rPr/>
      </w:pPr>
      <w:r>
        <w:rPr>
          <w:sz w:val="22"/>
        </w:rPr>
        <w:t xml:space="preserve">Первые бесспорные признаки Ренессанса в наше время обычно усматривают в творчестве Жоскена Депре. «Никто больше его не выражал в песнях с большей силой настроение души, никто не начинал более удачно, никто не мог соперничать с ним в отношении изящества и прелести...» - утверждал его младший современник в 1547 году </w:t>
      </w:r>
      <w:r>
        <w:rPr>
          <w:i/>
          <w:sz w:val="22"/>
        </w:rPr>
        <w:t>(Глареан. Двенадцатиструнник. - Цит. по изд.: Музыкальная эстетика западноевропейского средневековья и Возрождения, с. 408-409)</w:t>
      </w:r>
      <w:r>
        <w:rPr>
          <w:sz w:val="22"/>
        </w:rPr>
        <w:t>. Искусство Жоскена в середине XVI века признавалось совершенным: оно удовлетворяло эстетическому идеалу времени. Вместе с тем Жоскен всеми своими художественными корнями связан с предшествующим столетием, с традициями нидерландской школы, с характерными для нее жанрами и системой композиционных приемов. Он во многих отношениях продолжает дело Дюфаи, Окегема, Обрехта и других мастеров их поколений. Он и не помышляет отрекаться от сложных и сложнейших основ их мастерства, даже еще усложняет его и совершенствует. И все-таки он как бы переходит историческую грань и оказывается за пределами раннего Ренессанса. Техника уже не владеет им. Он овладел ею настолько, что она стала почти неощутимой. Не только современники Жоскена, но и мы ощущаем прежде всего в его музыке ее выразительность и красоту, вместе с удивительным прояснением стиля. Если он еще не достигает и не может достичь полной индивидуализации образности (она наметится лишь к концу XVI века), то в проявлениях лирического чувства он несомненно превзошел и Окегема, и Обрехта, в известной мере приблизившись к Дюфаи, но на новом художественном уровне.</w:t>
      </w:r>
    </w:p>
    <w:p>
      <w:pPr>
        <w:pStyle w:val="Normal"/>
        <w:ind w:firstLine="720"/>
        <w:jc w:val="both"/>
        <w:rPr>
          <w:sz w:val="22"/>
        </w:rPr>
      </w:pPr>
      <w:r>
        <w:rPr>
          <w:sz w:val="22"/>
        </w:rPr>
        <w:t>Жоскену свойственно удивительное равновесие при большом расширении сферы образности и высоком духовном тонусе. Правда, тому же Глареану казалось, что ему не хватало чувства меры, что «он не так умерял излишества бьющего через край гения, как это бы следовало». Однако суждения такого рода естественно возникали при сравнении музыки Жоскена с творчеством его ближайших предшественников, особенно Окегема, и объяснялись углублением выразительности от Окегема - к Жоскену. Что касается соотношения Жоскен - Обрехт, то оно несколько иное. Обрехт был смелым художником, и для него характерны своего рода прорывы от «чистой полифонии» типа Окегема в новые сферы стилистики, которые оказались важны и для Жоскена. Но у Обрехта еще не было художественного равновесия: его главная привлекательность заключается как раз в дерзких выходах из принятых норм полифонического письма. Жоскен сглаживает эти смелости и выравнивает стиль полифонии, одновременно обогащая его.</w:t>
      </w:r>
    </w:p>
    <w:p>
      <w:pPr>
        <w:pStyle w:val="Normal"/>
        <w:ind w:firstLine="720"/>
        <w:jc w:val="both"/>
        <w:rPr>
          <w:sz w:val="22"/>
        </w:rPr>
      </w:pPr>
      <w:r>
        <w:rPr>
          <w:sz w:val="22"/>
        </w:rPr>
        <w:t>В сравнении с другими композиторами XVI века в Италии, Франции, Германии, Испании, Англии Жоскен Депре - более ранний представитель своей эпохи. Он не только крепче других связан с традициями XV века, но и полностью сложился как художник в его пределах. Возможно, что Жоскен был старше Обрехта лет на десять; в лучшем случае они могли быть ровесниками. Дата и место рождения Жоскена не установлены. Предполагают, что он родился около 1440 года, по-видимому в Пикардии, в графстве Вермандуа, скорее всего в его столице Сен Кентине (неподалеку от Камбрэ). Во всяком случае, музыкальные занятия Жоскена начались в церковном хоре Сен Кентина. В очень молодые годы Жоскен, как и многие его соотечественники, отправился в Италию. В 1459 году мы находим его уже в составе соборной капеллы в Милане. В те годы она была совсем небольшой: 7 певцов и органист. Жоскен оказался единственным северянином среди своих коллег. У него был бас. Участвуя в работе такого ансамбля (его трудно даже назвать хором!), он мог вслушиваться во многие полифонические сочинения, следить за ходом каждого из голосов, ведя партию баса как гармонической основы целого. Известно, что Жоскен не раз прерывал свою службу в капелле на протяжении 1460-х годов: быть может, отлучался куда-либо, ездил на родину, хворал.</w:t>
      </w:r>
    </w:p>
    <w:p>
      <w:pPr>
        <w:pStyle w:val="Normal"/>
        <w:ind w:firstLine="720"/>
        <w:jc w:val="both"/>
        <w:rPr>
          <w:sz w:val="22"/>
        </w:rPr>
      </w:pPr>
      <w:r>
        <w:rPr>
          <w:sz w:val="22"/>
        </w:rPr>
        <w:t>С 1474 года Жоскен находился на службе при дворе герцога Галеаццо Мария Сфорца в Милане, где общался с выдающимися музыкантами. Дворцовая капелла состояла тогда из двух частей: певческой (21 певец) и камерной (13 человек). Музыканты герцога участвовали в пышных церковно-придворных празднествах, и сам он придавал большое значение организации капеллы. По его поручению Гаспар ван Веербеке ездил в Пикардию и Фландрию, откуда были затем привезены в Милан певцы. Среди инструменталистов тоже оказалось немало иностранцев - немцев, нидерландцев. Жоскен застал в капелле герцога Александра Агриколу; затем туда вошли Л. Компер и И. Мартини, некоторые французы, итальянцы и испанцы. Как видим, в составе капеллы находились крупные композиторы нидерландской школы. После убийства герцога в 1476 году Жоскен еще оставался на службе двора.</w:t>
      </w:r>
    </w:p>
    <w:p>
      <w:pPr>
        <w:pStyle w:val="Normal"/>
        <w:ind w:firstLine="720"/>
        <w:jc w:val="both"/>
        <w:rPr>
          <w:sz w:val="22"/>
        </w:rPr>
      </w:pPr>
      <w:r>
        <w:rPr>
          <w:sz w:val="22"/>
        </w:rPr>
        <w:t>В годы 1486 - 1499 Жоскен был членом папской капеллы в Риме. В нее входило тогда 18-20 певцов, среди них известные композиторы-полифонисты - тот же Веербеке, Марбрианус де Орто, И. Стокем, Б. Вакейра. Таким образом, и здесь Жоскен находился в избранном кругу мастеров полифонии.</w:t>
      </w:r>
    </w:p>
    <w:p>
      <w:pPr>
        <w:pStyle w:val="Normal"/>
        <w:ind w:firstLine="720"/>
        <w:jc w:val="both"/>
        <w:rPr>
          <w:sz w:val="22"/>
        </w:rPr>
      </w:pPr>
      <w:r>
        <w:rPr>
          <w:sz w:val="22"/>
        </w:rPr>
        <w:t>Работал также Жоскен у кардинала Асканио Сфорца, в доме которого подружился с поэтом Серафино де Чиминелли дель Аквиа и затем вошел в круг видных гуманистов, среди которых был Пьетро Аретино.</w:t>
      </w:r>
    </w:p>
    <w:p>
      <w:pPr>
        <w:pStyle w:val="Normal"/>
        <w:ind w:firstLine="720"/>
        <w:jc w:val="both"/>
        <w:rPr>
          <w:sz w:val="22"/>
        </w:rPr>
      </w:pPr>
      <w:r>
        <w:rPr>
          <w:sz w:val="22"/>
        </w:rPr>
        <w:t>В дальнейшем Жоскен был связан с двором французского короля. Глареан рассказывает несколько историй об отношениях композитора с Людовиком XII, который очень ценил его, тогда как Жоскен не стеснялся остроумно посмеиваться над его скупостью, ложными обещаниями и полной немузыкальностью. Это могло бы остаться в сфере исторических анекдотов, но сохранились сочинения Жоскена, запечатлевшие его остроты в музыке.</w:t>
      </w:r>
    </w:p>
    <w:p>
      <w:pPr>
        <w:pStyle w:val="Normal"/>
        <w:ind w:firstLine="720"/>
        <w:jc w:val="both"/>
        <w:rPr>
          <w:sz w:val="22"/>
        </w:rPr>
      </w:pPr>
      <w:r>
        <w:rPr>
          <w:sz w:val="22"/>
        </w:rPr>
        <w:t>Известно также, что одновременно Жоскен набирал во Фландрии певцов для двора Эрколе д’Эсте, а с 1503 года стал «маэстро ди капелла» у герцога в Ферраре. Тогда же он принимал участие в деятельности местной соборной капеллы и участвовал, среди других музыкантов, в театральных представлениях при дворе. В Ферраре он имел возможность встречаться с молодым Ариосто. Одна из месс Жоскена была посвящена герцогу и стала известна под названием «Hercules Dux Ferrarie».</w:t>
      </w:r>
    </w:p>
    <w:p>
      <w:pPr>
        <w:pStyle w:val="Normal"/>
        <w:ind w:firstLine="720"/>
        <w:jc w:val="both"/>
        <w:rPr>
          <w:sz w:val="22"/>
        </w:rPr>
      </w:pPr>
      <w:r>
        <w:rPr>
          <w:sz w:val="22"/>
        </w:rPr>
        <w:t>Жоскену вообще не раз приходилось создавать крупные произведения «на случай», что способствовало упрочению его известности. В 1493 году состоялась свадьба Максимилиана I с Бьянкой Марией Сфорца; к этому празднеству были созданы мессы Жоскена «Una musque de Buseaya» и «Faisant regretz». Для короля Испании Филиппа Красивого месса, ранее посвященная феррарскому герцогу, превратилась в мессу «Philippus rex Castillie». На смерть Людовика XII Жоскен написал торжественную траурную музыку и т. д.</w:t>
      </w:r>
    </w:p>
    <w:p>
      <w:pPr>
        <w:pStyle w:val="Normal"/>
        <w:ind w:firstLine="720"/>
        <w:jc w:val="both"/>
        <w:rPr>
          <w:sz w:val="22"/>
        </w:rPr>
      </w:pPr>
      <w:r>
        <w:rPr>
          <w:sz w:val="22"/>
        </w:rPr>
        <w:t>Поздние годы жизни Жоскена прошли в Конде. Он принял духовный сан. И хотя пользовался повсюду огромным авторитетом, был прославлен современниками, дата его кончины в Конде-сюр-Эско не установлена. Она будто бы была на надгробии (27 августа 1521 года), но не сохранилась. По свидетельству же Эразма Роттердамского, Жоскен умер в 1524 году. Так или иначе ему было, по-видимому, около восьмидесяти лет, может быть немного больше.</w:t>
      </w:r>
    </w:p>
    <w:p>
      <w:pPr>
        <w:pStyle w:val="Normal"/>
        <w:ind w:firstLine="720"/>
        <w:jc w:val="both"/>
        <w:rPr>
          <w:sz w:val="22"/>
        </w:rPr>
      </w:pPr>
      <w:r>
        <w:rPr>
          <w:sz w:val="22"/>
        </w:rPr>
        <w:t>Творческая жизнь Жоскена совпадает с периодом Высокого Ренессанса в Италии. Он принадлежал примерно к поколению Леонардо да Винчи, при нем появлялись одно за другим крупнейшие произведения лучших итальянских живописцев и скульпторов. Он был также старшим современником Дюрера и Босха, о которых мог узнать у себя на родине. По духу он во многом близок итальянскому искусству своего времени, с его живым и возвышенным представлением о человеке, культом красоты и стремлением к гармонии целого. Но в сравнении с итальянскими художниками начала XVI века Жоскен все же мастер иной по своим традициям: специфическая виртуозность техники, достигнутая усилиями нескольких поколений, не утрачивает для него своего значения и даже особого интереса, как бы он над ней ни властвовал. Связь с прошлым у него выражена сильнее, резче, чем у итальянцев того же времени - в принципах полифонического письма, в традиционности жанров. Тем удивительнее, однако, выступает его новаторство.</w:t>
      </w:r>
    </w:p>
    <w:p>
      <w:pPr>
        <w:pStyle w:val="Normal"/>
        <w:ind w:firstLine="720"/>
        <w:jc w:val="both"/>
        <w:rPr>
          <w:sz w:val="22"/>
        </w:rPr>
      </w:pPr>
      <w:r>
        <w:rPr>
          <w:sz w:val="22"/>
        </w:rPr>
        <w:t>Для Жоскена все традиционные музыкальные жанры были равно интересны. У него - 20 полных месс (и 6 отдельных их частей), 98 мотетов и других духовных сочинений и более 60 песен. Некоторые вокальные произведения его публиковались в Италии среди фроттол, поскольку были близки этому более простому жанру. Сохранилось также 10, по-видимому, инструментальных пьес Жоскена для трех - шести голосов (без обозначения инструментов): «La Spagne», «L’homme arme», Фантазия и т. д. Кроме того, ему неверно приписывалось еще значительное количество крупных сочинений (в том числе 8 месс и 27 мотетов) и до сих пор остается ряд спорных.</w:t>
      </w:r>
    </w:p>
    <w:p>
      <w:pPr>
        <w:pStyle w:val="Normal"/>
        <w:ind w:firstLine="720"/>
        <w:jc w:val="both"/>
        <w:rPr>
          <w:sz w:val="22"/>
        </w:rPr>
      </w:pPr>
      <w:r>
        <w:rPr>
          <w:sz w:val="22"/>
        </w:rPr>
        <w:t>В отличие от композиторов XV века Жоскен с 1502 года имел возможность публиковать свои произведения: то были вообще первые опыты нотопечатания. Оттавиано Петруччи издал три книги его месс в 1502, 1505, 1514 годах, то есть еще при жизни композитора. Публиковались сочинения Жоскена у Пьера Аттеньяна в Париже, Тильмана Сузато в Антверпене, входили в многочисленные смешанные сборники, приумножая славу автора.</w:t>
      </w:r>
    </w:p>
    <w:p>
      <w:pPr>
        <w:pStyle w:val="Normal"/>
        <w:ind w:firstLine="720"/>
        <w:jc w:val="both"/>
        <w:rPr>
          <w:sz w:val="22"/>
        </w:rPr>
      </w:pPr>
      <w:r>
        <w:rPr>
          <w:sz w:val="22"/>
        </w:rPr>
        <w:t>Среди месс Жоскена, как и повсюду у него, преобладают четырехголосные: их 14 - при двух пятиголосных и четырех шестиголосных. Более половины месс написаны на темы песен: Окегема («Malheur me bat», «Dung aultre amer»), Брумеля («Mater Patris»), P. Мортона («Nauray je jamais mieuis» - в Mecce «Di dadi»), X. Гизегема («Allez regretz»), У. Фрай («Tout a par moy» в мессе «Faisant regretz»), а также анонимных («L’homme arme» - две мессы, «Lami Baudichon», «Fortuna desperata», «Una musque de Buseaya»). В пяти произведениях использованы мелодии: антифона («Da pacem»), интроита («Gaudeamus»), духовных гимнов («Ave Maria stella», «Pange lingua»). Две мессы, свободные от заимствованных мелодий, являются каноническими.</w:t>
      </w:r>
    </w:p>
    <w:p>
      <w:pPr>
        <w:pStyle w:val="Normal"/>
        <w:ind w:firstLine="720"/>
        <w:jc w:val="both"/>
        <w:rPr/>
      </w:pPr>
      <w:r>
        <w:rPr>
          <w:sz w:val="22"/>
        </w:rPr>
        <w:t xml:space="preserve">В отношении к первоисточникам разного рода композитор не придерживался какого-либо одного принципа и испытывал все мыслимые в то время возможности их обработки, переработки и творческого развития. В крупных полифонических произведениях Жоскена как бы сконцентрирован в этом смысле весь опыт нидерландской школы - от уже давней техники сочинения на cantus firmus, затем расчленения его мелодии и более свободной ее обработки, вплоть до «врастания» в ткань многоголосия, - к созданию мессы на основе многоголосного же произведения (chanson или другого жанра), творчески переосмысленного в новом целом. Исследователи нашего времени различают мессы-парафразы, написанные на основе обработки мелодии «первоисточника» (не в качестве простого cantus firmus’a), - и мессы-пародии, в которых перерабатывается та или иная малая многоголосная композиция </w:t>
      </w:r>
      <w:r>
        <w:rPr>
          <w:i/>
          <w:sz w:val="22"/>
        </w:rPr>
        <w:t>(См.: Евдокимова Ю. История, эстетика и техника месс-пародий XV- XVI веков. - В кн.: Историко-теоретические вопросы западноевропейской музыки, с. 6-31)</w:t>
      </w:r>
      <w:r>
        <w:rPr>
          <w:sz w:val="22"/>
        </w:rPr>
        <w:t>. Это уместно разъяснить как раз в связи с творчеством Жоскена: хотя у его предшественников уже намечался весь круг названных приемов, именно у него месса-пародия выходит на важный план и наиболее полно представляет его творческую личность.</w:t>
      </w:r>
    </w:p>
    <w:p>
      <w:pPr>
        <w:pStyle w:val="TextBody"/>
        <w:ind w:firstLine="720"/>
        <w:rPr>
          <w:sz w:val="22"/>
        </w:rPr>
      </w:pPr>
      <w:r>
        <w:rPr>
          <w:sz w:val="22"/>
        </w:rPr>
        <w:t>К числу месс-пародий у Жоскена относятся: «Allez regetz», «Fortuna desperata», «Malheur me bat» и «Mater Patris». Три из них имеют в основе светские трехголосные песни, а последняя, четвертая - трехголосную же духовную песню Брумеля. По заключению исследователей, ранняя техника месс-пародий представлена в первом названном произведении. Месса «Fortuna desperata» опирается на три разные редакции песни: трехголосную и четырехголосную с итальянским текстом и четырехголосную. «Fortune esperee» с французским текстом. Три голоса песни служат материалом для свободной и разносторонней обработки в различных частях мессы. Даже в пределах Kyrie проходят начало песни (им открывается месса - в верхнем голосе), отрывок из среднего ее голоса и затем средний голос - в теноре мессы. В дальнейшем начала частей и разделов мессы вновь и вновь напоминают о первой фразе песни, как о своего рода заглавии. Верхний голос песни появляется в Credo, в басу Agnus I и некоторых других разделах мессы. Нижний голос первоисточника звучит в Sanctus. Более всего используется материал среднего голоса песни, особенно в крайних частях цикла.</w:t>
      </w:r>
    </w:p>
    <w:p>
      <w:pPr>
        <w:pStyle w:val="Normal"/>
        <w:ind w:firstLine="720"/>
        <w:jc w:val="both"/>
        <w:rPr>
          <w:sz w:val="22"/>
        </w:rPr>
      </w:pPr>
      <w:r>
        <w:rPr>
          <w:sz w:val="22"/>
        </w:rPr>
        <w:t>Вместе с тем отнюдь не эти особенности композиции производят главное художественное впечатление. Жоскен внимателен к словесному тексту мессы, он дает ощутить значение слов «... miserere nobis», «Crucifixus», «... passus et sepultus est». Он широко пользуется имитационными приемами развития, внутренним варьированием в малых пределах (мелодии, построения), сочетает глубокую полифоническую разработку с ясностью гармонии и четкостью членений многоголосной ткани, проявляет большой интерес к остинатности в широком и разностороннем ее понимании. После долгого накопления соответствующих композиционных приемов у предшественников Жоскен достигает нового уровня формообразования в полифоническом целом, причем собственно полифоническое мастерство с его высокой виртуозностью (углубление имитационного и канонического начал) проникается такими факторами, как повторность, секвенционность и остинатность (зачастую вкупе с секвенциями и имитациями). То, что уже смело прорывалось у Обрехта, становится важной движущей силой у Жоскена, вне которой немыслимо его зрелое искусство.</w:t>
      </w:r>
    </w:p>
    <w:p>
      <w:pPr>
        <w:pStyle w:val="Normal"/>
        <w:ind w:firstLine="720"/>
        <w:jc w:val="both"/>
        <w:rPr>
          <w:sz w:val="22"/>
        </w:rPr>
      </w:pPr>
      <w:r>
        <w:rPr>
          <w:sz w:val="22"/>
        </w:rPr>
        <w:t>Новая совокупность приемов развития и формообразования создает основу для более определенной и выдержанной образности тех или иных частей, разделов, крупных фрагментов произведения. К внутренне-вариационному развертыванию мелодики, к имитационно-каноническому развитию многоголосия присоединяются теперь и новые возможности продвигаться вперед, сохраняя избранный тип фактуры и общего склада - путем секвенцирования, частичной повторности и многосторонней остинатностн. Это очень оживляет звучание, способствует выпуклости мелких построений и несомненной завершенности фрагмента в целом.</w:t>
      </w:r>
    </w:p>
    <w:p>
      <w:pPr>
        <w:pStyle w:val="Normal"/>
        <w:ind w:firstLine="720"/>
        <w:jc w:val="both"/>
        <w:rPr>
          <w:sz w:val="22"/>
        </w:rPr>
      </w:pPr>
      <w:r>
        <w:rPr>
          <w:sz w:val="22"/>
        </w:rPr>
        <w:t>В какой связи все это стоит с принципом мессы-пародии? Помимо того, что у композитора-полифониста (не только Жоскена) естественен интерес к широкой, так сказать, разветвленной форме разработки первоисточника, перед ним возникает значительно большая свобода для проявления творческой инициативы, для испытания всей системы обогащенных выразительных средств и приемов. Он может избирать тот или иной голос оригинала, членить его на отрезки, снимать, сокращать или дополнять, проводить в разных голосах и т. д. Это сложно - но это и гибко.</w:t>
      </w:r>
    </w:p>
    <w:p>
      <w:pPr>
        <w:pStyle w:val="Normal"/>
        <w:ind w:firstLine="720"/>
        <w:jc w:val="both"/>
        <w:rPr/>
      </w:pPr>
      <w:r>
        <w:rPr>
          <w:sz w:val="22"/>
        </w:rPr>
        <w:t xml:space="preserve">С большой тщательностью проанализировал советский исследователь мессу-пародию Жоскена «Malheur me bat» - также зрелый образец этого рода композиции </w:t>
      </w:r>
      <w:r>
        <w:rPr>
          <w:i/>
          <w:sz w:val="22"/>
        </w:rPr>
        <w:t>(См.: Пелецис Г. Месса Жоскена Депре «Malheur me bat» (к вопросу о технике сочинения на cantus firmus).- В кн.: Теоретические наблюдения над историей музыки, с. 54-77)</w:t>
      </w:r>
      <w:r>
        <w:rPr>
          <w:sz w:val="22"/>
        </w:rPr>
        <w:t>. В частях мессы использован полностью весь материал трехголосной песни, причем композитор подверг его своей переработке: в ряде случаев расчленил по-разному, выделил, например, отдельные небольшие построения и сгруппировал их парами цепочкой (в Gloria), частично дал внутри пар в увеличении (в Credo, в Agnus III), сократил, оставив лишь крупные длительности (в Agnus I) и т. п. При этом каждый голос песни проходил в соответствующем голосе мессы и был показан троекратно, а в начале Sanctus I появлялись полностью первые 11 тактов трехголосной песни. Разумеется, все это не может не изумлять продуманностью сложного замысла. Но ведь само по себе «препарирование» песни Окегема, как бы оно ни было технически интересно, не осталось главной художественной целью произведения. На основе многообразного и достаточно свободного обращения с тремя голосами песни Жоскен расширил от начала к концу произведения собственные творческие возможности: углубил значение имитационного развития и канонических форм, остинатности, связанной с вариационностью, то есть утвердил свои принципы формообразования.</w:t>
      </w:r>
    </w:p>
    <w:p>
      <w:pPr>
        <w:pStyle w:val="Normal"/>
        <w:ind w:firstLine="720"/>
        <w:jc w:val="both"/>
        <w:rPr>
          <w:sz w:val="22"/>
        </w:rPr>
      </w:pPr>
      <w:r>
        <w:rPr>
          <w:sz w:val="22"/>
        </w:rPr>
        <w:t>При всем том композитор еще, видимо, не рассматривал мессу как крупное сочинение на собственную тему, имеющую определенный образный смысл. Его собственные темы в ряде произведений этого рода не получили значения образного ядра, а служили своеобразным скрепляющим «ферментом» скорее символического значения (La sol fa re mi или ре – до – ре – до – ре – фа – ми - ре в мессе «Hercules Dux Ferrarie»).</w:t>
      </w:r>
    </w:p>
    <w:p>
      <w:pPr>
        <w:pStyle w:val="Normal"/>
        <w:ind w:firstLine="720"/>
        <w:jc w:val="both"/>
        <w:rPr>
          <w:sz w:val="22"/>
        </w:rPr>
      </w:pPr>
      <w:r>
        <w:rPr>
          <w:sz w:val="22"/>
        </w:rPr>
        <w:t>Среди песен, которые привлекали Жоскена для разработки в мессах, были и весьма популярные тогда образцы, использованные также у других композиторов («L’homme arme», «Fortuna de sperata»), и более редкие мелодии, известные ему, очевидно, из собственного опыта: «Lami Baudichon» (старинная песня, возникшая не ранее начала XV века) и «Una musque de Buscaya» (старинная французская песня, распространенная и у басков).</w:t>
      </w:r>
    </w:p>
    <w:p>
      <w:pPr>
        <w:pStyle w:val="Normal"/>
        <w:ind w:firstLine="720"/>
        <w:jc w:val="both"/>
        <w:rPr/>
      </w:pPr>
      <w:r>
        <w:rPr>
          <w:sz w:val="22"/>
        </w:rPr>
        <w:t xml:space="preserve">На тему «L’homme arme» композитор создал две мессы: «...super voces musicales» и «...sexti toni». Они могут служить примером различного авторского претворения одного и того же первоисточника </w:t>
      </w:r>
      <w:r>
        <w:rPr>
          <w:i/>
          <w:sz w:val="22"/>
        </w:rPr>
        <w:t>(См.: Симакова Н. Мелодия «L’homme arme» и ее преломление в мессах эпохи Возрождения. - В кн.: Теоретические наблюдения над историей музыки, с. 17-53)</w:t>
      </w:r>
      <w:r>
        <w:rPr>
          <w:sz w:val="22"/>
        </w:rPr>
        <w:t>. В первой из них мелодия песни отчетливо выделена как cantus firmus во всех частях цикла, всякий раз начинаясь с новой ступени лада, показываясь в прямом и ракоходном движении, выступая с перерывами и т. д. Во второй мессе на тему «L’homme arme» Жоскен отказывается от последовательности сочинения на cantus firmus.. Мелодия песни показана лишь в Kyrie II, в начале Gloria и в басу «Qui tollis». В остальном ее материал как бы растворяется в сквозном имитационном или каноническом развитии, питая собой интонационный строй произведения. При этом к концу мессы сложность полифонического изложения нарастает: в Sanctus и Benedictus - каноны на одну тему, в Hosanna - на две, а в шестиголосном Agnus III («Fuga ad minimum») двойной канон контрапунктирует с двумя отрезками мелодии «L’homme arme», как бы завершая тем самым всю композицию мессы. В итоге мессы получились достаточно различными по общему характеру: первая воспринимается как более «терпкая» и строгая, вторая кажется более широкой и смелой по духу и масштабам развития.</w:t>
      </w:r>
    </w:p>
    <w:p>
      <w:pPr>
        <w:pStyle w:val="Normal"/>
        <w:ind w:firstLine="720"/>
        <w:jc w:val="both"/>
        <w:rPr>
          <w:sz w:val="22"/>
        </w:rPr>
      </w:pPr>
      <w:r>
        <w:rPr>
          <w:sz w:val="22"/>
        </w:rPr>
        <w:t>Специальные композиционно-технические задачи ставил Жоскен перед собой в двух канонических мессах. Из них более ранняя - как будто бы «Ad fugam» (вероятно, из репертуара Сикстинской капеллы). В ней нет ни cantus firmus’a, ни особой авторской темы. Ее структурная основа - канон в квинту между верхним голосом и тенором. Порой альт присоединяется к ним в трехголосном каноне. Бас чаще остается самостоятельным, образуя базис для канонического движения других голосов. Каноническое изложение местами прерывается интермедиями, которые выделены двухголосным складом. Вторая каноническая месса «Sine nomine» наполнена канонами в квинту и кварту, охватывающими разные пары голосов поочередно. И в том и в другом произведении авторский интерес сосредоточен на развитии, на процессе движения, тематизм же не отличается особой характерностью, а интермедийные фрагменты служат разрежению многоголосной ткани и выполняют функции отчленения и оттенения канонических разделов.</w:t>
      </w:r>
    </w:p>
    <w:p>
      <w:pPr>
        <w:pStyle w:val="Normal"/>
        <w:ind w:firstLine="720"/>
        <w:jc w:val="both"/>
        <w:rPr>
          <w:sz w:val="22"/>
        </w:rPr>
      </w:pPr>
      <w:r>
        <w:rPr>
          <w:sz w:val="22"/>
        </w:rPr>
        <w:t>Мессы Жоскена на символические темы, возникшие в пределах между 1490 и 1505 годами, убедительно доказывают, насколько сильнее его занимали проблемы развития в крупной полифонической форме, чем проблемы тематизма вообще или первоисточника в частности. То были зрелые годы его творчества, и обе мессы получили большую известность. Первая из них «La sol fa re mi» особенно прославила его имя в период работы в Риме. Композитор был свободен в выборе темы, в сочинении ее. Тем не менее он избрал простую последовательность пяти звуков и извлек из нее чуть ли не безграничные возможности варьирования в больших и малых масштабах музыкального развития. Тема проходит в мессе более 230 раз, определяя плавно-вокальный характер музыки и преобладающе минорную окраску звучания. Сама тема варьируется на разные лады, изменяется ритмически и в разном контексте гармонизуется по-разному.</w:t>
      </w:r>
    </w:p>
    <w:p>
      <w:pPr>
        <w:pStyle w:val="Normal"/>
        <w:ind w:firstLine="720"/>
        <w:jc w:val="both"/>
        <w:rPr>
          <w:sz w:val="22"/>
        </w:rPr>
      </w:pPr>
      <w:r>
        <w:rPr>
          <w:sz w:val="22"/>
        </w:rPr>
        <w:t>Хотя происхождение темы в мессе «Hercules Dux Ferrarie» несколько иное, она по существу носит примерно такой же «нейтральный» характер: ре – до – ре – до – ре – фа – ми - ре. Эта последовательность тонов возникла как подстановка нотных обозначений под гласные буквы наименования мессы, посвященной Эрколе, герцогу Феррары:</w:t>
      </w:r>
    </w:p>
    <w:p>
      <w:pPr>
        <w:pStyle w:val="Normal"/>
        <w:ind w:left="2880" w:firstLine="720"/>
        <w:jc w:val="both"/>
        <w:rPr>
          <w:b/>
          <w:b/>
          <w:sz w:val="22"/>
          <w:lang w:val="en-US"/>
        </w:rPr>
      </w:pPr>
      <w:r>
        <w:rPr>
          <w:b/>
          <w:sz w:val="22"/>
          <w:lang w:val="en-US"/>
        </w:rPr>
        <w:t>Hercules Dux Ferrarie</w:t>
      </w:r>
    </w:p>
    <w:p>
      <w:pPr>
        <w:pStyle w:val="Normal"/>
        <w:ind w:left="2880" w:firstLine="720"/>
        <w:jc w:val="both"/>
        <w:rPr>
          <w:b/>
          <w:b/>
          <w:sz w:val="22"/>
          <w:lang w:val="en-US"/>
        </w:rPr>
      </w:pPr>
      <w:r>
        <w:rPr>
          <w:b/>
          <w:sz w:val="22"/>
          <w:lang w:val="en-US"/>
        </w:rPr>
        <w:t xml:space="preserve"> </w:t>
      </w:r>
      <w:r>
        <w:rPr>
          <w:b/>
          <w:sz w:val="22"/>
          <w:lang w:val="en-US"/>
        </w:rPr>
        <w:t>re ut re ut re fa mi re</w:t>
      </w:r>
    </w:p>
    <w:p>
      <w:pPr>
        <w:pStyle w:val="Normal"/>
        <w:ind w:firstLine="720"/>
        <w:jc w:val="both"/>
        <w:rPr/>
      </w:pPr>
      <w:r>
        <w:rPr>
          <w:sz w:val="22"/>
        </w:rPr>
        <w:t xml:space="preserve">Тема проходит в разных голосах мессы в основном виде, в уменьшении, в ракоходе. Последняя часть мессы и здесь, как в «L’homme arme sexti toni», разрастается до шестиголосия (при общем четырехголосном складе). Соотношение фрагментов «тематических» и свободных от темы оказывается равным, а структура мессы в целом вся слагается из восьмитактов - «пример в своем роде уникальный» </w:t>
      </w:r>
      <w:r>
        <w:rPr>
          <w:i/>
          <w:sz w:val="22"/>
        </w:rPr>
        <w:t>(Протопопов Вл. Проблема формы в полифонических произведениях строгого стиля. - Сов. музыка, 1977, № 3, с. 107)</w:t>
      </w:r>
      <w:r>
        <w:rPr>
          <w:sz w:val="22"/>
        </w:rPr>
        <w:t>. Приведем всего один раздел - Kyrie II, чтобы показать, насколько свободно чувствует себя композитор в отношении к избранной теме и как щедро он пронизывает многоголосную ткань остинатными и секвенционными образованиями, сочетая их в прихотливой, но ясной связи. Из 18 тактов тема мессы проходит в тактах 9-18, становясь там осью гармонии и будучи выделена большими длительностями. Все Kyrie построено на приметной остинатной фигуре, мерно спускающейся вниз по звукам лада (сначала в верхнем голосе, с 5-го такта - в басу). Сцепление этой основной остинатности в верхнем голосе при контрапунктической «временной» остинатности у альта (такты 1-4) с новым соотношением секвенций в двух верхних голосах при основной остинатности баса дальше (такты 5-9) создает впечатление одновременно и смены, и непрерывности движения. С 9-го такта в теноре вступает как cantus firmus «буквенная» тема мессы, а верхние голоса затем входят в новые соотношения, с элементами противодвижения, тогда как в басу неизменно звучит остинатная фраза. Таким образом, цепь не прерывается, одни элементы все еще накладываются на другие, а развитие мелодий в верхних двух голосах протекает внутренне-вариационно - со сцеплением близких попевок.</w:t>
      </w:r>
    </w:p>
    <w:p>
      <w:pPr>
        <w:pStyle w:val="Normal"/>
        <w:ind w:firstLine="720"/>
        <w:jc w:val="both"/>
        <w:rPr>
          <w:sz w:val="22"/>
        </w:rPr>
      </w:pPr>
      <w:r>
        <w:rPr>
          <w:sz w:val="22"/>
        </w:rPr>
        <w:t>Это чеканное, с паузами в басу на сильных долях и в то же время удивительно гибкое вверху движение, это сочетание секвенционного членения с плавностью линий в многоголосии не связано с какой-либо индивидуально определимой образностью, не служит воплощению чего-либо личностного в сфере эмоций. Вместе с тем образность все же едина в пределах Kyrie, хотя и развертывается в процессе движения, когда динамические волны упорно возникают и возникают... В конечном счете характер образности здесь менее всего зависит от темы мессы, хотя она вполне естественно вписывается в сердцевину полифонического ансамбля. Выражает ли это Kyrie упорную, но мягкую настойчивость мольбы или внеличную энергию душевного движения вообще - судить трудно. Степень образной обобщенности, думается, и не предполагала тогда более точных содержательных определений. При всем том следует заметить, что музыка такого склада должна была легче восприниматься слушателями, чем более линеарная и в принципе менее расчленимая полифония Окегема.</w:t>
      </w:r>
    </w:p>
    <w:p>
      <w:pPr>
        <w:pStyle w:val="Normal"/>
        <w:ind w:firstLine="720"/>
        <w:jc w:val="both"/>
        <w:rPr>
          <w:sz w:val="22"/>
        </w:rPr>
      </w:pPr>
      <w:r>
        <w:rPr>
          <w:sz w:val="22"/>
        </w:rPr>
        <w:t>Для индивидуального стиля Жоскена с его стремлением к расчлененности структуры, повторности, секвенционности очень характерна и возрастающая роль аккордовых эпизодов и разделов мессы, в которых полифоническое развитие, по существу, не прекращается, но идет «нота против ноты», то есть складывается в колонны аккордов. Каждый голос четырехголосия (или другого состава голосов) сохраняет при этом свою плавность, свою линию, но целое звучит прежде всего гармонично. Со временем эта тенденция становится все более заметной в произведениях Жоскена, выступая в мессах «Dung aultre amer», «De beata virgine», «De pacem», «Pange lingua», где те или иные части носят выдержанно аккордовый характер: разделы в Gloria, Credo и Agnus в первом из названных произведений, эпизоды в Osanna - во втором, Et incarnatus в двух последних мессах. На примере Et incarnatus из поздней мессы «Pange lingua» хорошо ощутим полнозвучный аккордовый склад и ясная расчлененность целого каденциями (4-5-6 тактов). В имитационно-полифоническом контексте той или иной мессы подобное изложение выделяется по контрасту и порой бывает связано с образностью более лирического плана, хотя все еще строгой и без личностных акцентов. Чаще всего она возникает именно в «Et incarnatus», то есть там, где идет речь о Христе-человеке.</w:t>
      </w:r>
    </w:p>
    <w:p>
      <w:pPr>
        <w:pStyle w:val="Normal"/>
        <w:ind w:firstLine="720"/>
        <w:jc w:val="both"/>
        <w:rPr>
          <w:sz w:val="22"/>
        </w:rPr>
      </w:pPr>
      <w:r>
        <w:rPr>
          <w:sz w:val="22"/>
        </w:rPr>
        <w:t>Гармоническое прояснение полифонии Жоскена современные исследователи ставят в зависимость от примера итальянской лауды с ее простым общим складом или фроттолы, если иметь в виду более новые стилевые явления. Это как бы продолжает начатое Обрехтом. И так же, как у него, продиктовано у Жоскена его внутренне созревшей творческой потребностью, а не одним лишь внешним воздействием.</w:t>
      </w:r>
    </w:p>
    <w:p>
      <w:pPr>
        <w:pStyle w:val="Normal"/>
        <w:ind w:firstLine="720"/>
        <w:jc w:val="both"/>
        <w:rPr/>
      </w:pPr>
      <w:r>
        <w:rPr>
          <w:sz w:val="22"/>
        </w:rPr>
        <w:t xml:space="preserve">Однако, как бы ни эволюционировало искусство Жоскена на протяжении чуть ли не полувека, его полифоническая вариационная природа всегда остается словно родовым признаком классики строгого стиля. Это со всей убедительностью прослеживается повсюду, вплоть до последних его произведений крупной формы. В Kyrie из мессы «Pange lingua» Вл. В. Протопопов видит «один из типичных образцов полифонической вариационной формы в строгом стиле» и показывает также в нем примеры вариационной техники в малых масштабах. «Описанные формы варьирования в малых масштабах постоянны в строгом стиле, - заключает исследователь, - за ними скрывается общая вариационная природа произведений строгого стиля. Если обратиться к той же мессе «Pange lingua» Жоскена, являющейся типичной для его творческих принципов, то отнюдь не только Kyrie, но все части оказываются подчиненными вариационному методу развития, в разных формах воспроизводя формулу: а + а 1 + а 2 б... Здесь, как и вообще в строгом стиле, можно говорить об особом принципе постепенности контрапунктирования, планомерном усложнении фактуры, который в конце концов отразился и на композиции классической фуги» </w:t>
      </w:r>
      <w:r>
        <w:rPr>
          <w:i/>
          <w:sz w:val="22"/>
        </w:rPr>
        <w:t>(Протопопов Вл. История полифонии в ее важнейших явлениях. Западноевропейская классика XVII-XIX веков. М., 1965. с. 26)</w:t>
      </w:r>
      <w:r>
        <w:rPr>
          <w:sz w:val="22"/>
        </w:rPr>
        <w:t>. Среди множества мотетов Жоскена преобладают крупные сочинения на латинские духовные тексты. Назначение этих произведений могло быть и официально-праздничным, когда они создавались «на случай» для Милана, Рима, Феррары или для Камбрэ, Конде, и не связанным с такими внешними поводами, когда композитор был волен более сосредоточенно углубиться в духовный текст, не столь заботясь о производимом ярком, массовом эффекте. Объем иных мотетов превышает 380 тактов; многие из них содержат от 150 до 200 с лишком тактов. Чаще всего каждое произведение делится на ряд частей - от 2 до 7.</w:t>
      </w:r>
    </w:p>
    <w:p>
      <w:pPr>
        <w:pStyle w:val="Normal"/>
        <w:ind w:firstLine="720"/>
        <w:jc w:val="both"/>
        <w:rPr>
          <w:sz w:val="22"/>
        </w:rPr>
      </w:pPr>
      <w:r>
        <w:rPr>
          <w:sz w:val="22"/>
        </w:rPr>
        <w:t>Мотет у Жоскена можно сопоставить с крупной частью мессы (как, например, Credo), в которой имеется несколько внутренних разделов. Как и в мессах, композитор предпочитает в мотетах четырехголосие, хотя создает и пяти- и шестиголосные образцы, а в виде исключения пишет двадцатичетырехголосный канонический мотет «Qui habitat in adiutorio». Вообще диапазон художественных средств в этом жанре у Жоскена так же широк, как и в мессе. Сопоставляя разделы внутри формы, он чередует имитационное изложение с аккордовым, широкие распевы слогов - с крупными длительностями по звуку на слог, движение плавными мелодическими волнами - и репетиции на одном тоне, плотную, насыщенную многоголосную фактуру - и разреженную в двухголосии. Есть у него и небольшие произведения, например всего из 2-х частей, в основе своей аккордовых, в которых, однако, вкраплено по нескольку тактов «интермедий» иного склада. Таков мотет «Tu pauperum refugium», очень скромный по объему, сдержанный в движении, классичный по чистоте гармонии и прозрачности легких интермедий. В более крупных композициях, где возникает 5-7 частей (мотеты «Qui velatus facie fuisti» из 5 частей и «Vultum tuum depacabuntur» из 7), связанных с новыми и новыми разделами текста, встают особые задачи объединения формы, ибо расчленение ее вовсе не предполагает распадения. Вл. В. Протопопов, в только что цитированной работе, определяет вообще форму мотета как строфическую вариационно-полифоническую, в которой развитие протекает на разном, но родственном тематическом материале, то есть обновление тематизма идет в пределах его вариационного родства, которое выявляется внутри каждой из частей. Среди примеров, иллюстрирующих это определение, приводится мотет Жоскена «Tribulatio et angustia», в котором каждая из трех частей является вариационной формой (первая часть - цепной вариационной формой) и все они сцеплены между собой в процессе развития. Это и держит форму мотета в целом, не дает ей распасться.</w:t>
      </w:r>
    </w:p>
    <w:p>
      <w:pPr>
        <w:pStyle w:val="Normal"/>
        <w:ind w:firstLine="720"/>
        <w:jc w:val="both"/>
        <w:rPr>
          <w:sz w:val="22"/>
        </w:rPr>
      </w:pPr>
      <w:r>
        <w:rPr>
          <w:sz w:val="22"/>
        </w:rPr>
        <w:t>В мотетах Жоскена широко применяется техника cantus firmus’a при достаточно многообразном ее понимании. В пятиголосном мотете «Benedicta es coelorum regina» канонизированная мелодия гимна проходит как cantus firmus звеньями - то в верхнем голосе, то в теноре, тогда как другие «свободные» голоса контрапунктируют ей. Одно и то же слово (например, «Benedicta») или несколько слов, образующих строку гимна, со своей мелодией звучат сначала в супериусе, а противосложение - внизу. Затем то и другое меняется местами: тот же отрывок гимна поручен тенору, а противосложение отдано верхним голосам, в одном из которых сохраняется прежняя линия (то есть применен двойной контрапункт). Так, шаг за шагом продвигается cantus firmus, причем дальше количество голосов все возрастает. Между тем течение музыки воспринимается как естественное, не отяжеленное, то более плавное, с распевами, то скорее силлабическое, а свободные голоса непринужденно связываются интонационной общностью, родством попевок, ощутимым то здесь, то там по ходу их развертывания.</w:t>
      </w:r>
    </w:p>
    <w:p>
      <w:pPr>
        <w:pStyle w:val="Normal"/>
        <w:ind w:firstLine="720"/>
        <w:jc w:val="both"/>
        <w:rPr/>
      </w:pPr>
      <w:r>
        <w:rPr>
          <w:sz w:val="22"/>
        </w:rPr>
        <w:t xml:space="preserve">Четырехголосный мотет «Alma redemptoris mater» создан Жоскеном на основе напевов двух антифонов: помимо обозначенного в заглавии, еще и «Ave regina coelorum». Советский исследователь называет этот мотет многоголосной хоровой, фантазией на материале антифона </w:t>
      </w:r>
      <w:r>
        <w:rPr>
          <w:i/>
          <w:sz w:val="22"/>
        </w:rPr>
        <w:t>(См.: Евдокимова Ю. Симакова Н. Музыка эпохи Возрождения. Cantus priiis factus и работа с ним, с. 189-194)</w:t>
      </w:r>
      <w:r>
        <w:rPr>
          <w:sz w:val="22"/>
        </w:rPr>
        <w:t>. Оба напева выступают в мелодически новом оформлении, то более распетыми, то сконцентрированными. Четыре раза с небольшими изменениями повторяется начальная фраза «Ave regina», оттеняя этим обновляемое развитие мелодии первого антифона. Многоголосная ткань объединена попевками в разных голосах, имитациями, двойными имитациями, каноническими секвенциями. Однако монотонии в развертывании целого нет: фактура то насыщена, то разрежена, много пауз, оживляют звучание переклички голосов и их групп.</w:t>
      </w:r>
    </w:p>
    <w:p>
      <w:pPr>
        <w:pStyle w:val="Normal"/>
        <w:ind w:firstLine="720"/>
        <w:jc w:val="both"/>
        <w:rPr>
          <w:sz w:val="22"/>
        </w:rPr>
      </w:pPr>
      <w:r>
        <w:rPr>
          <w:sz w:val="22"/>
        </w:rPr>
        <w:t>Наряду с использованием церковных напевов Жоскен обращается в духовных произведениях (помимо месс) к мелодике светских песен. Так, в его пятиголосной «Stabat mater» в качестве cantus firmus’a проходит в теноре большими длительностями мелодия любовной chanson «Comme femme desconforte». В целом же это ясное, гармоничное произведение нисколько не утрачивает своей цельности и чистоты оттого, что композитор позволил себе ввести в многоголосие голос любовной жалобы, который как бы растворился в новом целом.</w:t>
      </w:r>
    </w:p>
    <w:p>
      <w:pPr>
        <w:pStyle w:val="Normal"/>
        <w:ind w:firstLine="720"/>
        <w:jc w:val="both"/>
        <w:rPr>
          <w:sz w:val="22"/>
        </w:rPr>
      </w:pPr>
      <w:r>
        <w:rPr>
          <w:sz w:val="22"/>
        </w:rPr>
        <w:t>Есть среди мотетов Жоскена образцы своего рода шуточной техники, когда мастер словно забавлялся сугубо профессиональными «остротами», поскольку все это давалось ему именно шутя. Примером может служить светский по содержанию мотет «Ut Phoebi radus». Латинские строки подобраны таким образом, чтобы их начала содержали слоги, совпадающие с сольмизационными названиями звуков: в первой строке это «Ut» (как обозначали тогда ноту до}, во второй - «Ut re» и так далее, вплоть до шестой строки, начинавшейся «Ut – remi – fas - sola» (гексахорд). Жоскен выделяет подряд строку за строкой и в связи с каждой из них создает музыкальное построение (сначала в 9 тактов, затем в 10, 11 и т. д.). Каждое построение начинается с проведения своих звуков (согласно обозначению) большими длительностями в нижних голосах, верхние же два голоса сначала образуют противосложение, а затем (когда нижние замолкают) еще продолжают- развертывать свои мелодии. В дальнейших построениях нижние голоса продолжают канон на основе «своих» звуков соответствующей строки, а верхние, двигаясь как противосложение и затем развертываясь далее, свободно развивают интонации «до-ре» или «до – ре – ми» и т. д. Мотет состоит из двух частей. Вторая по общему замыслу как бы соответствует первой, но в обратном порядке: первое построение исходит из «ля», второе «ля-соль» и т. д. вплоть до «ля – соль – фа – ми – ре - до» - то есть в ракоходе. И на основе такой музыкальной шутки возникает полифоническая фантазия (151 такт) из двух частей, достаточно разнообразная, ясно расчлененная на шесть разделов в каждой части, с кодой на доминантовом органном пункте, объединенная по принципу «сцепления» мелодических ячеек и внутренне-вариационного развития мелодических линий.</w:t>
      </w:r>
    </w:p>
    <w:p>
      <w:pPr>
        <w:pStyle w:val="Normal"/>
        <w:ind w:firstLine="720"/>
        <w:jc w:val="both"/>
        <w:rPr>
          <w:sz w:val="22"/>
        </w:rPr>
      </w:pPr>
      <w:r>
        <w:rPr>
          <w:sz w:val="22"/>
        </w:rPr>
        <w:t>При сопоставлении песен Жоскена с его мотетами нельзя не удивляться тому, как, при общности полифонической техники, художественные результаты в итоге оказываются все-таки различными. В песнях композитор не поступается никакими полифоническими сложностями, не делает, так сказать, никаких послаблений более простому, малому жанру, но служат у него те же средства иному целому: именно жанр и получается иным. Среди песен Жоскена преобладают четырехголосные, лишь немного меньше трех- и пятиголосных, еще меньше шестиголосных. Написаны они по преимуществу на французские тексты, в редких случаях - на итальянские или латинские. Использует композитор также тексты популярных песен. Он не связывает себя особенно строгим отбором тех или иных стихов. Среди его светских мотетов есть, например, сочинения как на латинский текст Вергилия, так и на слова современных поэтов Ж. Молине и Ж. Лемера де Бельж. В некоторых песнях Жоскен приближается к популярным музыкально-поэтическим формам бардзелетты или фроттолы - они и публиковались при его жизни в итальянских сборниках фроттол.</w:t>
      </w:r>
    </w:p>
    <w:p>
      <w:pPr>
        <w:pStyle w:val="Normal"/>
        <w:ind w:firstLine="720"/>
        <w:jc w:val="both"/>
        <w:rPr>
          <w:sz w:val="22"/>
        </w:rPr>
      </w:pPr>
      <w:r>
        <w:rPr>
          <w:sz w:val="22"/>
        </w:rPr>
        <w:t>В своей основе песни Жоскена - полифонические произведения. Выделение верхнего голоса как носителя мелодической выразительности в манере Дюфаи или Беншуа - не в его стиле. Как правило, функции голосов в его песнях примерно равны. Тем не менее само многоголосие развертывается таким образом, что слова бывают слышны и поданы с должным вниманием к ним. Поразительно у Жоскена его умение создать небольшую, легкую для восприятия песню, как бы скрыв от слушателей сложнейшую полифоническую технику, лежащую в основе композиции. В пределах маленькой, прозрачно звучащей песни «Baisier moy» (4 голоса, 39 тактов) этот нежный призыв «Поцелуйте меня» побудил композитора к сложному (но и изящному) сочетанию трех различных канонов, объединенных стройную форму из двух сходных построений со стреттной кодой. Как правило, композиция целого в песнях Жоскена достаточно компактна, тематический материал отличается выпуклостью, интонационно-ритмической определенностью и выгодно выступает в многоголосном развертывании. В сравнении с мотетами песни гораздо более образно сконцентрированы в пределах единого эмоционального состояния и чаще всего не расчленяются на части разного движения и различной фактуры.</w:t>
      </w:r>
    </w:p>
    <w:p>
      <w:pPr>
        <w:pStyle w:val="Normal"/>
        <w:ind w:firstLine="720"/>
        <w:jc w:val="both"/>
        <w:rPr>
          <w:sz w:val="22"/>
        </w:rPr>
      </w:pPr>
      <w:r>
        <w:rPr>
          <w:sz w:val="22"/>
        </w:rPr>
        <w:t>Вместе с тем, говоря о тематизме песен Жоскена, мы не имеем оснований переносить на него представления о мелодике, которая сопровождается иными, подчиненными ей голосами и выделяется отличным от них движением, более широким, ритмически изысканным, интонационно гибким (как то было в песнях Дюфаи, Беншуа, Данстейбла). Тематизм Жоскена - тематизм внутри многоголосия, выразительная нагрузка равных голосов. Оттого ему не свойственны столь тонко индивидуальные интонации, как те, что звучали в рассмотренных нами песнях Дюфаи или Беншуа. Выпуклость, узнаваемость этого тематизма связана, в частности, с такими приемами изложения, как простая силлабика, репетиции на одном звуке, широкие распевы гаммами, выделение кратких приметных попевок. Все это сконцентрированное в скромных пределах формы и рационально выделенное в движении многоголосия делает песню легко запоминаемой, как это и естественно для жанра. Жоскена можно назвать мелодистом, но лишь памятуя, что. мелодизм его особый. Приведем несколько примеров широких, с большим размахом мелодий из его различных произведений - песни, мотета, мессы. Они охватывают диапазон октавы, энергично устремляются вверх или вниз, обладают известной цельностью, «представительностью» и могут восприниматься нами как своего рода предшественницы тематизма будущих классических фуг. Однако у Жоскена эти мелодии выполняют разные функции. Первая из них - контрапункт к теме, имитируемой в начале песни, вторая - противосложение к мелодии антифона, проходящей как cantus firmus в мотете, третья - авторское изложение мелодии гимна «Pange lingua» в мессе того же названия. Нигде в данных случаях мелодика не претендует на господство в многоголосии и не трактуется композитором в особо индивидуальном смысле. Повсюду она - как бы ни была широка и цельна - существует и воздействует только в ансамбле среди равных его участников, выполняя в нем то одну, то другую роль.</w:t>
      </w:r>
    </w:p>
    <w:p>
      <w:pPr>
        <w:pStyle w:val="Normal"/>
        <w:ind w:firstLine="720"/>
        <w:jc w:val="both"/>
        <w:rPr>
          <w:sz w:val="22"/>
        </w:rPr>
      </w:pPr>
      <w:r>
        <w:rPr>
          <w:sz w:val="22"/>
        </w:rPr>
        <w:t>Итак, принцип полифонического письма остается единым для всех жанров Жоскена. В песне он осуществляется только в более узких рамках и при более ощутимой расчлененности формы на мелкие построения. Хотя Жоскен писал по преимуществу chansons, он уже не следовал традиции французских баллад и рондо и строил форму по-иному, повторяя ради музыкальной цельности отдельные ее построения, стремясь к репризности (и создавая трехчастные произведения), выделяя в ряде случаев коду. Эта закругленность композиции в целом при образном ее единстве и каденционной четкости разделов характеризует у Жоскена именно жанр песни, в отличие от более крупной формы мотета с его продвижением вперед и вперед при внутренне вариационных связях целого.</w:t>
      </w:r>
    </w:p>
    <w:p>
      <w:pPr>
        <w:pStyle w:val="Normal"/>
        <w:ind w:firstLine="720"/>
        <w:jc w:val="both"/>
        <w:rPr>
          <w:sz w:val="22"/>
        </w:rPr>
      </w:pPr>
      <w:r>
        <w:rPr>
          <w:sz w:val="22"/>
        </w:rPr>
        <w:t>По содержанию песни Жоскена чаще всего представляют любовную лирику, не отяжеленную какими-либо драматическими или, тем более, трагическими чувствами, - порой печальную, с оттенком меланхолии, порой даже задорную, иногда шуточную. В ту эпоху не казалось странным, когда, например, любовная жалоба «Tenez moi en vos bras» получала выражение в шестиголосной полифонической песне с имитациями, с элементами полимелодизма и расширенной репризой на слова: «Возьмите меня в свои объятия, мой друг, я болен, ваша любовь меня исцелит».</w:t>
      </w:r>
    </w:p>
    <w:p>
      <w:pPr>
        <w:pStyle w:val="Normal"/>
        <w:ind w:firstLine="720"/>
        <w:jc w:val="both"/>
        <w:rPr>
          <w:sz w:val="22"/>
        </w:rPr>
      </w:pPr>
      <w:r>
        <w:rPr>
          <w:sz w:val="22"/>
        </w:rPr>
        <w:t>Эта своеобразность в форме выражения лирических чувств позволяла, между прочим, очень легко переходить от жалобы к шутке, совмещая то и другое. Так возникла, например, небольшая четырехголосная песня Жоскена «Adieu mes amours». Вначале поочередно вступают четыре голоса, с имитациями в трех из них на заглавные слова песни. Простые вокальные партии силлабического склада, безо всяких распевов, поручаются двум нижним голосам, а два более подвижных верхних, по-видимому, являются инструментальными. Текст ясно слышен в имитационной перекличке двух голосов. Песня расчленена на три равные части по двадцать тактов, причем третья часть представляет собой почти точную репризу первой. Такова музыкальная структура. Поэтический текст же в третьей части новый, что в особенности выделяет его неожиданный смысл. Первая часть песни заключает одну строфу: «Прощай, любовь... до весны». Вторая: «Я озабочен... и объясню вам почему». Третья строфа (по музыке тождественная первой) гласит: «У меня совсем нет денег, я стану жить воздухом, если деньги короля не будут приходить чаще». Как утверждают современники композитора, эта песня должна была напомнить Людовику XII о том, что он постоянно оставался в долгу перед Жоскеном...</w:t>
      </w:r>
    </w:p>
    <w:p>
      <w:pPr>
        <w:pStyle w:val="Normal"/>
        <w:ind w:firstLine="720"/>
        <w:jc w:val="both"/>
        <w:rPr>
          <w:sz w:val="22"/>
        </w:rPr>
      </w:pPr>
      <w:r>
        <w:rPr>
          <w:sz w:val="22"/>
        </w:rPr>
        <w:t>Это, казалось бы, шутка, но и она дополняет характеристику Жоскена, всесильного по своему времени мастера, неутомимого художника, умного, бывалого человека, познавшего величие - и людские слабости, мировую славу - и житейские заботы.</w:t>
      </w:r>
    </w:p>
    <w:p>
      <w:pPr>
        <w:pStyle w:val="Normal"/>
        <w:ind w:firstLine="720"/>
        <w:jc w:val="both"/>
        <w:rPr>
          <w:sz w:val="22"/>
        </w:rPr>
      </w:pPr>
      <w:r>
        <w:rPr>
          <w:sz w:val="22"/>
        </w:rPr>
        <w:t>Искусство Жоскена оказало огромное воздействие на последующие поколения западноевропейских музыкантов. Оно было непосредственным образцом для представителей нидерландской школы. Оно дало новые импульсы развитию французской полифонической песни, высоко ценилось передовыми деятелями немецкой духовной культуры. При жизни композитора его музыка снискала в Италии, а затем и в других странах высокое признание в художественной среде, в кругах гуманистов (мессы, мотеты) и популярность в более широких слоях общества (песни, особенно близкие бытовым итальянским).</w:t>
      </w:r>
    </w:p>
    <w:p>
      <w:pPr>
        <w:pStyle w:val="Normal"/>
        <w:ind w:firstLine="720"/>
        <w:jc w:val="both"/>
        <w:rPr>
          <w:sz w:val="22"/>
        </w:rPr>
      </w:pPr>
      <w:r>
        <w:rPr>
          <w:sz w:val="22"/>
        </w:rPr>
        <w:t>На протяжении всего XVI века продолжается развитие нидерландской полифонической школы. Орландо Лассо завершает его - на высоком подъеме, всесторонне, блистательно. По меньшей мере три поколения композиторов со времен Обрехта - Жоскена следуют в русле этой творческой школы, представляя ее в самих Нидерландах, в Италии, Франции, Испании, Германии, во многих городах Европы. Иные из них почти не покидают своей страны, другие, казалось бы, порывают с ней связь, подолгу работая в Италии или в немецких центрах. Но все они так или иначе остаются нидерландскими мастерами - и в собственном творческом сознании, и в восприятии современников. Более того - даже некоторые французы (А. Феван) или немцы (А. Агрикола) по характеру творчества, по близости, например, к Жоскену, Окегему или другим корифеям нидерландской школы обычно причисляются непосредственно к ней, входят в нее.</w:t>
      </w:r>
    </w:p>
    <w:p>
      <w:pPr>
        <w:pStyle w:val="Normal"/>
        <w:ind w:firstLine="720"/>
        <w:jc w:val="both"/>
        <w:rPr>
          <w:sz w:val="22"/>
        </w:rPr>
      </w:pPr>
      <w:r>
        <w:rPr>
          <w:sz w:val="22"/>
        </w:rPr>
        <w:t>Очень велик круг тех мастеров, которые творили в рамках нидерландской школы еще при жизни Жоскена. Назовем лишь немногие имена из числа высоко ценимых или по крайней мере хорошо известных современникам: Антуан Бюнуа (ум. в 1492 году в Брюгге), Александр Агрикола (ок. 1446 - ум. в 1506 году в Вальядолиде), Гаспар ван Веербеке (ок. 1440 - после 1515), Генрих Изаак (ок. 1450 - ум. в 1517 году во Флоренции), Пьер де Ла Рю (ок. 1460 - ум. в 1518 году в Куртре), Луазе Компер (ок. 1450 - ум. в 1518 году), Антуан Брумель (ок. 1460 - ум. позднее 1520-х годов), Жан Мутон (ок. 1459 - ум. в 1522 году в Сен-Кентине), Марбриан де Орто (ум. в 1529 году в Нивеле), Иоганн Гизелен, по прозванию Вербоне (конец XV - первая треть. XVI века), Жакотен Годебри (1479 - ум. в 1529 году в Антверпене), Иоганнес Жапар (современник Жоскена, который посвящал ему песни), Маттеус Пиплар (точных дат нет).</w:t>
      </w:r>
    </w:p>
    <w:p>
      <w:pPr>
        <w:pStyle w:val="Normal"/>
        <w:ind w:firstLine="720"/>
        <w:jc w:val="both"/>
        <w:rPr>
          <w:sz w:val="22"/>
        </w:rPr>
      </w:pPr>
      <w:r>
        <w:rPr>
          <w:sz w:val="22"/>
        </w:rPr>
        <w:t>Некоторые из них были певцами (Бюнуа, Брумель, Компер, Февен, Орто, Жакотен), работали в первоклассных капеллах - при бургундском дворе, в Шартрском соборе, у Сфорца в Милане, в Париже, в Орлеане, в папской капелле, в кафедральном соборе Антверпена и т. д. Много времени провели в Италии Веербеке (Милан, Рим, папская капелла), Изаак (Феррара). Другие, как Агрикола, Пьер де Ла Рю, Орто, будучи членами придворной капеллы, в 1505-1506 годах сопровождали Филиппа Красивого в Испанию и, вне сомнений, получили там новые музыкальные впечатления и сами приобрели известность. Бюнуа был связан по преимуществу с Брюгге, с бургундским двором, Брумель - с Шартром, Парижем, Лионом. Мутону довелось действовать в Амьене, Гренобле, Сен-Кентине. Изаак помимо Италии был связан с Инсбруком, Веной, Констанцей.</w:t>
      </w:r>
    </w:p>
    <w:p>
      <w:pPr>
        <w:pStyle w:val="Normal"/>
        <w:ind w:firstLine="720"/>
        <w:jc w:val="both"/>
        <w:rPr>
          <w:sz w:val="22"/>
        </w:rPr>
      </w:pPr>
      <w:r>
        <w:rPr>
          <w:sz w:val="22"/>
        </w:rPr>
        <w:t>Все названные композиторы придерживались традиционных жанров и создавали мессы, мотеты, полифонические песни, с теми лишь отличиями, что одни (в большинстве) писали французские chansons, некоторые же другие создавали также песни на итальянские, французские, нидерландские тексты. Далеко не все из этого творческого наследия уцелело, и тем не менее плодовитость и высокое профессиональное мастерство авторов стоят вне всяких сомнений. От Пьера де Ла Рю сохранились, например, 31месса, 37 мотетов и столько же chansons. Среди сочинений Агриколы - 9 месс, 25 мотетов и около ста песен на французские, итальянские и нидерландские тексты. Из многочисленных произведений Изаака отметим уникальный труд «Choralis Constantinus», созданный для собора в Констанце (1513-1516): собрание мотетов для всех праздников церковного года, оно было завершено после смерти композитора его учеником Л. Зенфлем. У Компера мотеты и песни преобладают над мессами, а среди песен кроме французских есть и итальянские. У Бюнуа более 70 chansons. Сохранившееся наследие Мутона составляют 15 месс, 120 мотетов, 25 chansons и ряд других сочинений.</w:t>
      </w:r>
    </w:p>
    <w:p>
      <w:pPr>
        <w:pStyle w:val="Normal"/>
        <w:ind w:firstLine="720"/>
        <w:jc w:val="both"/>
        <w:rPr/>
      </w:pPr>
      <w:r>
        <w:rPr>
          <w:sz w:val="22"/>
        </w:rPr>
        <w:t xml:space="preserve">Едиными остаются принципы композиции и основы полифонического письма у мастеров конца XV - первой четверти XVI века. Высокий авторитет и большая известность многих из них (особенно Изаака ^ Мутона, не говоря о Жоскене) способствовали дальнейшему укреплению позиций творческой школы в разных странах Европы. Традиция сочинения месс на григорианский первоисточник или на музыку chanson находится в полной силе, отступления от нее редки. Складывается определенный круг излюбленных тем, которые многократно привлекают к себе внимание композиторов и служат основой ряда произведений: «L’homme arme», «Fors seulement», .«Malheur me bat», «Allez regretz», «Je ne demande» и другие. Сплошь и рядом известные -chansons вновь и вновь обрабатываются то тем, то иным автором, создающим свой вариант уже известного образца </w:t>
      </w:r>
      <w:r>
        <w:rPr>
          <w:i/>
          <w:sz w:val="22"/>
        </w:rPr>
        <w:t>(См.: Симакова Н. Многоголосная шансон и формы ее претворения в музыке XV-XVI веков. - В кн.: историко-теоретические вопросы западноевропейской музыки, с. 32-51)</w:t>
      </w:r>
      <w:r>
        <w:rPr>
          <w:sz w:val="22"/>
        </w:rPr>
        <w:t>. Даже Жоскен, использовавший мелодию «L’homme arme» при сочинении двух месс, написал свою четырехголосную chanson «L’homme arme»! С возрастающим интересом композиторов к принципу мессы-пародии их менее удовлетворяет григорианская мелодика, поскольку они стремятся найти многоголосный первоисточник. В дальнейшем наряду с chanson и вслед за ней был использован мадригал в этом качестве; вошло также в практику пародирование композиторами собственных мотетов в мессе. Эта опора на образец, по существу, удерживается как принцип композиции (не взирая на отдельные исключения) до конца XVI века - вплоть до Палестрины и Орландо Лассо. Огромное внимание направлено на технику полифонического письма, на сложный контрапункт, на каноны разных видов, особые тайны и загадки прочтения нотной записи (в основном виде, с пропусками пауз, в иных длительностях, в иных соотношениях голосов и т. д.), нередко зашифрованные условными девизами от непосвященных. Далеко не все из этих технических ухищрений было слышно при исполнении и на деле оставалось своего рода профессиональным, цеховым испытанием того или иного мастера.</w:t>
      </w:r>
    </w:p>
    <w:p>
      <w:pPr>
        <w:pStyle w:val="Normal"/>
        <w:ind w:firstLine="720"/>
        <w:jc w:val="both"/>
        <w:rPr>
          <w:sz w:val="22"/>
        </w:rPr>
      </w:pPr>
      <w:r>
        <w:rPr>
          <w:sz w:val="22"/>
        </w:rPr>
        <w:t>Вместе с тем на общей основе тематизма, принципов полифонического развития и формообразования, в композиторской практике не могли не сказываться и индивидуальные отличия крупных мастеров, и большие или меньшие связи их, в частности, с Италией, и даже как бы внутренние направления, обозначающиеся в рамках творческой школы. Исследователи нередко усматривают в этом процессе, с одной стороны, линию Окегема, с другой - явные признаки влияния Жоскена. Разграничить то и другое нелегко, ибо к Жоскену сходились и линия полифонической виртуозности, и устремления к прояснению стиля. Так или иначе, в творчестве Пьера де Ла Рю, Агриколы, Марбриана де Орто преобладают линеарно-полифонические тенденции (при некоторых жесткостях у одного, ритмической изысканности у другого, контрапунктической сложности у третьего). И в то же время у Мутона, с его интересом к крупной полифонической форме и высоким уровнем мастерства, нет пристрастий к сплошной имитационности, а очевидны скорее внутренне-вариационные методы полифонического развития. Гармоническое прояснение стиля характерно для Брумеля, хотя среди его четырехголосных месс (5 из них были изданы в Венеции, из самых первых образцов нотопечатания, в 1503 году) выделяется одна двенадцатиголосная. Не случайно у ряда крупных полифонистов, авторов месс и мотетов, порою носящих духовный сан, наиболее выделялись и приобрели долгую популярность их песни: у Бюнуа и Компера - их chansons, у Изаака - немецкая Lied «Insbruck, ich muss dich lassen». Это означало, что они верно почувствовали, уловили живой дух своего времени и сумели преодолеть академические рамки крупных полифонических форм.</w:t>
      </w:r>
    </w:p>
    <w:p>
      <w:pPr>
        <w:pStyle w:val="Normal"/>
        <w:ind w:firstLine="720"/>
        <w:jc w:val="both"/>
        <w:rPr>
          <w:sz w:val="22"/>
        </w:rPr>
      </w:pPr>
      <w:r>
        <w:rPr>
          <w:sz w:val="22"/>
        </w:rPr>
        <w:t>Новое поколение нидерландских мастеров, работавших преимущественно во второй четверти XVI века и в начале его второй половины, уже как бы расслаивается: большинство композиторов сосредоточено на севере и не связано деятельностью с Италией, отдельные же мастера, напротив, всю или почти всю свою творческую жизнь проводят в Италии и способствуют дальнейшему распространению в Риме, Флоренции или Венеции нидерландской полифонической традиции.</w:t>
      </w:r>
    </w:p>
    <w:p>
      <w:pPr>
        <w:pStyle w:val="Normal"/>
        <w:ind w:firstLine="720"/>
        <w:jc w:val="both"/>
        <w:rPr/>
      </w:pPr>
      <w:r>
        <w:rPr>
          <w:sz w:val="22"/>
        </w:rPr>
        <w:t xml:space="preserve">Наиболее крупными деятелями в этом поколении были: Якоб Клеменс-не-Папа (ок. 1510 - ок. 1556) </w:t>
      </w:r>
      <w:r>
        <w:rPr>
          <w:i/>
          <w:sz w:val="22"/>
        </w:rPr>
        <w:t>(Происхождение имени композитора связано с тем, что в Иперне, где он одно время находился в молодости, одновременно проживал поэт Клеменс Якобус Папа)</w:t>
      </w:r>
      <w:r>
        <w:rPr>
          <w:sz w:val="22"/>
        </w:rPr>
        <w:t>, Николае Гомберт (ок. 1500 - ок. 1556), Адриан Пти Коклико (ок. 1500 - после сентября 1562) и Адриан Вилларт (ок. 1400 - 1562). Клеменс-не-Папа был связан с Брюгге, его произведения издавались в Антверпене; он создал 10 месс, множество мотетов, писал также французские и нидерландские песни, трехголосные голландские псалмы. Он прекрасно владел полифоническим мастерством, все его мессы выполнены в технике пародий, и вместе с тем письмо его отличается гармонической ясностью, текст хорошо слышен и целое легко для восприятия. Рядом с ним Гомберт представляет несколько иную линию творческой школы. Его мессы, мотеты, chansons выдержаны в строгом, по преимуществу линеарном складе многоголосия, пронизанного имитациями, почти без пауз, при равно насыщенной фактуре. Будучи композитором при дворе Карла V, Гомберт сопровождал короля в Испанию, Ниццу, Тунис, пользовался большим авторитетом и, по-видимому, мало поддавался новым веяниям времени (среди его мотетов есть старинные формы с четырьмя различными текстами). Пти Коклико, композитор, певец, теоретик, педагог, родом из Фландрии, находился одно время на службе папы и французских королей, работал в Виттенберге, во Франкфурте-на-Одере, в Штеттине, Кенигсберге, Нюрнберге и кончил жизнь в Копенгагене. С его деятельностью непосредственно связано укоренение традиций полифонической школы во Франции и немецких центрах. Совершенно, иначе сложилась творческая судьба Вилларта, хотя он происходил, вероятно, из Брюгге и, как его коллеги, не миновал профессии певца. С 1515 года он обосновался в Италии, сначала был связан работой с Римом, входил как певец в капеллу д’Эсте в Ферраре, а затем с 1527 года до конца жизни возглавлял капеллу в соборе св. Марка в Венеции, откуда, между прочим, ездил во Фландрию за певцами. Многолетняя деятельность Вилларта в Италии образовала крепкое звено, соединяющее творческие традиции нидерландцев с развитием местных полифонических школ, в первую очередь венецианской. Вилларт и сам не остался равнодушным к новым впечатлениям: помимо месс и мотетов он создавал и мадригалы на итальянские тексты.</w:t>
      </w:r>
    </w:p>
    <w:p>
      <w:pPr>
        <w:pStyle w:val="Normal"/>
        <w:ind w:firstLine="720"/>
        <w:jc w:val="both"/>
        <w:rPr>
          <w:sz w:val="22"/>
        </w:rPr>
      </w:pPr>
      <w:r>
        <w:rPr>
          <w:sz w:val="22"/>
        </w:rPr>
        <w:t>Примерно в то же время действовали и другие нидерландские мастера: Лупус Хеллинк, связанный по преимуществу с Брюгге; Жан Ришафор, быть может, ученик Жоскена, работавший в Мехельне и, возможно, при французском дворе; Бенедикт Аппенцеллер, тоже, вероятно, ученик Жоскена, капельмейстер при дворе королевы Марии Венгерской в Брюсселе (королева была регентшей в Нидерландах), сопровождавший ее в Испанию; Якоб Вает, певчий в Куртре, работавший во фламандской капелле Карла V, а затем состоявший на службе эрцгерцога, позднее императора Максимилиана. Авторы многочисленных полифонических произведений, плодовитые композиторы и деятельные музыканты, они, как видим, несли опыт своей школы в традиционных для нее жанрах повсюду, где им доводилось работать.</w:t>
      </w:r>
    </w:p>
    <w:p>
      <w:pPr>
        <w:pStyle w:val="Normal"/>
        <w:ind w:firstLine="720"/>
        <w:jc w:val="both"/>
        <w:rPr>
          <w:sz w:val="22"/>
        </w:rPr>
      </w:pPr>
      <w:r>
        <w:rPr>
          <w:sz w:val="22"/>
        </w:rPr>
        <w:t>И все же, хотя в рядах композиторов этого поколения было много крупных мастеров, высокоодаренных и безмерно трудолюбивых, авторитетных прославленных, - среди них не поднялись фигуры масштаба Дюфаи, Окегема, Обрехта, Жоскена. Новые мастера двигались за этими корифеями, разрабатывали их идеи, совершенствовали полифоническую технику, достигали новых результатов на этом пути (или же несколько отклонялись от него по требованиям времени), распространяли влияние школы вширь и вглубь... Но они не открывали неведомого ранее, не выдвигали особенно новых идей. Сила полифонической школы поддерживалась их огромным творческим трудом, но подлинной силой творческой личности, равной Жоскену, не обладал из них никто.</w:t>
      </w:r>
    </w:p>
    <w:p>
      <w:pPr>
        <w:pStyle w:val="Normal"/>
        <w:ind w:firstLine="720"/>
        <w:jc w:val="both"/>
        <w:rPr>
          <w:sz w:val="22"/>
        </w:rPr>
      </w:pPr>
      <w:r>
        <w:rPr>
          <w:sz w:val="22"/>
        </w:rPr>
        <w:t>Немногие мастера из последнего поколения XVI века всецело подтверждают это впечатление. Таковы Андреас Повернаж (1543 - ум. в 1591 году в Антверпене), работавший капельмейстером в Брюгге, в Куртре, в Антверпене; Хуберт Вельрант (1517 - ум. в 1595 году в Антверпене), учившийся, возможно, в Венеции у Вилларта, певец и композитор в церковных капеллах Антверпена! Жахес де Верт (1535 - ум. в 1596 году, в Мантуе), почти всю жизнь работавший в Италии (в Падуе, у Альфонсо Гонзага, в Парме у герцога Фарнезе, в Мантуе); Якоб Реньяр (1540 - ум. в 1599 году в Праге), певец, капельмейстер и композитор, связанный работой с придворной капеллой в Праге, побывавший в Аугсбурге и в Италии, затем - вице-капельмейстер придворной капеллы эрцгерцога Фердинанда в Инсбруке. К обычным для нидерландцев жанрам полифонической музыки у них добавились новые: мадригал по итальянскому образцу, вилланеска и канцона (у Вельранта), немецкие песни (у Реньяра). Помимо того, «мадригализмы», то есть новые гармонические искания, стремление к красочности звучаний, отразились в стиле их мотетов, которые иной раз уже приближались к мадригалам по общему облику и структуре. Эти новые симптомы были по-своему весьма знаменательны именно для второй половины XVI века, когда соотношения между нидерландской школой и новыми творческими течениями, поднимающимися в ряде стран Западной Европы, в большой мере изменились.</w:t>
      </w:r>
    </w:p>
    <w:p>
      <w:pPr>
        <w:pStyle w:val="Normal"/>
        <w:ind w:firstLine="720"/>
        <w:jc w:val="both"/>
        <w:rPr>
          <w:sz w:val="22"/>
        </w:rPr>
      </w:pPr>
      <w:r>
        <w:rPr>
          <w:sz w:val="22"/>
        </w:rPr>
        <w:t>Эпоха Ренессанса вызвала к жизни значительные творческие направления, не связанные или почти не связанные с областью церковного искусства. Иные жанры, иной характер образности, иная стилистика, иные композиционные принципы уже заявляли о себе в музыкальном искусстве XVI века. Светское содержание, возрастающая роль личностного начала, стремление освободиться от опоры на тематические образцы в творческом процессе, почерпнуть свежие силы в непосредственной близости к песне или танцу - все это становилось знамением времени.</w:t>
      </w:r>
    </w:p>
    <w:p>
      <w:pPr>
        <w:pStyle w:val="Normal"/>
        <w:ind w:firstLine="720"/>
        <w:jc w:val="both"/>
        <w:rPr>
          <w:sz w:val="22"/>
        </w:rPr>
      </w:pPr>
      <w:r>
        <w:rPr>
          <w:sz w:val="22"/>
        </w:rPr>
        <w:t>Дальнейшее развитие нидерландской школы было бы немыслимо в этих исторических условиях, если бы ее представители изолировались от художественной современности. Новые же достижения школы, как это со всей убедительностью выступает на примере Орландо Лассо, лежали на пути синтезирования всего лучшего, созданного передовыми направлениями эпохи, - на основе богатого творческого опыта самих нидерландцев. Как в середине XV века, когда школа лишь складывалась, впитывая многосторонние творческие истоки, - так и теперь, к концу XVI величайшая полифоническая школа Западной Европы смогла достичь своей последней вершины, обобщив, синтезировав с подлинно творческой силой новые художественные открытия Ренессанса.</w:t>
      </w:r>
    </w:p>
    <w:p>
      <w:pPr>
        <w:pStyle w:val="Normal"/>
        <w:ind w:firstLine="720"/>
        <w:jc w:val="both"/>
        <w:rPr>
          <w:sz w:val="22"/>
        </w:rPr>
      </w:pPr>
      <w:r>
        <w:rPr>
          <w:sz w:val="22"/>
        </w:rPr>
        <w:t>С достижением этой вершины нидерландская школа, казалось бы, исчерпала себя и не получила непосредственного продолжения как таковая (один лишь Свелинк в Голландии наследовал ее традициям в своих инструментальных произведениях). Однако она в действительности не иссякла в творческой силе, а как бы влилась в другие школы, передавая им огромный опыт и помогая им достичь новой зрелости. Так расцвет венецианской творческой школы к концу XVI века, с одной стороны, искусство Палестрины - с другой, в большой мере связаны с претворением полифонических традиций нидерландцев на итальянской почве. А от этих явлений тянется нить к развитию полифонии в XVII столетии, в свою очередь подготовившему феномен Баха.</w:t>
      </w:r>
    </w:p>
    <w:p>
      <w:pPr>
        <w:pStyle w:val="Normal"/>
        <w:ind w:firstLine="720"/>
        <w:jc w:val="both"/>
        <w:rPr>
          <w:sz w:val="22"/>
        </w:rPr>
      </w:pPr>
      <w:r>
        <w:rPr>
          <w:sz w:val="22"/>
        </w:rPr>
      </w:r>
    </w:p>
    <w:p>
      <w:pPr>
        <w:pStyle w:val="Heading3"/>
        <w:jc w:val="center"/>
        <w:rPr>
          <w:sz w:val="28"/>
        </w:rPr>
      </w:pPr>
      <w:r>
        <w:rPr>
          <w:sz w:val="28"/>
        </w:rPr>
        <w:t>ФРАНЦУЗСКАЯ ПЕСНЯ</w:t>
      </w:r>
    </w:p>
    <w:p>
      <w:pPr>
        <w:pStyle w:val="Normal"/>
        <w:ind w:firstLine="720"/>
        <w:jc w:val="both"/>
        <w:rPr>
          <w:sz w:val="22"/>
        </w:rPr>
      </w:pPr>
      <w:r>
        <w:rPr>
          <w:sz w:val="22"/>
        </w:rPr>
      </w:r>
    </w:p>
    <w:p>
      <w:pPr>
        <w:pStyle w:val="Normal"/>
        <w:ind w:firstLine="720"/>
        <w:jc w:val="both"/>
        <w:rPr>
          <w:sz w:val="22"/>
        </w:rPr>
      </w:pPr>
      <w:r>
        <w:rPr>
          <w:sz w:val="22"/>
        </w:rPr>
        <w:t>Во Франции эпоха Ренессанса наступила с полной определенностью и в ярком своем выражении лишь в XVI веке, когда развитие страны подготовило для этого социальную почву и привело к новым успехам гуманизма. Французская литература, французская живопись и архитектура создали тогда прекрасные образцы нового искусства - прогрессивного и национально характерного. Творчество Франсуа Рабле, поэзия Клемана Маро, Пьера де Ронсара, Жоашена Дю Белле, деятельность Жана Антуана де Баифа неразрывно связаны с идеями, образами и художественными средствами своей эпохи и немыслимы были бы в средние века. Музыкальное искусство Франции более всего соприкасается в XVI веке именно-с французской поэзией, но ему не чуждо и раблезианское начало мировосприятия. Естественно, что близость вокальной музыки к поэзии могла быть непосредственной. Что же касается духа Рабле, то он ощутим порой в самом выборе текстов для песен и в их интерпретации композиторами - вплоть до Орландо Лассо в его французских сочинениях:</w:t>
      </w:r>
    </w:p>
    <w:p>
      <w:pPr>
        <w:pStyle w:val="Normal"/>
        <w:ind w:firstLine="720"/>
        <w:jc w:val="both"/>
        <w:rPr>
          <w:sz w:val="22"/>
        </w:rPr>
      </w:pPr>
      <w:r>
        <w:rPr>
          <w:sz w:val="22"/>
        </w:rPr>
        <w:t>Новые достижения французского музыкального искусства выражены по преимуществу в полифонической песне XVI века. Все остальное - духовная музыка французских композиторов, единичные инструментальные пьесы - гораздо менее значительно для своей эпохи. Лишь со временем выдвигается на первый план новый род духовных сочинений, непосредственно обусловленный возникшими общественными потребностями: гугенотские духовные псалмы, в принципе представляющие музыку Реформации. Однако по своей стилистике они довольно близки определенному направлению полифонической песни и вместе с тем нисколько не заслоняют ее своеобразия и ее исторической роли в целом.</w:t>
      </w:r>
    </w:p>
    <w:p>
      <w:pPr>
        <w:pStyle w:val="Normal"/>
        <w:ind w:firstLine="720"/>
        <w:jc w:val="both"/>
        <w:rPr>
          <w:sz w:val="22"/>
        </w:rPr>
      </w:pPr>
      <w:r>
        <w:rPr>
          <w:sz w:val="22"/>
        </w:rPr>
        <w:t>Почему же французская песня, истоки которой уходят в глубь веков и которая давно привлекала к себе внимание полифонистов вне Франции, - именно в XVI столетии должна оцениваться как новое искусство Ренессанса? В самом деле, полифоническая песня успешно развивалась во Франции еще со времен позднего средневековья, а в XV веке к ней обращались крупнейшие мастера нидерландской школы, которые и сами создавали новые ее образцы и постоянно использовали ее как основу для крупных полифонических сочинений. Вплоть до начала XVI века французская песня воспринималась едва ли не как международное явление, что мы уже могли заметить на многих примерах ее популярности. Но та французская песня, которую можно условно обозначить как песню до Жанекена, представляла собой обычно малый лирический жанр камерного масштаба, то более близкий быту (и через него, возможно, народным мелодическим истокам), то более утонченный по характеру образности и стилистике. Жоскен Депре не раз использовал популярные ее образцы для полифонического претворения в мессах. Сам же он создавал свои chansons, нередко выходя за их рамки как в смысле образности, так и по масштабам композиции. Его пример подействовал и на французских современников: новое понимание полифонической песни во Франции, характерное для XVI века, в известной мере подготовлено именно Жоскеном. Вместе с тем французские композиторы следующих за ним поколений отнюдь не повторяли его: они далеко вышли за тематические и композиционные рамки его песен и, вне сомнений, открыли новый период развития полифонической песни, какой она сложилась в художественной атмосфере Ренессанса во Франции.</w:t>
      </w:r>
    </w:p>
    <w:p>
      <w:pPr>
        <w:pStyle w:val="Normal"/>
        <w:ind w:firstLine="720"/>
        <w:jc w:val="both"/>
        <w:rPr>
          <w:sz w:val="22"/>
        </w:rPr>
      </w:pPr>
      <w:r>
        <w:rPr>
          <w:sz w:val="22"/>
        </w:rPr>
        <w:t>Все эти авторы chanson в XVI столетии по своему образованию и роду постоянных занятий наследовали большой полифонической традиции XIV-XV веков, как собственно французской, так и нидерландской. Искусство нидерландцев было им хорошо знакомо и отнюдь не чуждо: в его формировании принимали участие также мастера французского происхождения, а само оно не порывало связей ни с французской песней, ни с французскими музыкальными центрами. Почти все создатели новой chanson писали также в немалом количестве мессы, мотеты или другие духовные произведения. В этой области творчества они не миновали воздействия мастеров нидерландской школы. Однако известность во Франции и в большой мере за ее пределами приобрели не мессы или мотеты французских композиторов XVI века, а именно их песни, с конца 1520-х годов получавшие быстрое распространение.</w:t>
      </w:r>
    </w:p>
    <w:p>
      <w:pPr>
        <w:pStyle w:val="Normal"/>
        <w:ind w:firstLine="720"/>
        <w:jc w:val="both"/>
        <w:rPr>
          <w:sz w:val="22"/>
        </w:rPr>
      </w:pPr>
      <w:r>
        <w:rPr>
          <w:sz w:val="22"/>
        </w:rPr>
        <w:t>Ранее всего в Европе прославились песни Клемана Жанекена, о котором, к сожалению, сохранилось очень мало сведений. Родился он в Шательро (провинция Пуату) около 1472-1475 годов. Начинал музыкальные занятия, по-видимому, как мальчик-певчий. Затем известно о его пребывании в Бордо, в Анжере. В 1529 году крупные (и впоследствии наиболее популярные) песни Жанекена были изданы Аттеньяном. До 1540 года появилось около ста его песен. Биографы Жанекена сообщают, что в 1549 году он стал кюре. Франсуа Лоррен, герцог де Гиз, покровительствовал ему. В 1555 году Жанекен был уже певцом в королевской капелле, а годом или двумя позднее получил звание «постоянного композитора короля». Вероятно, еще до этого его связывала дружба с семьей Ронсара, на тексты которого он создал ряд песен. Дата смерти Жанекена не установлена. Предполагают, что он умер около 1559-1560 годов в Париже.</w:t>
      </w:r>
    </w:p>
    <w:p>
      <w:pPr>
        <w:pStyle w:val="Normal"/>
        <w:ind w:firstLine="720"/>
        <w:jc w:val="both"/>
        <w:rPr>
          <w:sz w:val="22"/>
        </w:rPr>
      </w:pPr>
      <w:r>
        <w:rPr>
          <w:sz w:val="22"/>
        </w:rPr>
        <w:t>Из творческого наследия Жанекена в историю вошли только его светские песни. Он написал их более двухсот шестидесяти - для трех, четырех и пяти голосов. Помимо того ему принадлежит множество месс, псалмов и других духовных произведений. Жанекен был несомненно одаренным и ярким композитором, но не все в его творчестве оказалось жизнеспособным: таковы были потребности времени. Если крупные песни его («Война», «Охота», «Пение птиц», «Жаворонок» и другие) многократно переиздавались, вызывали подражания и породили много обработок, то как автора месс его вряд ли знали за пределами непосредственного окружения и узкопрофессиональной среды. Среди светских chansons Жанекена выделяются как бы две жанровые группы: собственно лирических произведений - и хоровых «программных» картин, соединяющих яркие изобразительные свойства с выражением сильных эмоций. Это стремление создать в хоровой музыке развернутую и динамичную картину внешнего мира, бурных событий, активных действий, созвучных человеку явлений природы особенно привлекло внимание и интерес современников Жанекена. Правда, в XIV веке, в пору Ars nova, в Италии когда возникла качча, или во Франции, где появилась chasse, уже существовали первоосновы жанровых картинок («охота») в музыкальном искусстве. Но это были только скромные предвестия того, что появилось во Франции XVI столетия. Между таким наследием XIV века и хорами Жанекена не могло быть непосредственной преемственности. Мало того: развитие полифонии в XV и начале XVI века в большой мере абстрагировалось от жанровых и звукоизобразительных элементов, и характер образности в полифонических произведениях, как мы видели, был по преимуществу обобщенным, даже несколько отвлеченным. На этом широком и уже привычном фоне появление названных выше песен Жанекена (к ним надо еще присоединить изданные в 1537 году песни «Соловей» и «Крики Парижа») было своего рода эстетическим переворотом: оно потрясло современников и получило широкий длительный резонанс за пределами Франции.</w:t>
      </w:r>
    </w:p>
    <w:p>
      <w:pPr>
        <w:pStyle w:val="Normal"/>
        <w:ind w:firstLine="720"/>
        <w:jc w:val="both"/>
        <w:rPr>
          <w:sz w:val="22"/>
        </w:rPr>
      </w:pPr>
      <w:r>
        <w:rPr>
          <w:sz w:val="22"/>
        </w:rPr>
        <w:t>Особенно большой успех имела «Война» (или «Битва при Мариньяно») Жанекена - четырехголосная песня крупного масштаба (из двух частей - 120 и 160 тактов), которую трудно даже счесть собственно песней, а скорее можно представить своего рода хоровой сценой: столько в ней театрального, конкретно-изобразительного, если угодно, даже действенного. Эта и другие аналогичные песни Жанекена («Битва при Меце», 1555 год; «Битва при Ренти», 1559 год) были вдохновлены патриотическим подъемом в связи с победами Франции. «Война» передает картину боя между французскими и швейцарскими войсками. В первой части произведения раздаются призывы «Слушайте, слушайте, все любезные галлы, о победе благородного короля Франциска!» (имитации короткой «сигнальной» темы) и затем как бы возникает само изображение (и выражение) напряженной подготовки к битве - звучат слова «Трубите в трубы, бейте в барабаны!», «Смелее, друзья!» и другие обращения к воинам, побуждающие их к наступлению. Музыка развертывается следуя за текстом, композитор не стесняется многочисленными повторениями небольших построений, разнообразит фактуру хорового письма и не придерживается строгого полифонического изложения. Еще менее зависит от традиций строгого стиля вторая часть песни, передающая шум и пафос сражения. Звукоподражания чередуются здесь с возгласами «Живо на коней!» «Вперед, за знаменем!», а музыка при этом выражает все нарастающий подъем победоносной битвы. Примененные художественные средства очень смелы для своего времени: частые и быстрые репетиции на слоги, подражающие дроби барабанов, сигналам труб, ударам мечей и другим звукам боя, вместе с героическими призывами в убыстряющемся общем движении. Наконец, победа одержана - и песня заканчивается триумфом французов. Все это в наше время, естественно, кажется наивным, отчасти натуралистичным, во всяком случае очень внешним. Но в то время это было своего рода открытием, связанным с тягой к более конкретной образности, к динамике, действенности искусства. И, надо отдать справедливость композитору, он сумел быть динамичным на протяжении крупной формы. Ради этого он потребовал от хора отнюдь не плавного кантиленного голосоведения, а звуковых эффектов, близких скорее инструментальной музыке, непривычных для певцов (хотя сам-то был певцом!).</w:t>
      </w:r>
    </w:p>
    <w:p>
      <w:pPr>
        <w:pStyle w:val="Normal"/>
        <w:ind w:firstLine="720"/>
        <w:jc w:val="both"/>
        <w:rPr>
          <w:sz w:val="22"/>
        </w:rPr>
      </w:pPr>
      <w:r>
        <w:rPr>
          <w:sz w:val="22"/>
        </w:rPr>
        <w:t>Песня «Война» переиздавалась затем много раз как во Франции, так и в других странах, перекладывалась для лютни и для органа, вызвала ряд подражаний и еще долго привлекала к себе внимание музыкантов, не говоря о популярности у слушателей. Жанекен написал на ее материале мессу, создал уже в 1550-е годы еще три «Битвы», прославлявшие победы французских войск.</w:t>
      </w:r>
    </w:p>
    <w:p>
      <w:pPr>
        <w:pStyle w:val="Normal"/>
        <w:ind w:firstLine="720"/>
        <w:jc w:val="both"/>
        <w:rPr>
          <w:sz w:val="22"/>
        </w:rPr>
      </w:pPr>
      <w:r>
        <w:rPr>
          <w:sz w:val="22"/>
        </w:rPr>
        <w:t>В ряде других своих крупных песен композитор применил сходный принцип звукоподражательной картинности в соединении с динамической выразительностью, хотя иные темы по-разному отличались от героико-патриотической тематики «Битв». Большая, тоже из двух частей, песня «Охота» словно наследует всевозможным каччам или французским chasses отдаленного прошлого, но она не является каноном, как это бывало в XIV веке, или вообще строго выдержанной полифонической формой, а тоже приближается к хоровой фантазии, следующей за текстом, при заметной роли имитационных приемов, однако без последовательного их применения. Звукоподражания, для которых так много поводов в шуме охоты, сигналах рогов, науськиваньях собак и т. д., пронизывают все произведение. Возбужденные возгласы при нарастающем динамическом напряжении целого составляют главное смысловое содержание хора.</w:t>
      </w:r>
    </w:p>
    <w:p>
      <w:pPr>
        <w:pStyle w:val="Normal"/>
        <w:ind w:firstLine="720"/>
        <w:jc w:val="both"/>
        <w:rPr>
          <w:sz w:val="22"/>
        </w:rPr>
      </w:pPr>
      <w:r>
        <w:rPr>
          <w:sz w:val="22"/>
        </w:rPr>
        <w:t>Песни «Жаворонок», «Соловей», «Пение птиц», хотя их образность связана с поэтическим миром природы и не предполагает столь напряженного «действия», как в «Битве» и «Охоте», тем не менее близки им по трактовке большой композиции и сочетанию изобразительных и выразительно-динамических элементов. Разумеется, все это более идиллично и мирно, проникнуто светлым чувством и не лишено шутливости. «Пение птиц», например, - большое хоровое произведение (более двухсот тактов), состоящее из многих разделов, как бы воспроизводит подлинно «птичий» мир (подражание пению скворца, кукушке, иволге, чайке, сове...) и одновременно приписывает пернатым человеческие побуждения: кто-то из птиц спешит в Париж на праздник, надеясь сначала выпить, потом поспеть на проповедь и застать свою даму у мессы...</w:t>
      </w:r>
    </w:p>
    <w:p>
      <w:pPr>
        <w:pStyle w:val="Normal"/>
        <w:ind w:firstLine="720"/>
        <w:jc w:val="both"/>
        <w:rPr>
          <w:sz w:val="22"/>
        </w:rPr>
      </w:pPr>
      <w:r>
        <w:rPr>
          <w:sz w:val="22"/>
        </w:rPr>
        <w:t>В песне «Крики Парижа» звучат в беспрестанной смене одни лишь возгласы продавцов. Чего тут только нет: пирожки, красное вино, сельди, дрова, горчица, старые башмаки, артишоки, молоко, груши, свекла, вишня, спички, миндаль, русские бобы, четки, голуби, каштаны, рыба, овощи, дрова... Никакой сдержанности, никакого лаконизма. Что-то неистовое, преувеличенное звучит в этих зазываниях и перечислениях - словно в гиперболических нагромождениях образных параллелей у Рабле. И как обычно, Жанекен начинает и заканчивает песню призывами к слушателю: «Слушайте, слушайте, слушайте крики Парижа?»</w:t>
      </w:r>
    </w:p>
    <w:p>
      <w:pPr>
        <w:pStyle w:val="Normal"/>
        <w:ind w:firstLine="720"/>
        <w:jc w:val="both"/>
        <w:rPr>
          <w:sz w:val="22"/>
        </w:rPr>
      </w:pPr>
      <w:r>
        <w:rPr>
          <w:sz w:val="22"/>
        </w:rPr>
        <w:t>Композиционные принципы и стилистика подобных произведений во многом способствовали нарушению установившихся закономерностей полифонического письма, его строгого стиля. Самостоятельность голосов и плавность голосоведения приносились в жертву, беспрестанно повторяющимся созвучиям, репетициям на одном звуке в разных регистрах. Полифоническое развертывание пресекалось учащающейся повторностью, дроблениями мелодий, иллюстративностью в движении за словесным текстом. Гармонические функции проступали в многоголосии более отчетливо, чем в строго полифонических произведениях. Не вызывают сомнений и «внутренне инструментальные», если можно так выразиться, потенции этого хорового склада: не случайно «программные» песни Жанекена часто перекладывались для инструментов.</w:t>
      </w:r>
    </w:p>
    <w:p>
      <w:pPr>
        <w:pStyle w:val="Normal"/>
        <w:ind w:firstLine="720"/>
        <w:jc w:val="both"/>
        <w:rPr>
          <w:sz w:val="22"/>
        </w:rPr>
      </w:pPr>
      <w:r>
        <w:rPr>
          <w:sz w:val="22"/>
        </w:rPr>
        <w:t>Что касается чисто лирических песен композитора, то они были более камерными по масштабам, более вокальными по изложению и скорее следовали традициям французской chanson, чем нарушали ее.</w:t>
      </w:r>
    </w:p>
    <w:p>
      <w:pPr>
        <w:pStyle w:val="Normal"/>
        <w:ind w:firstLine="720"/>
        <w:jc w:val="both"/>
        <w:rPr>
          <w:sz w:val="22"/>
        </w:rPr>
      </w:pPr>
      <w:r>
        <w:rPr>
          <w:sz w:val="22"/>
        </w:rPr>
        <w:t>Параллельно Жанекену очень многие французские (и не только французские) музыканты сосредоточились на создании песен, которые оставались для них главным жанром светского музыкального искусства. Французские исследователи подсчитали, что за семь лет со времени первых публикаций песен Жанекена Аттеньян, издал 17 сборников полифонических песен, содержащих в сумме более 530 произведений, около 100 различных авторов (среди них есть и представители нидерландской школы).</w:t>
      </w:r>
    </w:p>
    <w:p>
      <w:pPr>
        <w:pStyle w:val="Normal"/>
        <w:ind w:firstLine="720"/>
        <w:jc w:val="both"/>
        <w:rPr>
          <w:sz w:val="22"/>
        </w:rPr>
      </w:pPr>
      <w:r>
        <w:rPr>
          <w:sz w:val="22"/>
        </w:rPr>
        <w:t>Выделим несколько имен известных композиторов, чьи произведения получили признание, а песни переиздавались во Франции и других странах. Клоден Сермизи (ок. 1495-1562), певец, работавший в королевской капелле, автор месс, мотетов, многих chansons, соединял лирическое дарование с поэтическим чувством природы и создавал произведения, так сказать, лирико-пейзажного характера образности. Большое мастерство позволяло ему и свободно располагать полифоническими средствами, и достаточно часто придерживаться аккордового склада, что становилось как раз знамением времени. Пьер Сертон (ум. в 1572 году), тоже известный полифонист, написавший множество духовных произведений, работавший в церковной капелле и при королевском дворе, одним из первых начал писать песни на стихи Ронсара. Ему принадлежат два сборника chansons (1552-1554), сборник «Les meslanges» и еще немало песен в других смешанных собраниях.</w:t>
      </w:r>
    </w:p>
    <w:p>
      <w:pPr>
        <w:pStyle w:val="Normal"/>
        <w:ind w:firstLine="720"/>
        <w:jc w:val="both"/>
        <w:rPr>
          <w:sz w:val="22"/>
        </w:rPr>
      </w:pPr>
      <w:r>
        <w:rPr>
          <w:sz w:val="22"/>
        </w:rPr>
        <w:t>Внимание современников также привлекли к себе Пьер Кадеак из Оша (ему, между прочим, принадлежит четырехголосная обработка песни «Je suis deaheritee», которая послужила тематической основой одноименной мессы Орландо Лассо и мессы «Sine nomine» Палестрины) и в особенности Тома Крекийон (ум. в 1557 году), автор многих chansons нового направления, бывший, однако, скорее представителем нидерландской традиции. Крекийон создал множество месс и мотетов, по достоинству оцененных современниками, но наибольшую известность приобрели его французские песни, издававшиеся и переиздававшиеся как при жизни композитора, так и после его смерти. Примечательно, "что и мессы его написаны на темы французских chansons, а также на популярные песенные мелодии народного происхождения.</w:t>
      </w:r>
    </w:p>
    <w:p>
      <w:pPr>
        <w:pStyle w:val="Normal"/>
        <w:ind w:firstLine="720"/>
        <w:jc w:val="both"/>
        <w:rPr>
          <w:sz w:val="22"/>
        </w:rPr>
      </w:pPr>
      <w:r>
        <w:rPr>
          <w:sz w:val="22"/>
        </w:rPr>
        <w:t>В следующем поколении французских мастеров, продолживших историю французской песни, выделяется фигура Гийома Котле (ок. 1531-1606). Сборник его песен, вышедший из печати в 1570 году, был озаглавлен: «Музыка Гийома Котле, постоянного органиста и камердинера христианнейшего и непобедимейшего короля Франции Карла IX». Композитор сознавал себя оригинальным художником, как ясно из стихотворного обращения к друзьям, - открывающего это издание («У Котле есть нечто такое, чего у других нет»). В предисловии к сборнику он делится своими мыслями о музыке, «более приятной и нежной, чем диатоническая», о желательности создания клавишного инструмента, настроенного по третям тонов. Словом, он сознательно искал новые средства выразительности, отличные от традиционных, необычные, более утонченные. В этом он не был совсем одинок: современные ему итальянские мадригалисты тоже стремились найти новые звуковые возможности. Например, они призывали вернуться к греческому пониманию хроматизма и энгармонизма, создав для этого клавесин со многими клавиатурами (Николо Вичентино), или с особой смелостью применять новые гармонические последования (Джезуальдо).</w:t>
      </w:r>
    </w:p>
    <w:p>
      <w:pPr>
        <w:pStyle w:val="Normal"/>
        <w:ind w:firstLine="720"/>
        <w:jc w:val="both"/>
        <w:rPr>
          <w:sz w:val="22"/>
        </w:rPr>
      </w:pPr>
      <w:r>
        <w:rPr>
          <w:sz w:val="22"/>
        </w:rPr>
        <w:t>Котле отлично владел техникой полифонии, что было обязательно для него как органиста и автора месс и мотетов и что проявилось также в многоголосных песнях. Композитор отнюдь не ограничивался каким-либо одним видом французской chanson: у него есть и чисто лирические, изящные, даже чуть жеманные песни на слова современных поэтов, и шуточный диалог («Perdite, disait Jehan»), и пасторальные мотивы, и жалобы на уходящую молодость, и большие «сюиты» героико-патриотического характера («Взятие Кале. Храбрость французов», «Взятие Гавра») Различные масштабы этих песен, то камерных, то образующих целые циклы вокальных пьес, то пикантных («Игры, ссоры, развлечения Колена с его малюткой»), то «душеспасительных» («Jaime mon Dieu et sa saincte parolle»), побуждают думать, что в рамках chanson Котле стремился выразить едва ли не все, на что было способно тогда светское музыкальное искусство. Как и Жанекена, его привлекла жанровость в содержании песни, но он передавал ее и более тонко, и более субъективно, то с налетом легкой меланхолии, то не без пикантности. Изящные хроматизмы в гибкой мелодии, острые ритмы, перебои в метрических акцентах, грациозная мелизматика характерны для его музыкального письма. Он не отказывается от легких, простодушно-фривольных текстов и вместе с тем охотно обращается к лирической поэзии Ронсара.</w:t>
      </w:r>
    </w:p>
    <w:p>
      <w:pPr>
        <w:pStyle w:val="Normal"/>
        <w:ind w:firstLine="720"/>
        <w:jc w:val="both"/>
        <w:rPr>
          <w:sz w:val="22"/>
        </w:rPr>
      </w:pPr>
      <w:r>
        <w:rPr>
          <w:sz w:val="22"/>
        </w:rPr>
        <w:t>Искусство Котле ясно и уравновешенно, мелодии его тонко пластичны, гармония гибка при плавном голосоведении, форма целого достаточно стройна. В самом полифоническом изложении он всегда стремится быть гармонически ясным: его полифония как таковая ощутима скорее для исполнителей, чем для слушателей. Движение голосов подчиняется скорее принципу обвивания гармонических звуков, чем собственно линеарности.</w:t>
      </w:r>
    </w:p>
    <w:p>
      <w:pPr>
        <w:pStyle w:val="Normal"/>
        <w:ind w:firstLine="720"/>
        <w:jc w:val="both"/>
        <w:rPr>
          <w:sz w:val="22"/>
        </w:rPr>
      </w:pPr>
      <w:r>
        <w:rPr>
          <w:sz w:val="22"/>
        </w:rPr>
        <w:t>Классичные черты зрелой chanson отчетливо проявляются У Котле в ряде произведений на слова Ронсара, например в песне «Малютка, пойдем взглянуть на розу». Первая, прозрачно-полифоническая часть песни повторяется, а затем ей противопоставлена вторая часть (сожаления об увядшей розе) - аккордовая, с волнами нисходящего движения, с печальными паузами, словно для вздохов, с полутонами в движении голосов. В заключении песни возвращается первая часть, но с каденционными дополнениями из второй. Каждая из частей, каждый, из разделов отличаются цельностью и четким членением. Форма целого ясна и гармонична. Образность этого произведения не ограничивается его фабулой: стихи Ронсара метафоричны, и за образом увядшей розы таится печаль о бренности красоты, если не самой жизни.</w:t>
      </w:r>
    </w:p>
    <w:p>
      <w:pPr>
        <w:pStyle w:val="Normal"/>
        <w:ind w:firstLine="720"/>
        <w:jc w:val="both"/>
        <w:rPr>
          <w:sz w:val="22"/>
        </w:rPr>
      </w:pPr>
      <w:r>
        <w:rPr>
          <w:sz w:val="22"/>
        </w:rPr>
        <w:t>О личности Котле сохранились лишь отрывочные сведения. И все же одна подробность его биографии проливает некоторый свет на его положение среди современных музыкантов, отчасти на круг его интересов и даже на материальную сторону его существования. Известно, что в Эврё в 1571 году была учреждена постоянная организация ежегодных музыкальных конкурсов под названием «Puy de musique». Котле был среди ее учредителей (последние годы его жизни проходили в Эврё), помогал денежными пожертвованиями, стал первым ее «князем» - так величали одного из учредителей, который в течение года ведал рядом церковных дел и подготовлял проведение конкурса, связанного с днем св. Цецилии (22 ноября) как покровительницы искусств. Помимо собственно церковной части этого празднества в него входил и музыкальный конкурс, который начинался 23 ноября и включал в свою программу произведения различных жанров: пятиголосные духовные мотеты на латинский текст, пятиголосные песни на любые слова (кроме «соблазнительных»), четырехголосную «air», «легкомысленно-шуточную песню», «христианский французский сонет». Победителям вручались премии, специально учрежденные по каждому из родов музыки: маленький серебряный орган, серебряная лютня, лира, труба, флейта с выгравированными на них эмблематическими латинскими надписями. Любопытно, что в программу этого конкурса, организованного как часть церковного празднества, входила и французская chanson любого содержания (за исключением «соблазнительного»!), и отдельно - легкая шуточная песня! Это лучше многого другого свидетельствовало о победах светского искусства в эпоху Ренессанса.</w:t>
      </w:r>
    </w:p>
    <w:p>
      <w:pPr>
        <w:pStyle w:val="Normal"/>
        <w:ind w:firstLine="720"/>
        <w:jc w:val="both"/>
        <w:rPr>
          <w:sz w:val="22"/>
        </w:rPr>
      </w:pPr>
      <w:r>
        <w:rPr>
          <w:sz w:val="22"/>
        </w:rPr>
        <w:t>Новое направление наметилось в эволюции французской многоголосной песни с основанием в Париже Академии поэзии и музыки (1570) или, как ее часто называют, академии Баифа, поскольку она возникла по инициативе Жана Антуана де Баифа, поэта, музыканта-любителя, знатока античности, теоретика стихосложения и давнего друга Ронсара, входившего в Плеяду. Академия была призвана объединить поэтов и музыкантов и вернуть их к идеалам античности: к сочинению размеренных стихов и соединению их с пением, также размеренным («mesuree»), согласно искусству метрики. Члены академии собирались по воскресным дням, декламировали и пели свои стихи, рассматривая это как осуществление реформы французского стихосложения в единстве с музыкой. Молодой композитор Жак Модюи (1557-1627), тоже друг Ронсара и единомышленник Баифа, сочинял музыку на его «размеренные» стихи. В 1586 году они были опубликованы в Париже под заглавием «Размеренные песенки Жана Антуана Баифа, положенные на музыку в четыре голоса Жаком Модюи, парижанином». Само по себе стремление подражать античному стихосложению не было для того времени исключительным: немецкие и итальянские гуманисты тоже призывали современников вернуться к принципам античной метрики, основанной на выделении слогов различной протяженности (а не различной ударности, как требовали того французские стихи).</w:t>
      </w:r>
    </w:p>
    <w:p>
      <w:pPr>
        <w:pStyle w:val="Normal"/>
        <w:ind w:firstLine="720"/>
        <w:jc w:val="both"/>
        <w:rPr>
          <w:sz w:val="22"/>
        </w:rPr>
      </w:pPr>
      <w:r>
        <w:rPr>
          <w:sz w:val="22"/>
        </w:rPr>
        <w:t>На деле «песенки» Модюи, выдержанные в аккордовом складе (порой с небольшими пассажами), страдают ритмической монотонней, ибо от начала до конца подчинены одной ритмической формуле без ощутимой функции музыкального метра (такта) Композитор, по существу, полностью связан размером стиха и не может проявить никакой ритмической самостоятельности, не говоря уж о полифонизации музыкальной ткани. Музыкальные закономерности как бы оттесняются из вокального произведения: композитор до известной степени свободен в выборе интонаций и гармоний, а в остальном он всего лишь скандирует слова, придерживаясь единообразного ритма во всех четырех голосах песни.</w:t>
      </w:r>
    </w:p>
    <w:p>
      <w:pPr>
        <w:pStyle w:val="Normal"/>
        <w:ind w:firstLine="720"/>
        <w:jc w:val="both"/>
        <w:rPr>
          <w:sz w:val="22"/>
        </w:rPr>
      </w:pPr>
      <w:r>
        <w:rPr>
          <w:sz w:val="22"/>
        </w:rPr>
        <w:t>Как ни искусственна была эта идея, она увлекла и более крупных музыкантов того времени: ей ревностно служил в своем творчестве Клоден Лежен, она заинтересовала Эусташа Курруа. Лежен (ок. 1530-1600) был образованным и плодовитым композитором на службе королевского двора, автором более 650 произведений: месс, мотетов, многочисленных псалмов и других духовных сочинений, французских chansons, итальянских канцон. Вне сомнений, он хорошо владел мастерством полифониста: в его вокальных композициях встречаются составы в 6-7-8 голосов. Тем не менее и он связал себя идеей античной метрики, как ее понимали в академии Баифа. В предисловии к циклу из 39 своих песен под общим названием «Весна» (опубликован посмертно в 1603 году) Лежен утверждает, что ритмика достигла совершенства у древних, а затем она была полностью забыта и лишь он первый осмелился «извлечь эту бедную ритмику из могилы». К счастью, сам композитор проявил известную гибкость в следовании умозрительным теориям академии Баифа. Он, правда, расчленил свою музыкальную композицию, не считаясь с каким-либо музыкальным размером, а только в зависимости от стихотворных строк: каждое построение зависело от одной строки и было маркировано каденцией на последних ее слогах (рифма). Но в этих общих структурных рамках он сумел допустить и имитационный склад, и отдельные распевы слогов, и даже вариационно-полифоническую разработку тематического материала, осуществленную им в песне «Ма mignonne», где целых восемь частей (последовательно для 1, 2, 3, 4, 5, 6, 7 и 8 голосов) написаны на одну изящную, легко взлетающую темку.</w:t>
      </w:r>
    </w:p>
    <w:p>
      <w:pPr>
        <w:pStyle w:val="Normal"/>
        <w:ind w:firstLine="720"/>
        <w:jc w:val="both"/>
        <w:rPr>
          <w:sz w:val="22"/>
        </w:rPr>
      </w:pPr>
      <w:r>
        <w:rPr>
          <w:sz w:val="22"/>
        </w:rPr>
        <w:t>Цикл «Весна» содержит песни, посвященные поэзии природы, цветам, птицам (жаворонку, соловью, ласточке, щегленку...), а также большое количество любовно-лирических произведений, то простодушных, то несколько жеманных, изобилующих античными мифологическими мотивами или иными признаками поэтической стилизации (например, в духе искусства трубадуров). Современники ценили Лежена, восхищались его музыкой, но он был довольно быстро забыт и никогда не пользовался такой широкой известностью, как Жанекен с его «программными» chansons. Вслушиваясь в произведения Лежена, мы отдаем должное мягкой пластичности его мелодий, зрелости гармонического чувства, но не можем не ощущать искусственности его «ритмического пульса», который связывает движение музыки и способствует монотонии целого. Рядом с Леженом его современник Эусташ Курруа (1549-1609), тоже умелый и хорошо образованный музыкант, кажется более бледным в своих «Vers mesures a 1antique», хотя он в них более полифоничен.</w:t>
      </w:r>
    </w:p>
    <w:p>
      <w:pPr>
        <w:pStyle w:val="Normal"/>
        <w:ind w:firstLine="720"/>
        <w:jc w:val="both"/>
        <w:rPr>
          <w:sz w:val="22"/>
        </w:rPr>
      </w:pPr>
      <w:r>
        <w:rPr>
          <w:sz w:val="22"/>
        </w:rPr>
        <w:t>Через творческую фигуру Клодена Лежена неожиданно просматривается связь между антикизирующими идеями академии Баифа и новыми направлениями протестантской духовной музыки, порожденной движением Реформации. Сам Лежен, бывший гугенотом, написал множество псалмов на французские тексты и, следовательно, тоже внес свою лепту в их общее дело. Заметим, что его псалмы по музыкальному складу весьма близки его же песням, созданным в духе академии Баифа: та же тенденция к аккордовости, та же связь со стихотворной строкой. Между тем главные побуждения автора в данном случае были, надо полагать, иными: не столько возвращение к античной метрике, сколько создание общедоступной духовной музыки, которую могли бы исполнять не одни лишь профессиональные певцы, но и вся церковная община. В этом направлении Лежен имел полную возможность опираться на пример другого крупного композитора - гугенота Клода Гудимеля (ок. 1514-1572), который начал публиковать свои chansons уже в 1549 году, а в 1565 году выпустил собрание псалмов на библейские тексты в стихотворном переводе Клемана Маро и Теодора де Без, осуществленном ранее по указаниям Кальвина. Лежен, по существу, последовал за Гудимелем - и опыты в области «musique mesuree» нисколько не помешали ему достичь желаемой цели.</w:t>
      </w:r>
    </w:p>
    <w:p>
      <w:pPr>
        <w:pStyle w:val="Normal"/>
        <w:ind w:firstLine="720"/>
        <w:jc w:val="both"/>
        <w:rPr>
          <w:sz w:val="22"/>
        </w:rPr>
      </w:pPr>
      <w:r>
        <w:rPr>
          <w:sz w:val="22"/>
        </w:rPr>
        <w:t>Как известно, реформационное движение во Франции несравнимо по своей исторической роли с Реформацией в Германии XVI века и не дало в дальнейшем столь ощутимых последствий для духовной культуры страны. Тем не менее деятели протестантизма успели выдвинуть и во Франции новые идеи религиозного искусства, отказавшись от латыни в церковном пении и сообщив ему простой, гармонический склад, позволяющий легко усвоить его в широкой общественной среде. После тоге как Реформация в Германии уже накопила известный опыт борьбы за свои идеи, французские гугеноты стали осуществлять на деле свои замыслы реформы церковного пения. Талантливый композитор, автор месс, мотетов, chansons, Гудимель был наряду с немецкими современниками одним из первых создателей протестантского хорала. Его псалмы написаны в простом четырехголосном складе при ясности гармонии, выделении основного напева в верхнем голосе и все же некоторой активности других голосов. Каждой стихотворной строке соответствует относительно законченное музыкальное построение, структура целого легко членится на такие построения - при тяге к периодичности в композиции. Вместе с тем в пределах «строки-построения» нет того однообразия ритмической формулы, какое было характерно для «размеренной музыки». Псалмы Гудимеля скорее песенны в бытовом смысле, чем «размеренны» в умозрительном.</w:t>
      </w:r>
    </w:p>
    <w:p>
      <w:pPr>
        <w:pStyle w:val="Normal"/>
        <w:ind w:firstLine="720"/>
        <w:jc w:val="both"/>
        <w:rPr>
          <w:sz w:val="22"/>
        </w:rPr>
      </w:pPr>
      <w:r>
        <w:rPr>
          <w:sz w:val="22"/>
        </w:rPr>
        <w:t>Будущее показало, что духовная музыка подобного склада, нередко опиравшаяся на распространенные в быту и подлинно народные напевы, широко укоренилась там, где протестантизм одержал победы, особенно в Германии. Иное дело во Франции: псалмы гугенотов как таковые, по существу, не имели здесь будущего (хотя как стилевое явление были перспективны). Духовные псалмы гугенотов распространялись по преимуществу в других странах: в той же Германии, в Голландии. Трагически погиб сам композитор: Гудимель был убит в Варфоломееву ночь в Лионе в августе 1572 года.</w:t>
      </w:r>
    </w:p>
    <w:p>
      <w:pPr>
        <w:pStyle w:val="Normal"/>
        <w:ind w:firstLine="720"/>
        <w:jc w:val="both"/>
        <w:rPr>
          <w:sz w:val="22"/>
        </w:rPr>
      </w:pPr>
      <w:r>
        <w:rPr>
          <w:sz w:val="22"/>
        </w:rPr>
      </w:r>
    </w:p>
    <w:p>
      <w:pPr>
        <w:pStyle w:val="Normal"/>
        <w:jc w:val="center"/>
        <w:rPr>
          <w:b/>
          <w:b/>
          <w:sz w:val="28"/>
        </w:rPr>
      </w:pPr>
      <w:r>
        <w:rPr>
          <w:b/>
          <w:sz w:val="28"/>
        </w:rPr>
        <w:t>СВЕТСКИЕ ВОКАЛЬНЫЕ ЖАНРЫ В ИТАЛИИ.</w:t>
      </w:r>
    </w:p>
    <w:p>
      <w:pPr>
        <w:pStyle w:val="Normal"/>
        <w:jc w:val="center"/>
        <w:rPr>
          <w:b/>
          <w:b/>
          <w:sz w:val="28"/>
        </w:rPr>
      </w:pPr>
      <w:r>
        <w:rPr>
          <w:b/>
          <w:sz w:val="28"/>
        </w:rPr>
        <w:t>ФРОТТОЛА, ВИЛЛАНЕЛЛА, МАДРИГАЛ.</w:t>
      </w:r>
    </w:p>
    <w:p>
      <w:pPr>
        <w:pStyle w:val="Normal"/>
        <w:ind w:firstLine="720"/>
        <w:jc w:val="both"/>
        <w:rPr>
          <w:b/>
          <w:b/>
          <w:sz w:val="22"/>
        </w:rPr>
      </w:pPr>
      <w:r>
        <w:rPr>
          <w:b/>
          <w:sz w:val="22"/>
        </w:rPr>
      </w:r>
    </w:p>
    <w:p>
      <w:pPr>
        <w:pStyle w:val="Normal"/>
        <w:ind w:firstLine="720"/>
        <w:jc w:val="both"/>
        <w:rPr>
          <w:sz w:val="22"/>
        </w:rPr>
      </w:pPr>
      <w:r>
        <w:rPr>
          <w:sz w:val="22"/>
        </w:rPr>
        <w:t>Необыкновенно богат событиями был XVI век в истории итальянского музыкального искусства, представлявшего в это время картину более сложную, чем в любом из предшествующих столетий. Одни направления достигали здесь своей вершины в итоге длительного развития (вокальная полифоническая музыка строгого стиля), другие возникали и интенсивно развивались, порожденные духовной атмосферой именно данного периода (светская музыка в жанрах мадригала и фроттолы), третьи исподволь "подготовлялись накануне нового перелома, наступившего на рубеже XVI-XVII веков, когда эпоха Высокого Ренессанса закончилась. Ярко ренессансные явления здесь сменялись маньеристскими, порой существовали одновременно с ними. С середины столетия страна начала испытывать на себе угнетающее действие контрреформации. Это не значит, однако, что творческие идеи «величайшего из прогрессивных переворотов» попросту заглохли или были подавлены в новой исторической ситуации. Они продолжали свое развитие, причем искусство, естественно, изменялось и как бы расслаивалось в различных течениях, в конечном счете все же не порывая с традициями Ренессанса.</w:t>
      </w:r>
    </w:p>
    <w:p>
      <w:pPr>
        <w:pStyle w:val="Normal"/>
        <w:ind w:firstLine="720"/>
        <w:jc w:val="both"/>
        <w:rPr>
          <w:sz w:val="22"/>
        </w:rPr>
      </w:pPr>
      <w:r>
        <w:rPr>
          <w:sz w:val="22"/>
        </w:rPr>
        <w:t>В исторической ретроспективе XVI век видится нам блистательной порой Высокого Ренессанса, небывалым подъемом всей духовной культуры, эпохой художественного расцвета Италии. Между тем не одна контрреформация принесла трудности поступательному культурному движению страны и бедствия ее обитателям. Как известно, еще в XIV-XV веках Италия была раздроблена на ряд мелких государственных образований со своими центрами в Милане, Вероне, Падуе, Мантуе, Ферраре, Флоренции (так называемые тирании, во главе которых стояли властители из богатых и влиятельных родов), в Венеции, Генуе (с их республикански-олигархическим строем). Когда к этому политическому положению прибавился с конца XV века экономический упадок (более всего из-за перемещения торговых путей в сторону от итальянских портов - в связи с эрой географических открытий) и затем почувствовалось в XVI веке наступление феодальной реакции в стране, Италия как целое оказалась не в силах противостоять иностранным завоевателям. Начались беспрестанные войны, шедшие с 1490-х годов с Францией (при Карле VIII, Людовике XII, Франциске I); лишь заключение мира при Като-Камбрези в 1559 году положило конец столкновениям с этой страной. Однако к тому времени Италия была уже в значительной части порабощена Испанией: лишь Венеция, Папская область, не полностью герцогство Савойское сохранили свою независимость. Урон который был нанесен стране завоевателями, разумеется, мог только усугубить ее социальные противоречия и экономические трудности. С черной датой варварского разграбления Рима испано-германскими войсками императора Карла V в 1527 году историки связывают конец Высокого Возрождения.</w:t>
      </w:r>
    </w:p>
    <w:p>
      <w:pPr>
        <w:pStyle w:val="Normal"/>
        <w:ind w:firstLine="720"/>
        <w:jc w:val="both"/>
        <w:rPr>
          <w:sz w:val="22"/>
        </w:rPr>
      </w:pPr>
      <w:r>
        <w:rPr>
          <w:sz w:val="22"/>
        </w:rPr>
        <w:t>Если напомнить также, что положение простого народа, в особенности крестьянства, становилось все более бедственным, что в Италии со временем все учащались восстания масс против иностранных и своих поработителей, - то станет ясной та степень напряженности, какую должны были испытывать обитатели этой страны и, в частности, ее передовые представители на протяжении XVI века. Тем не менее духовная культура Италии все еще находилась на подъеме! Можно усматривать нарастание противоречий в ней, возникновение новых творческих течений, существенные перемены, но что касается итальянского музыкального искусства, нет никаких оснований говорить о признаках упадка.</w:t>
      </w:r>
    </w:p>
    <w:p>
      <w:pPr>
        <w:pStyle w:val="Normal"/>
        <w:ind w:firstLine="720"/>
        <w:jc w:val="both"/>
        <w:rPr>
          <w:sz w:val="22"/>
        </w:rPr>
      </w:pPr>
      <w:r>
        <w:rPr>
          <w:sz w:val="22"/>
        </w:rPr>
        <w:t>В дальнейшем мы особо выделим тему о традициях Ренессанса в условиях контрреформации. Сначала же проследим судьбы светских музыкальных жанров от начала к концу XVI века. По первым впечатлениям это искусство может показаться замкнутым в относительно узкой среде, даже аристократичным, далеким от напряженной жизни своего времени. Однако его подчеркнуто светский характер, свобода от старых канонов, явное углубление в нем личностного, творчески индивидуального начала свидетельствуют о его возрожденческой природе, а возрастающая близость к быту и проступающие признаки связи с народными мелодико-ритмическими истоками опровергают представление о замкнутости его образного мира.</w:t>
      </w:r>
    </w:p>
    <w:p>
      <w:pPr>
        <w:pStyle w:val="Normal"/>
        <w:ind w:firstLine="720"/>
        <w:jc w:val="both"/>
        <w:rPr>
          <w:sz w:val="22"/>
        </w:rPr>
      </w:pPr>
      <w:r>
        <w:rPr>
          <w:sz w:val="22"/>
        </w:rPr>
        <w:t>Светские вокальные жанры в Италии развиваются в XVI веке как бы по двум главным направлениям: одно из них объединяет разновидности жанра, так или иначе близкого к песне (фроттолы, вилланеллы и другие формы), другое же более связано с полифонической традицией, хотя и не ограничено ею (мадригал). Фроттола, популярная главным образом в первой трети XVI века, представляет собой как бы определенный этап на пути бытовой многоголосной песни: она наследует канцонам Л. Джустиниани (для голоса с сопровождением инструмента, 1482), старой итальянской баллате и, возможно, даже лауде, старинной духовно-бытовой песне. В свою очередь, за фроттолой в Италии, примерно с середины XVI века, идет вилланелла (villanella alia napoletana, вилланеска) - тоже многоголосная, еще более близкая быту песня, получившая очень большое распространение.</w:t>
      </w:r>
    </w:p>
    <w:p>
      <w:pPr>
        <w:pStyle w:val="Normal"/>
        <w:ind w:firstLine="720"/>
        <w:jc w:val="both"/>
        <w:rPr>
          <w:sz w:val="22"/>
        </w:rPr>
      </w:pPr>
      <w:r>
        <w:rPr>
          <w:sz w:val="22"/>
        </w:rPr>
        <w:t>В самом слове фроттола подчеркнуто бытовое, народное, даже уличное назначение песни (frotta-толпа). Определенный музыкальный склад она приобрела, видимо, в последнем десятилетии XV века, став четырехголосным вокальным произведением, на первых порах единого автора - поэта и композитора в одном лице. Любопытно, что ранние фроттолы создавались, например, другом Жоскена Депре поэтом Серафино даль Аквила (а затем и самим Жоскеном под именем Жоскин д’Асканио). В дальнейшем выдвинулись уже имена многих композиторов, прославившихся именно как авторы фроттол. В первом сборнике, выпущенном Петруччи в 1504 году, опубликовано 62 фроттолы одиннадцати композиторов. Почти во всех случаях за именем того или иного музыканта следует упоминание «Veronensis» или «Venetys», то есть «веронец» или «венецианец». Любопытно, что такого рода ссылки более всего характерны именно для фроттолистов, происхождение или местопребывание которых, в cвязи с их популярностью в быту, интересовало современников. Львиная доля песен первого сборника принадлежит трем композиторам из Вероны: Марко Кара, Бартоломее Тромбончино и Микеле Пезенти. По одной-две фроттолы опубликовали Дж. Брокки, Дж. де ла Порта из Вероны, Фр. д'Ана из Венеции, А. Капреоли из Бреши и другие. В следующих сборниках к этим именам прибавились Н. Пифаро, Л. Компер, К. Феста, О. Антенори, Дж. Фольяно и еще несколько, но предпочтение явно отдавалось двум самым популярным авторам - М. Кара и Б. Тромбончино. Всего за годы 1504-1536 в Фоссамброне, Венеции, Риме, Флоренции было издано более тридцати сборников фроттол, после чего эта жанровая разновидность многоголосной песни была оттеснена и заслонена другими ее разновидностями.</w:t>
      </w:r>
    </w:p>
    <w:p>
      <w:pPr>
        <w:pStyle w:val="Normal"/>
        <w:ind w:firstLine="720"/>
        <w:jc w:val="both"/>
        <w:rPr>
          <w:sz w:val="22"/>
        </w:rPr>
      </w:pPr>
      <w:r>
        <w:rPr>
          <w:sz w:val="22"/>
        </w:rPr>
        <w:t>Фроттолу нельзя назвать безоговорочно народной итальянской песней, хотя и самые истоки ее (мелодические, образно-поэтические), и характер ее распространения, вне сомнений, сближают ее с народным искусством. Тем не менее она остается продуктом композиторского творчества и нередко бывает создана на стихи итальянских (Петрарка, Бембо, Полициано) и даже античных (Гораций, Овидий) поэтов. Назначение фроттолы - очень широкое: она могла исполняться в домашнем быту и повсюду в городской среде, на городских празднествах, во время карнавалов, в театральных спектаклях, охотно культивировалась при дворах и даже заслужила восторженные отзывы Б. Кастильоне в его «Придворном».</w:t>
      </w:r>
    </w:p>
    <w:p>
      <w:pPr>
        <w:pStyle w:val="Normal"/>
        <w:ind w:firstLine="720"/>
        <w:jc w:val="both"/>
        <w:rPr>
          <w:sz w:val="22"/>
        </w:rPr>
      </w:pPr>
      <w:r>
        <w:rPr>
          <w:sz w:val="22"/>
        </w:rPr>
        <w:t>По содержанию фроттолы достаточно разнообразны. Преобладает любовная лирика, но немало и шуточных, комических или нравоучительных текстов. Так или иначе ничто здесь не отяжелено, не страдает отвлеченностью или аристократическим снобизмом: ведь это - самый массовый жанр, к которому обращались тогда итальянские композиторы. За немногими исключениями фроттолы четырехголосны, и хотя они на практике могли исполняться с сопровождением инструментов (или даже на одних инструментах), характер их изложения по преимуществу вокальный, а голосоведение плавное. По-видимому, в этом последнем смысле многоголосие фроттол не вполне порывает с полифонической традицией своего времени. Однако общее звучание скорее гармонично, чаще всего с ведущей ролью верхнего голоса и гармонической основой в басу, отдельные имитации редки и коротки (в первых вступлениях). На всем протяжении формы явно преобладает аккордовый склад - с устремлением от модальности к новой ладовости, подчеркиванием каденций доминанта - тоника, с ясной расчлененностью формы, с повторами, с незначительными распевами слогов и предпочтением силлабического скандирования. В отличие от произведений строгого стиля повторность в музыке фроттолы полностью торжествует над линеарным развертыванием.</w:t>
      </w:r>
    </w:p>
    <w:p>
      <w:pPr>
        <w:pStyle w:val="Normal"/>
        <w:ind w:firstLine="720"/>
        <w:jc w:val="both"/>
        <w:rPr>
          <w:sz w:val="22"/>
        </w:rPr>
      </w:pPr>
      <w:r>
        <w:rPr>
          <w:sz w:val="22"/>
        </w:rPr>
        <w:t>Форма целого сообразуется с построением поэтической строфы (бардзелетта, ода, страмботто, сонет и другие). Принцип музыкальной композиции достаточно прост. Наиболее характерная для фроттолы поэтическая форма бардзелетты включала в себя репризу из четырех строк (соответствует рефрену) и несколько строф из шести или восьми строк. Музыка же сочинялась таким образом, что основой целого была реприза (рифмы abba или abab) с ее четырьмя построениями, соответствующими четырем строкам, с учетом их рифмовки. На этом же материале, иногда с большими отклонениями или легким варьированием, строились и шести- или восьмистрочные строфы (с рифмовкой cdcdda или cdcddeea), с прибавлением к ним коды. Таким образом, различных музыкальных построений оказывалось меньше, чем различно рифмованных строк, и форма целого складывалась как компактная. Другие поэтические структуры - ода, страмботто, сонет - требовали иного чередования музыкальных построений. При этом возникали и сквозное построение куплета (с повторением последних строк - в оде), и форма из двух разных куплетов (соответственно структуре сонета), и различные другие варианты композиции. Так или иначе, ясная расчлененность музыкального целого и - в преобладающем большинстве случаев – повторность отдельных построений определили структурно четкий облик строфической фроттолы как жанра, наследующего давние, исконные традиции именно песни в соотношении поэтических строк и музыки.</w:t>
      </w:r>
    </w:p>
    <w:p>
      <w:pPr>
        <w:pStyle w:val="Normal"/>
        <w:ind w:firstLine="720"/>
        <w:jc w:val="both"/>
        <w:rPr>
          <w:sz w:val="22"/>
        </w:rPr>
      </w:pPr>
      <w:r>
        <w:rPr>
          <w:sz w:val="22"/>
        </w:rPr>
        <w:t>Лишь немногие авторы фроттол, как Жоскен Депре или Л. Компер, обращались к этому жанру, будучи крупными композиторами-полифонистами, создателями месс и мотетов. Наиболее же популярные фроттолисты как бы специализировались на песне, создавая также канцоны, лауды. Любимейший в свое время автор фроттол Марко (Маркетто - ласково называли его) Кара был превосходным певцом.</w:t>
      </w:r>
    </w:p>
    <w:p>
      <w:pPr>
        <w:pStyle w:val="Normal"/>
        <w:ind w:firstLine="720"/>
        <w:jc w:val="both"/>
        <w:rPr>
          <w:sz w:val="22"/>
        </w:rPr>
      </w:pPr>
      <w:r>
        <w:rPr>
          <w:sz w:val="22"/>
        </w:rPr>
        <w:t>Дата его рождения неизвестна. Происходил он, по-видимому, из Вероны. В 1495-1525 годы находился на службе при дворе Гонзага в Мантуе. Известно также, что в 1503-1509 годы Кара побывал в Венеции, в 1512 году - в Милане, а с 1525 года обосновался как горожанин в Мантуе, где и скончался в ближайшие годы. Из творческого наследия Марко Кара сохранилось 118 произведений. Одних фроттол он создал около 100. В его творчестве жанр фроттолы достиг своей зрелости, в нем с полной отчетливостью проявились черты стилистики этого жанра и закономерности его формы.</w:t>
      </w:r>
    </w:p>
    <w:p>
      <w:pPr>
        <w:pStyle w:val="Normal"/>
        <w:ind w:firstLine="720"/>
        <w:jc w:val="both"/>
        <w:rPr>
          <w:sz w:val="22"/>
        </w:rPr>
      </w:pPr>
      <w:r>
        <w:rPr>
          <w:sz w:val="22"/>
        </w:rPr>
        <w:t>Другой прославленный фроттолист Бартоломео Тромбончино был по роду повседневных занятий тромбонистом - откуда и его прозвище. Он родился около 1470 года в той же Вероне. С 1489 года известен как музыкант в Мантуе, с 1497 года - в Венеции и Виченце. В 1499 году, в связи в романическими обстоятельствами, была убита его жена. Работая в дальнейшем при мантуанском дворе, Тромбончино не только создавал множество фроттол, но писал музыку (в форме канцонетт, баллат) для праздничных театральных спектаклей в Мантуе, Ферраре, Урбино. Так наметилась связь нового вокального жанра с театральным искусством. Она уже не порывалась в дальнейшем, когда мадригал еще более тесно соприкоснулся с современным ему драматическим театром в Италии.</w:t>
      </w:r>
    </w:p>
    <w:p>
      <w:pPr>
        <w:pStyle w:val="Normal"/>
        <w:ind w:firstLine="720"/>
        <w:jc w:val="both"/>
        <w:rPr>
          <w:sz w:val="22"/>
        </w:rPr>
      </w:pPr>
      <w:r>
        <w:rPr>
          <w:sz w:val="22"/>
        </w:rPr>
        <w:t>Сменившая фроттолу в популярном песенном репертуаре вилланелла царила в нем по преимуществу в третьей четверти XVI века. В отличие от фроттолы, которая начала свое распространение с севера Италии, вилланелла, так сказать, двигалась по стране с юга и была более всего связана с неаполитанской песенностью, очень динамичной, с острыми ритмами. Vilianella alia napoletana произошла из крестьянских песен и, даже будучи развита современными ей композиторами, сохранила дух демократизма, непринужденность изложения, позволявшую ей обходить правила голосоведения и следовать в этом смысле народным традициям. В наше время обнаружено и систематизировано около 1800 образцов неаполитанской вилланеллы, появившихся между 1550 и 1580 годами. Во многих случаях композиторы остались неизвестными. Но среди авторов музыки есть и заметные имена: Бальдассаре Донато, Джованни Доменико да Нола, Теодоро Риччо. Даже Адриан Вилларт написал виллоту (близкая вилланелле разновидность жанра) на слова, канцоны Петрарки «Италия моя». У крупнейшего мадригалиста последней трети XVI века Луки Маренцио - 118 вилланелл и канцонетт.</w:t>
      </w:r>
    </w:p>
    <w:p>
      <w:pPr>
        <w:pStyle w:val="Normal"/>
        <w:ind w:firstLine="720"/>
        <w:jc w:val="both"/>
        <w:rPr>
          <w:sz w:val="22"/>
        </w:rPr>
      </w:pPr>
      <w:r>
        <w:rPr>
          <w:sz w:val="22"/>
        </w:rPr>
        <w:t>Вилланелла движется дальше по пути, открытом фроттолой. Она более гомофонна (полифонические приемы лишь в единичных образцах), в ней больше моторных, танцевальных ритмов, больше динамики, она допускает и даже подчеркивает движение параллельными квинтами на народный лад, она чеканит форму из кратких, порой контрастных по движению разделов и никогда не претендует на ученость музыки. В вилланелле более ощутимы жанровые черты: то явная танцевальность (Б. Донато «Chi la gagliarda»), то энергичные ритмы и скороговорка почти театрального характера («Girometta, senza di te non vivero», неизвестного автора), то даже воинственность - хотя речь идет всего лишь о желанной победе над собственным сердцем («Allarm, Allarm» Дж. Л. Примаверы). Среди валланелл преобладают трехголосные, но немало встречается и четырехголосных произведений.</w:t>
      </w:r>
    </w:p>
    <w:p>
      <w:pPr>
        <w:pStyle w:val="Normal"/>
        <w:ind w:firstLine="720"/>
        <w:jc w:val="both"/>
        <w:rPr>
          <w:sz w:val="22"/>
        </w:rPr>
      </w:pPr>
      <w:r>
        <w:rPr>
          <w:sz w:val="22"/>
        </w:rPr>
        <w:t>Вместе с фроттолой, в одном ряду с инструментальными жанрами, близкими быту (в первую очередь пьесами для лютни в Италии и Испании), вилланелла представляет в XVI веке искусство нового типа, сложившееся в итоге эпохи Ренессанса, в известной мере противостоящее полифонии строгого стиля и, при всей своей простоте, весьма перспективное.</w:t>
      </w:r>
    </w:p>
    <w:p>
      <w:pPr>
        <w:pStyle w:val="Normal"/>
        <w:ind w:firstLine="720"/>
        <w:jc w:val="both"/>
        <w:rPr>
          <w:sz w:val="22"/>
        </w:rPr>
      </w:pPr>
      <w:r>
        <w:rPr>
          <w:sz w:val="22"/>
        </w:rPr>
        <w:t>Мадригал в качестве музыкально-поэтической формы начал в XVI веке свое развитие как бы заново, будучи именно с музыкальной стороны не связан с наследием XIV века, то есть с мадригалом типа Ландини. В новых исторических условиях мадригал занял своеобразное место между традиционными жанрами полифонии строгого стиля - и непритязательной музыкой, более близкой быту. В понятие мадригала входит достаточно широкий круг творческих явлений. Среди образцов этого жанра есть и сложные, даже изощренные по технике полифонические сочинения, и утонченные по экспрессии опусы Джезуальдо, и новые театральные опыты, и попытки сохранить близость к песенной традиции. Мадригал на протяжении XVI века (примерно со второй трети его) очень сильно эволюционировал, причем углублялось его лирическое содержание, проявлялась со временем внутренне-театральная природа, изменялся стиль полифонического письма. И все же оставались устойчивыми принципы жанра: чисто светский характер (хотя создавались и духовные мадригалы), свобода от многих норм и канонов строгого стиля в многоголосии, гибкое развертывание композиции в связи с поэтическим текстом, новые и все более широкие возможности проявления индивидуальной творческой инициативы. Ни в одном жанре ранее не выступали с такой яркостью творческие индивидуальности, как это обнаружилось в мадригале, когда над ним работали Адриан Вилларт и Якоб Аркадельт, Николо Вичентино и Киприан ди Pope, Лука Маренцио и Карло Джезуальдо, а также многие другие мастера.</w:t>
      </w:r>
    </w:p>
    <w:p>
      <w:pPr>
        <w:pStyle w:val="Normal"/>
        <w:ind w:firstLine="720"/>
        <w:jc w:val="both"/>
        <w:rPr>
          <w:sz w:val="22"/>
        </w:rPr>
      </w:pPr>
      <w:r>
        <w:rPr>
          <w:sz w:val="22"/>
        </w:rPr>
        <w:t>Развитие мадригала в XVI веке было особенно тесно связано с современной ему итальянской поэзией, с ее судьбами, новыми течениями, с общим кругом поэтов и музыкантов-гуманистов. В возрождении мадригала, словно позабытого композиторами XV века, значительную роль сыграл венецианский поэт и авторитетный теоретик стихосложения Пьетро Бембо, вдохновитель так называемого неопетраркизма в первой половине XVI столетия, высоко ценивший свободную поэтическую форму мадригала. За ним пошли новые поэты - петраркисты, среди них Джованни Делла Каза и Луиджи Тансилло. Это поэтическое движение стимулировало творческую мысль музыкантов, привлекало их внимание к форме мадригала, тоже увлекшей их своими неканоническими возможностями. В произведениях итальянских композиторов современные им поэты были представлены очень широко. Не только более скромные имена Делла Каза, Тансилло, Вероники Гамбара и многие другие, но имена Якопо Саннадзаро, Лудовико Ариосто, Торквато Тассо, Джамбаттиста Гварини вошли в музыкальную историю мадригала. Обращались итальянские композиторы также к текстам Данте, Петрарки, Боккаччо, Саккетти. Основным содержанием мадригала стала лирика, в частности любовно-лирические сюжеты, что не исключало, однако, и иную образность. Впрочем, само лирическое начало проявлялось в мадригале XVI века по-разному: то более сдержанно и спокойно (у Вилларта, Вердело, Аркадельта), то более живо, многообразно, даже театрально (у Маренцио), то глубоко драматично, с острой экспрессивностью (у Джезуальдо).</w:t>
      </w:r>
    </w:p>
    <w:p>
      <w:pPr>
        <w:pStyle w:val="TextBody"/>
        <w:ind w:firstLine="720"/>
        <w:rPr>
          <w:sz w:val="22"/>
        </w:rPr>
      </w:pPr>
      <w:r>
        <w:rPr>
          <w:sz w:val="22"/>
        </w:rPr>
        <w:t>Художественной средой, в которой культивировался мадригал как музыкально-поэтическая форма, была сложившаяся в эпоху Возрождения среда знатоков и просвещенных любителей музыки, музыкально-поэтических содружеств, академий, в которых общались поэты и ценители поэзии, музыканты и их друзья. В этом кругу всегда можно было составить ансамбль из нескольких исполнителей и ознакомить собравшихся с новым произведением, услышать их заинтересованное и компетентное суждение, порой даже дать повод к спору, к оживленному диалогу (что многократно отразилось в литературе того времени). В отличие от мотета (на латинский текст) с его более академическим общим обликом и более специальным назначением (духовным, официально-праздничным) или фроттолы с ее широко бытовым диапазоном - мадригал был крупнейшим жанром светского музыкального искусства, мастерски-профессионального и одновременно достаточно доступного, лишенного какой бы то ни было официальности, но и не элементарно-бытового. Творение высокой духовной культуры Возрождения, подлинное детище гуманизма, мадригал совершенно свободен от традиций религиозной музыки: его образный мир открыт живым человеческим чувствам в их индивидуальном выражении.</w:t>
      </w:r>
    </w:p>
    <w:p>
      <w:pPr>
        <w:pStyle w:val="Normal"/>
        <w:ind w:firstLine="720"/>
        <w:jc w:val="both"/>
        <w:rPr/>
      </w:pPr>
      <w:r>
        <w:rPr>
          <w:sz w:val="22"/>
        </w:rPr>
        <w:t xml:space="preserve">Вместе с тем мадригал как музыкально-поэтическое произведение не мог сложиться на основе одного лишь отрицания каких бы то ни было художественных традиций прошлого. Современные исследователи справедливо усматривают в ранних мадригалах преемственные связи с некоторыми структурными закономерностями, с одной стороны, мотета, с другой - фроттолы, как уже сложившихся жанровых образцов </w:t>
      </w:r>
      <w:r>
        <w:rPr>
          <w:i/>
          <w:sz w:val="22"/>
        </w:rPr>
        <w:t>(См. об этом: Дубравская Т. Итальянский мадригал XVI века - В кн. Вопросы музыкальной формы, вып. 2. М., 1972 с. 55-97)</w:t>
      </w:r>
      <w:r>
        <w:rPr>
          <w:sz w:val="22"/>
        </w:rPr>
        <w:t>. Мадригал и возник-то как вокальная форма для четырех или пяти голосов a cappella, отнюдь не исключающая полифонических приемов письма. На этой первоначальной основе затем сложились и развились более многообразные «варианты» жанра - вплоть до его театрализации или превращения в виртуозную вокальную пьесу с инструментальным сопровождением. Первоначальными структурными признаками мадригала были и постоянное следование за словесным текстом, как в мотете; и определенные соотношения стихотворных строк и музыкальных построений, как во фроттоле и других песенных формах. Однако и в том и в другом генетических признаках формообразования мадригал все-таки не совпадает полностью ни с мотетом, ни с фроттолой. Следуя за текстом, он шел не за латинской прозой, а за итальянскими стихами, что не могло не влиять на внутреннее расчленение формы. Что касается соотношения музыкальных построений со стихотворными строками, то поэтическая структура мадригала, более свободная, чем в бардзелетте, баллате, страмботто, не давала равнозначной им основы для повторений или реприз и не ограничивала музыкальную структуру этими песенными, фроттольными рамками.</w:t>
      </w:r>
    </w:p>
    <w:p>
      <w:pPr>
        <w:pStyle w:val="Normal"/>
        <w:ind w:firstLine="720"/>
        <w:jc w:val="both"/>
        <w:rPr>
          <w:sz w:val="22"/>
        </w:rPr>
      </w:pPr>
      <w:r>
        <w:rPr>
          <w:sz w:val="22"/>
        </w:rPr>
        <w:t>На первом этапе своего развития мадригал более явственно обнаруживал следы связи с формообразованием традиционных полифонических или песенных жанров. Это и понятно: ранние образцы мадригалов создавались крупными композиторами-полифонистами, авторами месс и мотетов Адрианом Виллартом (1480-1562), Филиппом Вердело (ум. до 1552 года), Костанцо Феста (ок. 1480-1545), Якобом Аркадельтом (ок. 1514 - до 1572). Из них двое первых непосредственно примыкают к нидерландской полифонической школе, хотя и прочно обосновались в Италии. И все они без исключения по образованию и роду занятий являются церковными музыкантами: Вилларт в капелле собора св. Марка в Венеции, Вердело - во Флорентийском соборе, затем при папском дворе, Феста - в папской капелле, Аркадельт как певец - в капелле св. Юлии в Риме. Один Феста среди них был итальянцем по происхождению, но и он воспитывался в традициях полифонической школы времен Жоскена Депре. Первые сборники итальянских мадригалов вышли в свет в 1530-1540 годах и принесли известность произведениям Вилларта, Вердело, Аркадельта.</w:t>
      </w:r>
    </w:p>
    <w:p>
      <w:pPr>
        <w:pStyle w:val="Normal"/>
        <w:ind w:firstLine="720"/>
        <w:jc w:val="both"/>
        <w:rPr>
          <w:sz w:val="22"/>
        </w:rPr>
      </w:pPr>
      <w:r>
        <w:rPr>
          <w:sz w:val="22"/>
        </w:rPr>
        <w:t>В то время мадригал, едва заявив о себе, представлял музыкально-поэтическую композицию лирического содержания и относительно большого масштаба. Нежная, не слишком экспрессивная, то меланхолическая, то идиллическая любовная лирика определяла характер его образности. При четырех или пяти голосах a cappella мадригал в своем складе более всего опирался на принципы Жоскена – однако в наивозможно простом их понимании. В ряде случаев склад многоголосия делался совсем прозрачным, гармоническим; часто противопоставлялись группы верхних и нижних голосов. В произведениях К. Феста, Я. Геро и некоторых других современников наблюдались черты связи скорее со складом фроттолы.</w:t>
      </w:r>
    </w:p>
    <w:p>
      <w:pPr>
        <w:pStyle w:val="Normal"/>
        <w:ind w:firstLine="720"/>
        <w:jc w:val="both"/>
        <w:rPr>
          <w:sz w:val="22"/>
        </w:rPr>
      </w:pPr>
      <w:r>
        <w:rPr>
          <w:sz w:val="22"/>
        </w:rPr>
        <w:t>Постепенно в Италии выдвинулись даже различные местные школы мадригалистов: от Вилларта пошла венецианская школа, с именем Вердело связано сложение флорентийской школы, во главе римской встал Костанцо Феста. В одно время с первыми мадригалистами работали в этом жанре также Франческо Кортечча во Флоренции и Джакомо Фольяно в Модене. За этими композиторами последовали уже представители новых поколений, деятельность которых относится к третьей и четвертой четвертям XVI века. Едва ли не все крупные мастера в Италии с интересом обращались к мадригалу; среди них Андреа и Джованни Габриели, Орландо Лассо, Палестрина, Клаудио Монтеверди, Лука Маренцио, Клаудио Меруло, Карло Джезуальдо ди Веноза. В «среднем» поколении мадригалистов XVI века по-своему интересны творческие фигуры Киприана де Pope (ок. 1516-1565) и Николо Вичентино (1511 - ок. 1576), которые были, по-видимому, учениками Вилларта. Рядом с ними и несколько позднее мадригалом занимались также Филипп де Монте, Дж. Парабоско, Дж. Каймо, Д. М. Феррабоско, В. Руффо, Т. Риччо, А. Стриджо и многие другие менее известные музыканты.</w:t>
      </w:r>
    </w:p>
    <w:p>
      <w:pPr>
        <w:pStyle w:val="Normal"/>
        <w:ind w:firstLine="720"/>
        <w:jc w:val="both"/>
        <w:rPr/>
      </w:pPr>
      <w:r>
        <w:rPr>
          <w:sz w:val="22"/>
        </w:rPr>
        <w:t>Для истории мадригала чрезвычайно характерны неустанные искания новых приемов письма, нового мелодизма, новых гармоний, не только как собственно технических новшеств, но как более гибких и богатых выразительных средств. Вокальные партии мадригалов, следуя за поэтической строкой, отнюдь не сводились при этом к простому скандированию текста (как это было у французов в их «размеренной музыке»): композиторы стремились, передавая образный смысл поэзии, избегать ритмической монотонии и развертывать мелодию гибко, свободно, чтобы она не противоречила стихотворному ритму, но и не просто «отбивала» его в музыке. Мелодическое начало в многоголосии со временем приобрело в мадригале несколько иное значение, чем оно имело в традиционных полифонических формах. Мадригалисты сначала стремились выделить мелодию то одного, то другого голоса в ее интонационно характерных фразах, отдавая ей главное место и умеряя действие остальных голосов. Затем заметно возросла роль верхнего голоса как господствующего в ансамбле. Далее ведущий голос драматизировался, обретя индивидуальные экспрессивные интонации, присущие театральному монологу. В ряде случаев это побуждало даже поручать при исполнении мелодию мадригала певцу, который "украшал" ее по своим возможностям и вкусу, тогда как остальные голоса исполнялись инструментами. Это новое чувство мелодии в многоголосии требовало не массивного хорового звучания, а гибкого, интонационно чуткого ансамбля. Поэтому советский исследователь прав, когда настаивает не на хоровой, а на камерной, ансамблевой природе итальянского мадригала (См. об этом: Дубравская Т. Мадригал (жанр и форма). - В кн.: Теоретические наблюдения над историей музыки. с. 113-114). При этом нужно, однако, учитывать, что и многие хоры XV-XVI веков были бы в наших глазах камерными ансамблями, поскольку в их составе сплошь и рядом находилось семь, десять, двадцать певцов.</w:t>
      </w:r>
    </w:p>
    <w:p>
      <w:pPr>
        <w:pStyle w:val="Normal"/>
        <w:ind w:firstLine="720"/>
        <w:jc w:val="both"/>
        <w:rPr>
          <w:sz w:val="22"/>
        </w:rPr>
      </w:pPr>
      <w:r>
        <w:rPr>
          <w:sz w:val="22"/>
        </w:rPr>
        <w:t>Примерно около середины XVI столетия в среде итальянских мадригалистов начались поиски новых хроматических звучаний, что проявлялось, естественно, как в движении мелодий, так и в гармонических последовательностях. Особенно много внимания посвятил этой проблеме в теории и на практике Николо Вичентино. Годы его учения прошли в Венеции, он сам называл себя учеником Вилларта (следовательно, прошел основательную полифоническую школу), работал одно время в капелле д'Эсте в Ферраре, вероятно, в папской капелле в Риме, в конце жизни находился в Милане. Между 1546 и 1572 годами были опубликованы пять книг его мадригалов (из них сохранились лишь первая и последняя). В 1555 году вышла его теоретическая работа "Древняя музыка, примененная к современной практике". В связи с выдвинутыми в ней идеями и собственным композиторским опытом Вичентино называл себя "изобретателем новой гармонии" (как сказано в заглавии пятой книги его мадригалов). Хотя сам автор аргументировал свои положения ретроспективно теоретическими соображениями (ссылками на понимание хроматизма у древних греков), его произведения свидетельствуют о поисках новых средств выразительности в преодолении традиционных рамок диатоники. Это сказалось у Вичентино прежде всего в интонационном строе мадригалов и мотетов, что сообщило им особый звуковой оттенок. Однако оригинальность звучаний, резко ощутимая поначалу, в итоге приводит к новой монотонии. Вичентино следует античному пониманию хроматических тетрахордов (сверху вниз ми - до-диез - до-бекар - си-ля - фа-диез - фа-бекар - ми) и проводит это движение по всем голосам пятиголосного сочинения. Возникают причудливые, странные звучания: голоса идут то по полутонам, то по малым терциям... Композитор мечтал также возродить античный энгармонизм, для чего проектировал создание особого инструмента ("аркиорган").</w:t>
      </w:r>
    </w:p>
    <w:p>
      <w:pPr>
        <w:pStyle w:val="Normal"/>
        <w:ind w:firstLine="720"/>
        <w:jc w:val="both"/>
        <w:rPr>
          <w:sz w:val="22"/>
        </w:rPr>
      </w:pPr>
      <w:r>
        <w:rPr>
          <w:sz w:val="22"/>
        </w:rPr>
        <w:t>Если отвлечься от этих сугубо теоретических построений (в этом они перекликаются с идеями Гийома Котле), то нужно признать, что Вичентино был обуреваем исканиями нового ради нетрадиционной выразительности, ради индивидуализации своего стиля. Заслуживает внимания у него выбор поэтических текстов для мадригалов: он пишет музыку на тексты Петрарки, Саннадзаро, Ариосто, Вероники Гамбара, особенно часто на стихи Луиджи Кассола, свободно владеет многоголосием (хотя это и затруднено "античными" звукорядами, которые отнюдь не предполагали многоголосного склада!).</w:t>
      </w:r>
    </w:p>
    <w:p>
      <w:pPr>
        <w:pStyle w:val="Normal"/>
        <w:ind w:firstLine="720"/>
        <w:jc w:val="both"/>
        <w:rPr>
          <w:sz w:val="22"/>
        </w:rPr>
      </w:pPr>
      <w:r>
        <w:rPr>
          <w:sz w:val="22"/>
        </w:rPr>
        <w:t>По времени рядом с "теоретическим" хроматизмом Вичентино развивался и "выразительный" (теоретически не подкрепленный) хроматизм Киприана де Pope, композитора нидерландского происхождения, прочно связавшего свою судьбу с Италией (Венеция, Феррара, Парма). Для него хроматические последования были средствами звукописи (мадригал "Звучащие камыши"), дававшими возможность создать новое и своеобразное живописно-звуковое впечатление. Так или иначе опыты Вичентино и Киприана де Pope не прошли в дальнейшем бесследно: в истории мадригала хроматизм (уже в ином понимании) занял такое место, какое совсем не было характерным для других крупных полифонических форм.</w:t>
      </w:r>
    </w:p>
    <w:p>
      <w:pPr>
        <w:pStyle w:val="Normal"/>
        <w:ind w:firstLine="720"/>
        <w:jc w:val="both"/>
        <w:rPr>
          <w:sz w:val="22"/>
        </w:rPr>
      </w:pPr>
      <w:r>
        <w:rPr>
          <w:sz w:val="22"/>
        </w:rPr>
        <w:t>В последней трети XVI века мадригал, по существу, господствует в итальянской музыкальной жизни, привлекая к себе главное внимание композиторов и соблазняя даже тех мастеров, которые были сосредоточены на проблемах духовного искусства. Как образное содержание мадригала, так и условия его исполнения, его крепнущие связи с поэзией и театром убеждают в том, что мадригал к концу века вмещал в себя многое, даже таил в своем существе зародыши, ростки иных жанров. Отзываясь на художественные веяния и вкусы в их движении от начала к концу XVI века, мадригал не миновал и влияний маньеризма. Современные исследователи усматривают их даже в творчестве Маренцио. С особой отчетливостью выступают они у Джезуальдо. Это вполне закономерно: зародившись в эпоху Высокого Ренессанса, итальянский мадригал продолжал интенсивное развитие в пору контрреформации, когда духовная атмосфера в стране резко изменилась и для мировосприятия многих художников стали характерны дисгармония, нарушение равновесия между личностным и внеличным, разочарование в прежних идеалах, даже пессимизм. Естественно, что и в музыкальном искусстве так или иначе сказались эти новые признаки времени, повлияв на его образную систему и тем самым на его стилистику. Однако художественного единства в этом смысле мы в итальянской музыке последних десятилетий XVI века не обнаружим: в ней все еще сильны творческие идеи и дух Ренессанса, а зарождающиеся новые явления вдохновлены эстетическими концепциями гуманизма, хотя и несут на себе отпечаток своих поздних лет.</w:t>
      </w:r>
    </w:p>
    <w:p>
      <w:pPr>
        <w:pStyle w:val="Normal"/>
        <w:ind w:firstLine="720"/>
        <w:jc w:val="both"/>
        <w:rPr>
          <w:sz w:val="22"/>
        </w:rPr>
      </w:pPr>
      <w:r>
        <w:rPr>
          <w:sz w:val="22"/>
        </w:rPr>
        <w:t>Оставляя пока в стороне мадригальное наследие таких мастеров, как Палестрина и Орландо Лассо (чтобы осветить затем их искусство в целом), сосредоточим внимание на самых значительных фигурах собственно мадригалистов, то есть композиторов, для которых мадригал является основой, главнейшей областью творчества. Лука Маренцио и Карло Джезуальдо были, вне сомнений, крупными личностями, творческими индивидуальностями, которые отнюдь не сливались с окружающим их художественным миром. Мадригалы Маренцио (первая публикация в 1577 году) появлялись в последней четверти XVI века, мадригалы Джезуальдо - между 1594 и 1611 годами. Деятельность Маренцио протекала во многих итальянских музыкальных центрах, отчасти даже в Польше; он пользовался широкой известностью и за пределами своей страны. Джезуальдо, князь Венозы, занимался только композицией, ведя патрицианский образ жизни в родовом замке (в селении Джезуальдо) или в одном из палаццо в центре Феррары. Оба они создавали свои произведения в пору наивысших успехов итальянского мадригала, когда этот жанр уже начал свое развитие в других странах (в Англии, например). Мадригал тогда широко культивировался повсюду в Италии: в академиях Рима, Флоренции, Вероны, в кругах венецианской и генуэзской знати, при дворах д'Эсте, Медичи, Сфорца, Гонзага, в домах высшего духовенства (у кардиналов). Мадригал при этом не ограничивался лирической образностью, он стал непременной частью театральных спектаклей, устраиваемых, например, во Флоренции второй половины XVI века, ему нередко придавали виртуозный концертный характер, он звучал с инструментальным сопровождением, в переложениях для одного голоса и т. д. Мадригалы Маренцио отразили в себе эту новую многосторонность жанра. Мадригалы Джезуальдо остались лирическими произведениями по своей тематике, но композитор внес в них сильнейшую драматическую экспрессию.</w:t>
      </w:r>
    </w:p>
    <w:p>
      <w:pPr>
        <w:pStyle w:val="Normal"/>
        <w:ind w:firstLine="720"/>
        <w:jc w:val="both"/>
        <w:rPr>
          <w:sz w:val="22"/>
        </w:rPr>
      </w:pPr>
      <w:r>
        <w:rPr>
          <w:sz w:val="22"/>
        </w:rPr>
      </w:r>
    </w:p>
    <w:p>
      <w:pPr>
        <w:pStyle w:val="Normal"/>
        <w:jc w:val="center"/>
        <w:rPr>
          <w:b/>
          <w:b/>
          <w:sz w:val="28"/>
        </w:rPr>
      </w:pPr>
      <w:r>
        <w:rPr>
          <w:b/>
          <w:sz w:val="28"/>
        </w:rPr>
        <w:t>ЛУКА МАРЕНЦИО. КАРЛО ДЖЕЗУАЛЬДО ДИ ВЕНОЗА</w:t>
      </w:r>
    </w:p>
    <w:p>
      <w:pPr>
        <w:pStyle w:val="Normal"/>
        <w:jc w:val="center"/>
        <w:rPr>
          <w:b/>
          <w:b/>
          <w:sz w:val="28"/>
        </w:rPr>
      </w:pPr>
      <w:r>
        <w:rPr>
          <w:b/>
          <w:sz w:val="28"/>
        </w:rPr>
      </w:r>
    </w:p>
    <w:p>
      <w:pPr>
        <w:pStyle w:val="Normal"/>
        <w:ind w:firstLine="720"/>
        <w:jc w:val="both"/>
        <w:rPr>
          <w:sz w:val="22"/>
        </w:rPr>
      </w:pPr>
      <w:r>
        <w:rPr>
          <w:sz w:val="22"/>
        </w:rPr>
        <w:t>Лука Маренцио родился в 1553 или в 1554 году в местечке Коккальо близ Бреши. Его музыкальные занятия начались, по всей вероятности, в брешианском соборе (мальчик-певчий?) под руководством капельмейстера Дж. Контино. "Маленький и смуглый" (по словам современников), очень живой, он развивался быстро. Уже смолоду Маренцио начал работать в капелле кардинала Кристофоро Мадруцци в Риме, затем (в годы 1578- 1586) при дворе кардинала Луиджи д'Эсте, где с 1581 года руководил капеллой. В те годы были опубликованы пять книг пятиголосных мадригалов Маренцио. Тогда же он, сопровождая кардинала, имел постоянный доступ ко двору его брата Альфонсо д'Эсте в Ферраре, общался там с выдающимися музыкантами, писал мадригалы и другие произведения для праздничных концертов. В 1582 году Маренцио посвятил третью книгу своих мадригалов "академикам-филармоникам" Виченцы. В конце 1580-х годов он участвовал в деятельности капеллы Медичи во Флоренции, в частности сочинял музыку (вместе с К. Мальвецци, Э. Кавальери, Я. Пери) к интермедиям в торжественном спектакле по случаю празднования свадьбы Фердинандо Медичи с Христиной Лотарингской (1589). Маренцио принадлежат во второй интермедии ("Состязание муз и пиерид") инструментальное вступление (Sinfonia) и четыре мадригальных хора на 3, 6, 12 и 18 голосов, а в третьей интермедии ("Битва Аполлона с пифоном") - три хора на 12, 4 и 8 голосов и изобразительная симфония (собственно "битва").</w:t>
      </w:r>
    </w:p>
    <w:p>
      <w:pPr>
        <w:pStyle w:val="Normal"/>
        <w:ind w:firstLine="720"/>
        <w:jc w:val="both"/>
        <w:rPr>
          <w:sz w:val="22"/>
        </w:rPr>
      </w:pPr>
      <w:r>
        <w:rPr>
          <w:sz w:val="22"/>
        </w:rPr>
        <w:t>Это был далеко не первый случай, когда мадригал становился театральной музыкой. После фроттол, которые звучали в драматических спектаклях по меньшей мере с конца XV века, мадригалы Вердело исполнялись в 1520-е годы при постановках "Медеи" Сенеки и "Мандрагоры" Макиавелли, а в 1539 году во Флоренции музыка мадригального типа, сочиненная Фр. Кортечча, была включена в интермедии Дж. Строцци. В дальнейшем интермедии с музыкальными номерами стали чуть ли не обязательной частью всех торжественных спектаклей во Флоренции. Маренцио застал там уже сложившуюся традицию. Ему довелось тогда войти в круг музыкальных деятелей (Я. Пери, Дж. Каччини, певица Виттория Аркилеи), которые размышляли над идеей "драмы на музыке" и в недалеком будущем стали создателями и исполнителями первых опер.</w:t>
      </w:r>
    </w:p>
    <w:p>
      <w:pPr>
        <w:pStyle w:val="Normal"/>
        <w:ind w:firstLine="720"/>
        <w:jc w:val="both"/>
        <w:rPr>
          <w:sz w:val="22"/>
        </w:rPr>
      </w:pPr>
      <w:r>
        <w:rPr>
          <w:sz w:val="22"/>
        </w:rPr>
        <w:t>В последние годы жизни, находясь в Риме, Маренцио сблизился с поэтами Тассо и Гварини и вошел в Общество мастеров музыки. Из Рима, по рекомендации кардинала Альдобрандини королю Сигизмунду I, композитор был направлен в Варшаву, где пробыл примерно с начала 1596 по середину 1598 года. По возвращении в Италию он прожил недолго и скончался в августе 1599 года в садах виллы Медичи.</w:t>
      </w:r>
    </w:p>
    <w:p>
      <w:pPr>
        <w:pStyle w:val="Normal"/>
        <w:ind w:firstLine="720"/>
        <w:jc w:val="both"/>
        <w:rPr>
          <w:sz w:val="22"/>
        </w:rPr>
      </w:pPr>
      <w:r>
        <w:rPr>
          <w:sz w:val="22"/>
        </w:rPr>
        <w:t>За двадцать с немногим лет своей творческой жизни Маренцио создал множество сочинений в различных жанрах: более 400 мадригалов, около 80 вилланелл, 42 духовных мотета и большой ряд других многоголосных духовных произведений. Он, видимо, был во всем очень деятельным и подвижным: легко и много соприкасался с музыкантами и музыкальной жизнью в Бреше, Риме, Ферраре, Мантуе, Флоренции (возможно, даже в Варшаве), хорошо улавливал новые тенденции в музыкальном искусстве, быстро на них реагировал и всегда завоевывал успех. Судя по его биографии и особенно по его творчеству, Маренцио умел быть современным.</w:t>
      </w:r>
    </w:p>
    <w:p>
      <w:pPr>
        <w:pStyle w:val="Normal"/>
        <w:ind w:firstLine="720"/>
        <w:jc w:val="both"/>
        <w:rPr>
          <w:sz w:val="22"/>
        </w:rPr>
      </w:pPr>
      <w:r>
        <w:rPr>
          <w:sz w:val="22"/>
        </w:rPr>
        <w:t>Это его качество всецело проявилось в работе над мадригалом - даже в том, что Маренцио столь решительно предпочел этот жанр всем остальным. Чрезвычайно широк оказался у него и выбор поэтических текстов. На первом месте стоят Петрарка (46 мадригалов), Гварини (47), Саннадзаро (46), Тассо (31). К трем из этих поэтов итальянские мадригалисты обращались издавна. Что же касается Гварини, то его пасторальная пьеса "Верный пастух" (названная автором "пастушеской трагикомедией"), появившись в 1580-е годы, стала предметом новых увлечений множества итальянских музыкантов. Подсчитано, что на ее стихи сто двадцать пять композиторов написали 550 мадригалов. Маренцио был в числе первых музыкантов, увлекшихся Гварини. Много реже использовал композитор тексты Ариосто, Саккетти, Данте, современных петраркистов - Делла Каза, Тансилло. Помимо названных мы найдем в мадригалах Маренцио стихи еще двадцати трех итальянских поэтов.</w:t>
      </w:r>
    </w:p>
    <w:p>
      <w:pPr>
        <w:pStyle w:val="Normal"/>
        <w:ind w:firstLine="720"/>
        <w:jc w:val="both"/>
        <w:rPr>
          <w:sz w:val="22"/>
        </w:rPr>
      </w:pPr>
      <w:r>
        <w:rPr>
          <w:sz w:val="22"/>
        </w:rPr>
        <w:t>Мадригалы Маренцио прежде всего очень многообразны: от чисто лирических, порой пасторально-лирических произведений или стилизованных диалогов с эхо (маньеризм!) до монументальных, большого вокального состава, декоративных театральных хоров; от прозрачнейшего многоголосия (то с выделением мелодии вверху, то без него) или от чисто аккордового склада к имитационности, да еще с применением принципа cantus firmus'a в верхнем голосе (!). Весь традиционный арсенал полифонии здесь, казалось бы, налицо, но композитор не стесняет себя строго последовательным применением полифонических приемов, свободно переходит от одного склада изложения к другому, применяет так называемые мадригализмы (звукоизобразительные детали, например, на слова "убежать", "возвыситься" или выразительное подчеркивание слов "веселье", "печаль" и т. п.).</w:t>
      </w:r>
    </w:p>
    <w:p>
      <w:pPr>
        <w:pStyle w:val="Normal"/>
        <w:ind w:firstLine="720"/>
        <w:jc w:val="both"/>
        <w:rPr>
          <w:sz w:val="22"/>
        </w:rPr>
      </w:pPr>
      <w:r>
        <w:rPr>
          <w:sz w:val="22"/>
        </w:rPr>
        <w:t>Порою большой (например, из трех разделов) мадригал Маренцио, который мог бы остаться в сфере лирической образности, превращается в своего рода драматическую сцену (какие были возможны в ранних операх), воплощенную средствами пятиго-лосного вокального ансамбля. Таков мадригал на слова Гварини "Tirsi morir volea". Первые же его слова звучат как начало подобной сцены: "Tirsi" - аккорды пяти голосов с "предвосхищением" вверху; "morir volea" - ответная фраза верхних голосов; снова "Tirsi" в ансамбле - "morir volea" дважды, сначала у нижних голосов, затем у верхних. Все дальнейшее изложение в первой части гибко и свободно: голоса то сливаются в общем порыве, то перекликаются по группам, выражая сочувствие тому, кто хочет умереть от любви. При этом возгласы "Ohi-me ben rnio" тоже драматизированы. Драматична и вторая часть мадригала. Умиротворение, наступающее в третьей части ("Так умирают счастливые любовники"), несет в себе что-то торжественное: слова "Кто так умирает, возвращается к жизни" многократно (и напряженно вверху) повторены, как в апофеозе.</w:t>
      </w:r>
    </w:p>
    <w:p>
      <w:pPr>
        <w:pStyle w:val="Normal"/>
        <w:ind w:firstLine="720"/>
        <w:jc w:val="both"/>
        <w:rPr>
          <w:sz w:val="22"/>
        </w:rPr>
      </w:pPr>
      <w:r>
        <w:rPr>
          <w:sz w:val="22"/>
        </w:rPr>
        <w:t>Для каждого произведения Маренцио находит индивидуальное сочетание художественных приемов, как бы особую манеру выражения. При этом он хорошо чувствует, что именно соответствует данному поэту, данному поэтическому роду. Так, на слова Петрарки "О voi che sospirate" он создает мадригал в спокойной, даже строгой манере и лишь постепенно, к концу композиции допускает подъем чувств, трижды возвращаясь к вершине мелодии Светлым спокойствием поначалу проникнут небольшой мадригал "Questa di verd'herbette" ("Эта зеленая травка"): созерцание расцветающей природы идиллично, юный пастух дарит прелестную гирлянду любимой и прекрасной Флоре. Душевное движение ширится, и поступенно достигнутая кульминация вдохновенна: "встань на берегу Тибра" (общее восхождение голосов в широком диапазоне - без малого три октавы)... Здесь наступает перелом, сменяется метр (4/4 - 3/2), выдерживается чисто аккордовый склад и гимнически звучит, повторяясь, призыв: "взгляни... и ты будешь счастлив!" Это движение чувства, этот путь к кульминации стали возможны в мадригале с его следованием не только за строкой, но и за общим ходом поэтической мысли, с его освобождением от песенной строфичности ради сквозной композиции.</w:t>
      </w:r>
    </w:p>
    <w:p>
      <w:pPr>
        <w:pStyle w:val="Normal"/>
        <w:ind w:firstLine="720"/>
        <w:jc w:val="both"/>
        <w:rPr>
          <w:sz w:val="22"/>
        </w:rPr>
      </w:pPr>
      <w:r>
        <w:rPr>
          <w:sz w:val="22"/>
        </w:rPr>
        <w:t>Обращается Маренцио и к модным в его время композиционным приемам, какие можно встретить у Орландо Лассо, у представителей венецианской школы. Один из его мадригалов на слова Тассо носит название "Диалог на восемь [голосов] с ответами эхо". В этом довольно крупном произведении функции двух четырехголосных хоров разделены: первый хор как бы от лица "лирического героя" вопрошает о своей судьбе, о своей любви, спрашивает, где ему ждать утешения и т. д., второй хор отвечает ему словно эхо, повторяя после каждого вопроса последние его слоги на ту же музыку, причем эти слоги составляют новое слово, которое и является ответом на вопрос. Например: "Chi mi consolera nel stato mio?" ("Кто меня утешит в. моем положении?") - ответ эха: "Iо" ("Я"). По такому же принципу построен известный хор Орландо Лассо "Эхо", который нередко звучит в нашем концертном репертуаре.</w:t>
      </w:r>
    </w:p>
    <w:p>
      <w:pPr>
        <w:pStyle w:val="Normal"/>
        <w:ind w:firstLine="720"/>
        <w:jc w:val="both"/>
        <w:rPr>
          <w:sz w:val="22"/>
        </w:rPr>
      </w:pPr>
      <w:r>
        <w:rPr>
          <w:sz w:val="22"/>
        </w:rPr>
        <w:t>Наряду с подобными приемами изложения Маренцио применяет и самую традиционную в полифонии строгого стиля технику cantus firmus'a, придавая ей, однако, совсем иной художественный смысл. В мадригале "Occhi lucenti e belli" ("Очи лучистые и прекрасные", на текст Вероники Гамбара) верхний из пяти голосов как бы стилизован в манере cantus firmus'a: на протяжении всех девяноста четырех тактов он движется только целыми нотами (иногда паузируя), порой по многу раз повторяя один и тот же звук. В то же время звучание остальных голосов необычайно живо и многообразно: короткие имитации, небольшие переклички, четкая аккордика, скороговорка, пассажность. От начала до конца мадригала прославляются прекрасные очи вплоть до последних слов: "Будьте всегда светлыми, веселыми и ясными". Верхний голос в очень медленном темпе мерно повторяет те же слова, которые весело и оживленно поются остальными четырьмя голосами. Все это в целом может звучать и несколько торжественно и вместе с тем шуточно - ибо самый привычный тогда прием применен в неожиданном контексте.</w:t>
      </w:r>
    </w:p>
    <w:p>
      <w:pPr>
        <w:pStyle w:val="Normal"/>
        <w:ind w:firstLine="720"/>
        <w:jc w:val="both"/>
        <w:rPr>
          <w:sz w:val="22"/>
        </w:rPr>
      </w:pPr>
      <w:r>
        <w:rPr>
          <w:sz w:val="22"/>
        </w:rPr>
        <w:t>Маренцио необыкновенно изобретателен. Он стремится придать едва ли не каждому из сотен своих произведений по возможности особый облик. Даже в пределах лирической разновидности жанра (она у него важнейшая) композитор находит множество образных аспектов и композиционных решений. А так как Маренцио не ограничен чисто лирической тематикой, то тем больше у него оснований быть многообразным.</w:t>
      </w:r>
    </w:p>
    <w:p>
      <w:pPr>
        <w:pStyle w:val="Normal"/>
        <w:ind w:firstLine="720"/>
        <w:jc w:val="both"/>
        <w:rPr>
          <w:sz w:val="22"/>
        </w:rPr>
      </w:pPr>
      <w:r>
        <w:rPr>
          <w:sz w:val="22"/>
        </w:rPr>
        <w:t>Творчество Джезуальдо требует совершенно иных критериев оценки. Его тематика в общем однородна, и природа его образности избирательна: любовная лирика - в экспрессивно-драматическом выражении, в духе остроскорбного lamento. Если в мадригалах Джезуальдо и проступают порой черты иной, более светлой образности, то они служат прежде всего резким контрастом основному содержанию его произведений, оттеняют его, делают еще более ощутимым, разительно впечатляющим. Ни образную систему Джезуальдо в целом, ни уровень его экспрессии нельзя считать типичными для итальянского (и не только итальянского) музыкального искусства его времени - даже памятуя, что композитор стоит на рубеже двух эпох и предвосхищает некоторые черты образности барокко. В конце XVI века или в самых смелых исканиях XVII (у Монтеверди, Фрескобальди, Пёрселла) мы не обнаружим такой концентрации мучительно-скорбной образности, такого уровня темной экспрессии - и, соответственно, такой особенной стилистики, резко выступающей на общем фоне музыкального развития. Вне сомнений, Джезуальдо был высоко одаренным художником, очень смелым, дерзостно восстающим против эстетических норм искусства объективного, уравновешенного, внеличностного, связанного с традициями полифонии строгого стиля. Оставаясь во внешних рамках вокального многоголосия a cappella, он избрал иной тип мелодического тематизма, иные принципы голосоведения, ладогармонического движения и в итоге внес в свои произведения остросубъективный смысл, симптомы дисгармоничного мировосприятия, избирательно-индивидуальную выразительность.</w:t>
      </w:r>
    </w:p>
    <w:p>
      <w:pPr>
        <w:pStyle w:val="Normal"/>
        <w:ind w:firstLine="720"/>
        <w:jc w:val="both"/>
        <w:rPr/>
      </w:pPr>
      <w:r>
        <w:rPr>
          <w:sz w:val="22"/>
        </w:rPr>
        <w:t xml:space="preserve">Легче всего объяснить общий характер искусства Джезуальдо его личной судьбой (трудной, даже трагичной), его собственным душевным складом, быть может, особенностями его беспокойной психики. Но даже те, кто решается называть его "гениальным психопатом" </w:t>
      </w:r>
      <w:r>
        <w:rPr>
          <w:i/>
          <w:sz w:val="22"/>
        </w:rPr>
        <w:t>(См.: Redliсh H. F. Gesualdo da Venosa. - В кн.: Die Musik in Geschichte und Gegenwart, B. 5, 1956, S. 41-45)</w:t>
      </w:r>
      <w:r>
        <w:rPr>
          <w:sz w:val="22"/>
        </w:rPr>
        <w:t>, вряд ли будут в силах обосновать феномен Джезуальдо как художественное явление, если не отметят, что переломная эпоха от Ренессанса к XVII веку уже питала трагический гуманизм (в связи с открывшейся несбыточностью возрожденческих идеалов) и тем самым создавала почву для подобных исключительных явлений в искусстве. Да и сама личная судьба композитора как бы сфокусировала то, что не раз тогда случалось и могло случаться в среде, в которой он существовал, даже в особой касте, к которой он принадлежал.</w:t>
      </w:r>
    </w:p>
    <w:p>
      <w:pPr>
        <w:pStyle w:val="Normal"/>
        <w:ind w:firstLine="720"/>
        <w:jc w:val="both"/>
        <w:rPr>
          <w:sz w:val="22"/>
        </w:rPr>
      </w:pPr>
      <w:r>
        <w:rPr>
          <w:sz w:val="22"/>
        </w:rPr>
        <w:t>Карло Джезуальдо, князь Венозы, родился примерно около 1560-1562 годов в замке возле селения Джезуальдо, в ста километрах от Неаполя. Род его укоренился в той местности с XI века. Известно, что отец композитора любил музыку (быть может, и сочинял ее), содержал в замке собственную капеллу, в которой работали многие известные музыканты, в том числе мадригалисты Помпонио Ненна, Сципион Дентиче, Дж. Л. Примавера. Надо полагать, что кто-либо из них, возможно Ненна, руководил ранними музыкальными занятиями будущего композитора.</w:t>
      </w:r>
    </w:p>
    <w:p>
      <w:pPr>
        <w:pStyle w:val="Normal"/>
        <w:ind w:firstLine="720"/>
        <w:jc w:val="both"/>
        <w:rPr>
          <w:sz w:val="22"/>
        </w:rPr>
      </w:pPr>
      <w:r>
        <w:rPr>
          <w:sz w:val="22"/>
        </w:rPr>
        <w:t>С юности Карло Джезуальдо уже умел играть на разных инструментах (в том числе на лютне) и с успехом пел. В какие именно годы он начал сочинять музыку, точно не известно. Первая книга его мадригалов появилась в свет в 1594 году, когда он вступил в новый период жизни, едва оправившись от перенесенного несколько ранее тяжелого потрясения. Еще в 1586 году Джезуальдо женился на своей двоюродной сестре Марии д'Авалос. Это был ее третий брак: она схоронила одного за другим двух мужей - оба были итальянскими маркизами. После четырех лет супружеской жизни, имея уже малолетнего сына, Джезуальдо был оповещен о неверности жены, выследил ее и в октябре 1590 года умертвил ее и любовника - не установлено, сам ли или с помощью наемников. Поскольку князья Джезуальдо входили в узкую касту, связанную с высшими церковными кругами (в частности, мать Карло была племянницей папы Пия IV, а брат отца-кардиналом), дело об убийстве удалось замять, хотя оно и получило громкую огласку. Джезуальдо, однако, опасался мести со стороны родственников убитого, который тоже принадлежал к итальянской знати. Средневековый кодекс чести еще не утратил силу в этой среде: считалось, что муж отстаивает свою честь, "наказывая" неверную жену. Тем не менее Джезуальдо, видимо, терзался и угрызениями совести, и воспоминаниями об обманутой любви. Во всяком случае, тень трагического прошлого легла в дальнейшем на его творчество, а быть может, и сочинять музыку он начал особенно интенсивно именно в 1590-е годы.</w:t>
      </w:r>
    </w:p>
    <w:p>
      <w:pPr>
        <w:pStyle w:val="Normal"/>
        <w:ind w:firstLine="720"/>
        <w:jc w:val="both"/>
        <w:rPr>
          <w:sz w:val="22"/>
        </w:rPr>
      </w:pPr>
      <w:r>
        <w:rPr>
          <w:sz w:val="22"/>
        </w:rPr>
        <w:t>С 1594 года Джезуальдо находился в Ферраре. Там его влиятельные родные внушили герцогу Альфонсо II д'Эсте, что тому будет династически полезен брак его двоюродной сестры Элеоноры д'Эсте и Карло Джезуальдо. Пышная свадьба состоялась в феврале 1594 года, с праздничным кортежем, при участии музыкантов из дома Джезуальдо. Поселившись с семьей в Ферраре в палаццо Марко де Пио, композитор собирал у себя многих музыкантов и любителей музыки, объединив их в основанную им академию, главной целью которой было исполнение избранных произведений - для улучшения музыкального вкуса. По всей вероятности, на собраниях академии Джезуальдо не раз участвовал в исполнении своих мадригалов. Современники очень высоко оценили его новаторство. Тогда же, в Ферраре он подружился с Тассо, поэзия которого была ему близка по своей образности и эмоциональному тонусу: на тексты Тассо он создал много больше мадригалов, чем на тексты любого из итальянских поэтов. Последние годы жизни Джезуальдо были омрачены и постоянными семейными неурядицами, и тяжелыми болезнями. Скончался он в 1613 году.</w:t>
      </w:r>
    </w:p>
    <w:p>
      <w:pPr>
        <w:pStyle w:val="Normal"/>
        <w:ind w:firstLine="720"/>
        <w:jc w:val="both"/>
        <w:rPr>
          <w:sz w:val="22"/>
        </w:rPr>
      </w:pPr>
      <w:r>
        <w:rPr>
          <w:sz w:val="22"/>
        </w:rPr>
        <w:t>Мадригалы составляют главную, подавляющую часть творческого наследия Джезуальдо. В 1594-1596 годах вышли первые четыре книги его пятиголосных мадригалов, в 1611 - еще два их сборника. Посмертно опубликованы мадригалы на шесть голосов (1626). Кроме того, Джезуальдо создал ряд духовных сочинений (но не месс). Сохранилась также рукопись его четырехголосной "Гальярды для игры на виоле" (1600). Прижизненную славу принесли композитору именно его мадригалы. Появляясь впервые как раз в те годы, когда во Флоренции готовились первые оперные опыты, а монодия с сопровождением была полемически противопоставлена полифонии строгого стиля, мадригалы Джезуальдо по-своему тоже означали драматизацию музыкального искусства, поиски новой выразительности, хотя и в многоголосном вокальном складе.</w:t>
      </w:r>
    </w:p>
    <w:p>
      <w:pPr>
        <w:pStyle w:val="Normal"/>
        <w:ind w:firstLine="720"/>
        <w:jc w:val="both"/>
        <w:rPr>
          <w:sz w:val="22"/>
        </w:rPr>
      </w:pPr>
      <w:r>
        <w:rPr>
          <w:sz w:val="22"/>
        </w:rPr>
        <w:t>Своеобразно было отношение Джезуальдо к поэтическим текстам. Из 125 его пятиголосных мадригалов лишь в 28-и обнаружены тексты определенных поэтов. 14 произведений написаны на стихи Тассо (в двух сборниках), 8 - на слова Гварини, остальные 6 - на единичные тексты шести второстепенных авторов (А. Гатти, Р. Арлотти и других). Чем дальше, тем реже обращался Джезуальдо к чужим текстам. В первом сборнике из 20 мадригалов 13 написаны на стихи Гварини, Тассо и иных поэтов, в четвертом сборнике среди 20 произведений найден лишь один текст Р. Арлотти, в шестом сборнике остались неизвестными все авторы текстов 23 мадригалов. Предполагают, что стихи для них написаны самим композитором, тем более что и с чужими текстами он обращался весьма свободно (Это, между прочим, затрудняло атрибуцию ряда текстов в мадригалах Джезуальдо: порой он отбирал строки из середины поэтического произведения или фрагмента его и к тому же изменял текст по своему вкусу).</w:t>
      </w:r>
    </w:p>
    <w:p>
      <w:pPr>
        <w:pStyle w:val="Normal"/>
        <w:ind w:firstLine="720"/>
        <w:jc w:val="both"/>
        <w:rPr>
          <w:sz w:val="22"/>
        </w:rPr>
      </w:pPr>
      <w:r>
        <w:rPr>
          <w:sz w:val="22"/>
        </w:rPr>
        <w:t>Что же именно отличает музыку Джезуальдо, которая воспринималась его современниками как бесспорно новая, совершенно особенная? Хроматизм, всегда привлекавший композитора, был в известной мере подготовлен в произведениях Вичентино, а тот, в свою очередь, ссылался на образцы Вилларта, еще ранее начавшего писать "в новом ладу". Вдобавок оказывается, что неаполитанская школа мадригалистов (малоизвестная в наше время), представленная П. Ненна, Аг. Агреста, Сц. Лакорциа, К. Ломбарди, А. Фонтанелли и другими второстепенными авторами, вообще тяготела к хроматизму. Тем не менее в мадригалах Джезуальдо хроматизм воспринимался, видимо, иначе, будучи выражен более смело и в совокупности с иными чертами стилистики. Главное же - хроматизм Джезуальдо неразрывно связан с вполне определенной образностью, острохарактерной, главенствующей в его мадригалах.</w:t>
      </w:r>
    </w:p>
    <w:p>
      <w:pPr>
        <w:pStyle w:val="Normal"/>
        <w:ind w:firstLine="720"/>
        <w:jc w:val="both"/>
        <w:rPr/>
      </w:pPr>
      <w:r>
        <w:rPr>
          <w:sz w:val="22"/>
        </w:rPr>
        <w:t xml:space="preserve">В некоторых произведениях Джезуальдо отчетливо ощутимы как бы две сферы образности: более экспрессивной, "темной", страстно-скорбной - и более светлой, динамичной, "объективной". Это отмечено и советскими исследователями. В мадригале, например, "Moro, lasso" ("Умираю, несчастный") противопоставление диатоники и хроматики символизирует образы жизни - и смерти </w:t>
      </w:r>
      <w:r>
        <w:rPr>
          <w:i/>
          <w:sz w:val="22"/>
        </w:rPr>
        <w:t>(См.: Дубравская Т. Итальянский мадригал XVI века. - В кн.: Вопросы музыкальной формы, вып. 2, с. 91-93</w:t>
      </w:r>
      <w:r>
        <w:rPr>
          <w:sz w:val="22"/>
        </w:rPr>
        <w:t xml:space="preserve">). Во многих случаях темы радости диатоничны и противопоставлены темам страдания с их хроматизмом (Приведя примеры из трех мадригалов Джезуальдо, другой исследователь утверждает: "Все темы радости [...] имеют единый музыкальный строй, выраженный в подвижном характере, ясном диатоническом кружеве имитаций, в единоладовости, консонантности, поступенности, обильной вокализации. Все темы страдания [...] также выдержаны в едином ключе: хроматические полутоновые интонации, ходы на уменьшенные и увеличенные интервалы - намеренно невокальные, подчас со скачками в пределах колючих септим и ион, остродиссонирующие аккорды, неприготовленные задержания, соединение далеких (3,5,6 знаков) гармоний" </w:t>
      </w:r>
      <w:r>
        <w:rPr>
          <w:i/>
          <w:sz w:val="22"/>
        </w:rPr>
        <w:t>(Казарян Н. О мадригалах Джезуальдо. - В кн.: Из истории зарубежной музыки, вып. 4. М., 1980, с. 34))</w:t>
      </w:r>
      <w:r>
        <w:rPr>
          <w:sz w:val="22"/>
        </w:rPr>
        <w:t>. Однако в этом противопоставлении образные силы, если можно так выразиться, совсем не равны, что нетрудно проследить на примерах многих мадригалов: "Moro, lasso", -"Che fai meco, mio cor misero e solo?", "Se tu fuggi", "Tu piangi о Filli mia", "Mille volte il di", "Resta di darmi noia". Светлые, объективные образные эпизоды по общему характеру и чертам стилистики не несут на себе отпечатка творческой личности Джезуальдо. Они традиционны для музыки мадригала его времени и могли бы встретиться как у Маренцио, так и у многих других композиторов. Именно потому, что они традиционны и нейтральны, как бы находятся на общем уровне,- они и способны по контрасту оттенить то, что необычно, индивидуально и ново у Джезуальдо.</w:t>
      </w:r>
    </w:p>
    <w:p>
      <w:pPr>
        <w:pStyle w:val="Normal"/>
        <w:ind w:firstLine="720"/>
        <w:jc w:val="both"/>
        <w:rPr/>
      </w:pPr>
      <w:r>
        <w:rPr>
          <w:sz w:val="22"/>
        </w:rPr>
        <w:t xml:space="preserve">В научной литературе особенности новой стилистики Джезуальдо обычно рассматриваются в связи с его гармонией. Советские исследователи, в частности, справедливо подчеркивают у него гармонизацию хроматической малосекундовой интонации и при этом - богатство вертикали (мажорные и минорные трезвучия, секстаккорды и квартсекстаккорды, септаккорды, неприготовленные диссонансы) </w:t>
      </w:r>
      <w:r>
        <w:rPr>
          <w:i/>
          <w:sz w:val="22"/>
        </w:rPr>
        <w:t>(Дубравская Т. Цит. изд., с. 86)</w:t>
      </w:r>
      <w:r>
        <w:rPr>
          <w:sz w:val="22"/>
        </w:rPr>
        <w:t xml:space="preserve">. Поскольку объяснить принципы хроматизма Джезуальдо как систему, полностью связанную либо со старой модальностью, либо с новой, созревающей мажорно-минорной ладовостью, не удается - с легкой руки Стравинского постоянно утверждают, что новая гармония мадригалиста объяснима только логикой голосоведения. Уже цитированная выше Н. Казарян в другой работе утверждает: "В основе самых смелых аккордовых сочетаний Джезуальдо лежат лишь два принципа: строго параллельное голосоведение и хроматическое противодвижение во взаимодействии двух или трех голосов музыкальной ткани при опоре на терцовую (преимущественно трезвучную) вертикаль" </w:t>
      </w:r>
      <w:r>
        <w:rPr>
          <w:i/>
          <w:sz w:val="22"/>
        </w:rPr>
        <w:t>(Казарян Н. О принципах хроматической гармонии Джезуальдо.- В кн. Историко-теоретические вопросы западноевропейской музыки. Сб. трудов (межвузовский), вып. 40, с. 105)</w:t>
      </w:r>
      <w:r>
        <w:rPr>
          <w:sz w:val="22"/>
        </w:rPr>
        <w:t>.</w:t>
      </w:r>
    </w:p>
    <w:p>
      <w:pPr>
        <w:pStyle w:val="Normal"/>
        <w:ind w:firstLine="720"/>
        <w:jc w:val="both"/>
        <w:rPr>
          <w:sz w:val="22"/>
        </w:rPr>
      </w:pPr>
      <w:r>
        <w:rPr>
          <w:sz w:val="22"/>
        </w:rPr>
        <w:t>Однако стилистика Джезуальдо производит в целом иное впечатление, чем стилистика Маренцио, у которого тоже можно встретить и хроматизмы, и подготовленные голосоведением различные виды септаккордов - включая даже уменьшенный. Маренцио движется от диатоники к хроматике спокойно, последовательно, причем хроматизм не становится у него важнейшим выразительным средством, не определяет его творческую индивидуальность. Иное дело у Джезуальдо: хроматизм его был воспринят современниками и даже воспринимается нами как своего рода переворот в стилистике, связанный со вторжением новой образности в итальянский мадригал. Нова в принципе не только гармония Джезуальдо, но и его мелодия - тоже важнейшее выразительно-драматическое начало его мадригалов. Если исследование аккордов порой можно объяснить логикой голосоведения, то склад мелодии, всецело нарушающий эту традиционную логику, зависит от новых музыкально-поэтических задач, диктующих композитору то смело драматический возглас, то интонации страстной скорби или нежной томности увядания, то взрыв отчаяния, то мольбу о пощаде... Одной гармонии здесь мало: Джезуальдо остро индивидуализирует интонационный склад мелодии, столь непохожей у него на мелодическое развертывание, типичное для полифонии строгого стиля.</w:t>
      </w:r>
    </w:p>
    <w:p>
      <w:pPr>
        <w:pStyle w:val="Normal"/>
        <w:ind w:firstLine="720"/>
        <w:jc w:val="both"/>
        <w:rPr>
          <w:sz w:val="22"/>
        </w:rPr>
      </w:pPr>
      <w:r>
        <w:rPr>
          <w:sz w:val="22"/>
        </w:rPr>
        <w:t>Он сообщает ей порой прерывистое дыхание - благодаря коротким паузам. Она движется напряженно, в высокой тесситуре, патетически выделяя пик кульминации (часто - ля второй октавы). Когда в мадригалах Джезуальдо возникают интонационно простые, с жанровым оттенком мелодические фразы, они по контрасту оттеняют меру новизны скорбной мелодики.</w:t>
      </w:r>
    </w:p>
    <w:p>
      <w:pPr>
        <w:pStyle w:val="Normal"/>
        <w:ind w:firstLine="720"/>
        <w:jc w:val="both"/>
        <w:rPr>
          <w:sz w:val="22"/>
        </w:rPr>
      </w:pPr>
      <w:r>
        <w:rPr>
          <w:sz w:val="22"/>
        </w:rPr>
        <w:t>Разумеется, мелодика и гармония взаимодействуют в многоголосии Джезуальдо. Сплошь и рядом гармония окрашивает мелодию в неожиданные, странные тона, сообщает ей красочность, хрупкость, таинственность, неопределенность. И то и другое приобретает очень важное значение для композиции мадригала в целом, для его формообразования.</w:t>
      </w:r>
    </w:p>
    <w:p>
      <w:pPr>
        <w:pStyle w:val="Normal"/>
        <w:ind w:firstLine="720"/>
        <w:jc w:val="both"/>
        <w:rPr>
          <w:sz w:val="22"/>
        </w:rPr>
      </w:pPr>
      <w:r>
        <w:rPr>
          <w:sz w:val="22"/>
        </w:rPr>
        <w:t>Джезуальдо не изобретает какой-либо особой формы в своих произведениях. Его мадригалы совсем невелики (чаще всего протяженностью от двадцати до тридцати тактов) и лишь в тех случаях, когда в них выделены две образные сферы (например, "Mille volte il di", "Tu piangi, о Filli mia"), они несколько расширяются в объеме. Музыка развертывается, следуя за смыслом поэтического текста и одновременно объединяясь интонационными связями, внутренне-вариационными приемами, имитациями (обычно не строгими). Как мы многократно убеждались, эти же приемы господствовали в полифонических мессах и мотетах строгого стиля.</w:t>
      </w:r>
    </w:p>
    <w:p>
      <w:pPr>
        <w:pStyle w:val="Normal"/>
        <w:ind w:firstLine="720"/>
        <w:jc w:val="both"/>
        <w:rPr>
          <w:sz w:val="22"/>
        </w:rPr>
      </w:pPr>
      <w:r>
        <w:rPr>
          <w:sz w:val="22"/>
        </w:rPr>
        <w:t>Однако новый тематизм Джезуальдо неизбежно накладывает свой отпечаток и на общее впечатление от формы целого. В отличие от традиционной опоры старых полифонистов на канонизированные церковные напевы, мелодии популярных песен или собственный тематизм "нейтрального" характера (например, диатонический гексахорд или символические темы из немногих звуков в ровном движении), Джезуальдо стремится к наибольшей индивидуализации своего тематизма, как правило, начиная мадригалы то драматичными возгласами, то скорбными жалобами, всегда приметными, "эмоционально ударными", захватывающими внимание.</w:t>
      </w:r>
    </w:p>
    <w:p>
      <w:pPr>
        <w:pStyle w:val="Normal"/>
        <w:ind w:firstLine="720"/>
        <w:jc w:val="both"/>
        <w:rPr>
          <w:sz w:val="22"/>
        </w:rPr>
      </w:pPr>
      <w:r>
        <w:rPr>
          <w:sz w:val="22"/>
        </w:rPr>
        <w:t>Очень большое значение придает композитор подходу к кульминации и ее достижению в важной точке формы и в зависимости от поэтической кульминации. Так, в мадригале "Ahi, gia mi discoloro" многократно, в порыве чувств берется верхнее соль (вторая октава) и лишь однажды, в 23-м такте достигается вершина - верхнее ля на возгласе "Moro, mia vita" ("Умираю, жизнь моя"). Степень образной напряженности, да еще и в пределах небольшой формы, у Джезуальдо совершенно иная, чем в крупных полифонических композициях строгого стиля. Все характерные для него слова - "Сладостная смерть", "Пощады! кричу я, плача", "Умираю, несчастный" и т. д.- выделяются и мелодически и гармонически необычными средствами. Вряд ли всегда эти гармонические смелости следует объяснять логикой голосоведения, так сказать, пересечением горизонталей. Джезуальдо, видимо, нередко искал неожиданную вертикаль, быть может даже - за инструментом. Обычно подчеркивается, что его мадригалы были впервые изданы в партитуре, тогда как другие многоголосные произведения выпускались еще в партиях. Не исключено, что Джезуальдо сам пожелал этого, стремясь следить при исполнении не только за линиями голосов, но и за цепью вертикалей, которые были для него очень дороги, как выразительные средства.</w:t>
      </w:r>
    </w:p>
    <w:p>
      <w:pPr>
        <w:pStyle w:val="Normal"/>
        <w:ind w:firstLine="720"/>
        <w:jc w:val="both"/>
        <w:rPr>
          <w:sz w:val="22"/>
        </w:rPr>
      </w:pPr>
      <w:r>
        <w:rPr>
          <w:sz w:val="22"/>
        </w:rPr>
        <w:t>Далеко не всегда спокойны и окончания его мадригалов. Правда, в ряде случаев они завершаются умиротворением или просветлением, но отнюдь не на подъеме (например, со словами "Я умираю"). Часто напряжение длится до последнего созвучия.</w:t>
      </w:r>
    </w:p>
    <w:p>
      <w:pPr>
        <w:pStyle w:val="Normal"/>
        <w:ind w:firstLine="720"/>
        <w:jc w:val="both"/>
        <w:rPr>
          <w:sz w:val="22"/>
        </w:rPr>
      </w:pPr>
      <w:r>
        <w:rPr>
          <w:sz w:val="22"/>
        </w:rPr>
        <w:t>Искусство Джезуальдо, как бы оно ни было индивидуально, прочно связано со своим временем. Оно мыслимо лишь после эпохи Ренессанса. Сила чувства, страсти, свобода их воплощения, смелое проявление личности в творениях - его ренессансные черты. Крайности индивидуализма, господствующая образность смертельной скорби, разочарования, увядания, отчаяния, томной меланхолии - приметы наступившего иного времени. В этом полном погружении в себя, в свою истерзанную душу, в этой жажде "сладостной смерти" есть уже нечто болезненное, ущербное. И хотя Джезуальдо во многом предсказал наиболее трагические образы и ситуации в операх XVII века (у Монтеверди и других крупнейших композиторов), художники следующих поколений не восприняли у него этой исключительности, этого пессимизма.</w:t>
      </w:r>
    </w:p>
    <w:p>
      <w:pPr>
        <w:pStyle w:val="Normal"/>
        <w:ind w:firstLine="720"/>
        <w:jc w:val="both"/>
        <w:rPr>
          <w:sz w:val="22"/>
        </w:rPr>
      </w:pPr>
      <w:r>
        <w:rPr>
          <w:sz w:val="22"/>
        </w:rPr>
        <w:t>При жизни Джезуальдо итальянский мадригал, продолжая существование в "классическом" виде, уже одновременно перерождался в новые, лирические или драматические разновидности жанра. К концу XVI века, усилиями Джулио Каччини, Лудзаско Лудзаски и, возможно, Клаудио Монтеверди, в Италии уже создавались мадригалы для одного голоса с сопровождением инструмента или инструментов.</w:t>
      </w:r>
    </w:p>
    <w:p>
      <w:pPr>
        <w:pStyle w:val="Normal"/>
        <w:ind w:firstLine="720"/>
        <w:jc w:val="both"/>
        <w:rPr>
          <w:sz w:val="22"/>
        </w:rPr>
      </w:pPr>
      <w:r>
        <w:rPr>
          <w:sz w:val="22"/>
        </w:rPr>
        <w:t>С одной стороны, в исполнительской практике стали известны случаи переложения многоголосных мадригалов для одного голоса с сопровождением, причем выдающийся певец или талантливая певица особо выделяли верхний голос, украшали его пассажами и фиоритурами по своим виртуозным возможностям. Это происходило, например - как известно из сообщений современников,- на придворных праздничных спектаклях и концертах во Флоренции, где выступала прекрасная певица Виттория Аркилеи и певец-композитор Джулио Каччини. Такое "превращение" вокального многоголосного произведения в новый вид музыкальной лирики было вполне естественным в ту пору, когда мадригал все более индивидуализировался и часто становился выражением сугубо личных чувств, как это было у Джезуальдо.</w:t>
      </w:r>
    </w:p>
    <w:p>
      <w:pPr>
        <w:pStyle w:val="Normal"/>
        <w:ind w:firstLine="720"/>
        <w:jc w:val="both"/>
        <w:rPr/>
      </w:pPr>
      <w:r>
        <w:rPr>
          <w:sz w:val="22"/>
        </w:rPr>
        <w:t xml:space="preserve">С другой стороны, интерес к сольному пению с инструментальным сопровождением был отнюдь не новым в среде просвещенных любителей музыки. В период высокого подъема полифонического искусства в определенных кругах общества предпочтение все же отдавалось сольному пению. На вопрос "какая музыка лучше всего?" Бальдассаре Кастильоне отвечал устами некоего мессера Федерико: "Прекрасной музыкой [...] кажется мне та, которая поется с листа уверенно и с хорошей манерой; но еще лучше пение под виолу, ибо в музыке соло, пожалуй, заключается прелесть; красивая мелодия и манера игры замечаются и слушаются с гораздо большим вниманием, ибо уши заняты лишь одним голосом; при этом легче примечается каждая малейшая ошибка, чего нет при пении совместном, где один помогает другому. Но приятнее всего мне кажется пение под виолу для декламации; это придает столько изящества и силы впечатления словам, что просто удивительно!" </w:t>
      </w:r>
      <w:r>
        <w:rPr>
          <w:i/>
          <w:sz w:val="22"/>
        </w:rPr>
        <w:t>(Кастильоне. О придворном. - Цит. по кн.: Музыкальная эстетика западноевропейского средневековья и Возрождения, с. 523-524)</w:t>
      </w:r>
      <w:r>
        <w:rPr>
          <w:sz w:val="22"/>
        </w:rPr>
        <w:t>. С тех пор как это было написано во втором десятилетии XVI века, в Италии (да и в других странах) очень широкое распространение получило пение под лютню. Композиторам-лютнистам, превосходным исполнителям на своем инструменте, принадлежит множество вокальных произведений с сопровождением лютни - частью на уже существовавшие в быту мелодии, частью же полностью созданные ими.</w:t>
      </w:r>
    </w:p>
    <w:p>
      <w:pPr>
        <w:pStyle w:val="Normal"/>
        <w:ind w:firstLine="720"/>
        <w:jc w:val="both"/>
        <w:rPr>
          <w:sz w:val="22"/>
        </w:rPr>
      </w:pPr>
      <w:r>
        <w:rPr>
          <w:sz w:val="22"/>
        </w:rPr>
        <w:t>Таким образом, и внутренние процессы, происходившие в самом мадригале, и давние увлечения итальянского общества сольным пением подготовили частичное "перерождение" мадригала в чисто лирическое произведение для голоса соло с инструментальным сопоовождением.</w:t>
      </w:r>
    </w:p>
    <w:p>
      <w:pPr>
        <w:pStyle w:val="Normal"/>
        <w:ind w:firstLine="720"/>
        <w:jc w:val="both"/>
        <w:rPr>
          <w:sz w:val="22"/>
        </w:rPr>
      </w:pPr>
      <w:r>
        <w:rPr>
          <w:sz w:val="22"/>
        </w:rPr>
        <w:t>Рано возникшие связи мадригала с театром, с праздничными придворными спектаклями не прерывались и в дальнейшем (даже поздние мадригалы Монтеверди отчасти предназначались для сценического воплощения). Но помимо участия в аллегорических представлениях, в спектаклях на античные мифологические или новые пасторальные сюжеты, мадригал, так сказать, повернул от гуманистической академии или придворной сцены в сторону итальянской комедии с элементами бытовой буффонады или даже типичной комедии дель арте: родилась мадригальная комедия. Наиболее значительные ее образцы созданы Орацио Веккн и Адриано Банкьери на исходе XVI века. "Амфипарнас" (то есть "Предгорье Парнаса", исполнение в Модене в 1594 году) Векки очень близок итальянской комедии дель арте. Выведенные здесь персонажи - простак Панталоне, надутый капитан Кордон, нежные влюбленные - ловкие слуги - по существу типичные маски этой комедии. Грубоватая и яркая буффонада, смелые шутки, смешение многих диалектов (кастильского, ломбардского, болонского, тосканского, еврейского и других), стремительный сценический темп, казалось бы, требуют и соответствующего музыкального оформления... Между тем, препирается ли Панталоне со своим слугой Педролином, высмеивает ли молодая Изабелла капитана Кордона, беседуют ли наедине юные влюбленные - всегда звучит многоголосная музыка, исполняемая вокальным ансамблем (или хором?). В начале пьесы разыгрывается небольшая комическая сценка: Педролин забрался на кухню и потихоньку угощается вином, Панталоне безуспешно зовет его. Вопросы Панталоне и ответы его слуги поручены группам хоровых голосов, слова же хозяина "А что ты делаешь на кухне?" передаются всем составом хора. Тем не менее многоголосная музыка по-своему сочетается с характеристиками персонажей и ситуациями.</w:t>
      </w:r>
    </w:p>
    <w:p>
      <w:pPr>
        <w:pStyle w:val="Normal"/>
        <w:ind w:firstLine="720"/>
        <w:jc w:val="both"/>
        <w:rPr>
          <w:sz w:val="22"/>
        </w:rPr>
      </w:pPr>
      <w:r>
        <w:rPr>
          <w:sz w:val="22"/>
        </w:rPr>
        <w:t>Банкьери принадлежит несколько мадригальных комедий, среди которых наиболее известна "Старческое сумасбродство" (1598). По-видимому, этот жанр на первых порах имел успех. Делались попытки создать и пасторальную мадригальную комедию ("Верные влюбленные" Гаспаро Торелли, 1600). Однако с возникновением оперного искусства мадригальная комедия сперва отступила на второй план, а затем ее история оборвалась. У самого порога оперы соединение комедийного спектакля с многоголосной музыкой воспринималось многими современниками как остропротиворечивое, даже как, доказательство несовместимости полифонии с драматической формой. Однако своеобразный интерес мадригальные комедии все же представляли для своего времени, будучи связаны с любопытной эволюцией мадригала.</w:t>
      </w:r>
    </w:p>
    <w:p>
      <w:pPr>
        <w:pStyle w:val="Normal"/>
        <w:ind w:firstLine="720"/>
        <w:jc w:val="both"/>
        <w:rPr>
          <w:sz w:val="22"/>
        </w:rPr>
      </w:pPr>
      <w:r>
        <w:rPr>
          <w:sz w:val="22"/>
        </w:rPr>
      </w:r>
    </w:p>
    <w:p>
      <w:pPr>
        <w:pStyle w:val="Normal"/>
        <w:jc w:val="center"/>
        <w:rPr>
          <w:b/>
          <w:b/>
          <w:sz w:val="28"/>
        </w:rPr>
      </w:pPr>
      <w:r>
        <w:rPr>
          <w:b/>
          <w:sz w:val="28"/>
        </w:rPr>
        <w:t>РЕФОРМАЦИЯ В ГЕРМАНИИ. НЕМЕЦКАЯ ПЕСНЯ.</w:t>
      </w:r>
    </w:p>
    <w:p>
      <w:pPr>
        <w:pStyle w:val="Normal"/>
        <w:jc w:val="center"/>
        <w:rPr>
          <w:b/>
          <w:b/>
          <w:sz w:val="28"/>
        </w:rPr>
      </w:pPr>
      <w:r>
        <w:rPr>
          <w:b/>
          <w:sz w:val="28"/>
        </w:rPr>
        <w:t>ПРОТЕСТАНТСКИЙ ХОРАЛ. МЕЙСТЕРЗИНГЕРЫ. ХАНС САКС</w:t>
      </w:r>
    </w:p>
    <w:p>
      <w:pPr>
        <w:pStyle w:val="Normal"/>
        <w:ind w:firstLine="720"/>
        <w:jc w:val="both"/>
        <w:rPr>
          <w:b/>
          <w:b/>
          <w:sz w:val="22"/>
        </w:rPr>
      </w:pPr>
      <w:r>
        <w:rPr>
          <w:b/>
          <w:sz w:val="22"/>
        </w:rPr>
      </w:r>
    </w:p>
    <w:p>
      <w:pPr>
        <w:pStyle w:val="Normal"/>
        <w:ind w:firstLine="720"/>
        <w:jc w:val="both"/>
        <w:rPr/>
      </w:pPr>
      <w:r>
        <w:rPr>
          <w:sz w:val="22"/>
        </w:rPr>
        <w:t xml:space="preserve">Для немецкого музыкального искусства в эпоху Ренессанса самым важным оказалось движение Реформации, с которым связан целый круг новых творческих явлений, весьма существенных на общем пути художественного развития страны. К этому времени немецкая музыка накопила уже большой исторический опыт: помимо традиций церковной музыки средневековья и лишь недавно иссякшего искусства миннезанга, то были достижения полифонической школы с XV века (к ней примыкали и немецкие мастера, например А. Агрикола) и, параллельные ей, очень интересные творческие опыты крупнейших немецких органистов К. Паумана и П. Хофхаймера. Однако наиболее широкое жизненное влияние приобрела в XV веке немецкая песня, одновременно близкая быту (происхождение мелодий нередко бывало народным) - и обрабатываемая в духе полифонии строгого стиля. Характерный к началу XVI столетия "обмен" между поэтическими текстами, народными мелодиями и песенными произведениями композиторов способствовал тому, что народно-бытовое - и авторское, старая музыка - и новый текст порой были уже так прочно слиты, что отграничить одно от другого даже современники не могли. Советский исследователь приводит пример с четырехголосной песней Изаака "Insbruck, ich muss dich lassen", созданной около 1475 года: она приобрела популярность, впоследствии к ее мелодии подобрали духовный текст, во время Реформации она была воспринята как духовная песня и снабжена новым текстом, а спустя много лет поэт П. Герхард вновь сочинил к ее мелодии духовные стихи </w:t>
      </w:r>
      <w:r>
        <w:rPr>
          <w:i/>
          <w:sz w:val="22"/>
        </w:rPr>
        <w:t>(См.: Симакова Н. Из истории вокальных форм эпохи Возрождения. Рукопись)</w:t>
      </w:r>
      <w:r>
        <w:rPr>
          <w:sz w:val="22"/>
        </w:rPr>
        <w:t>.</w:t>
      </w:r>
    </w:p>
    <w:p>
      <w:pPr>
        <w:pStyle w:val="Normal"/>
        <w:ind w:firstLine="720"/>
        <w:jc w:val="both"/>
        <w:rPr>
          <w:sz w:val="22"/>
        </w:rPr>
      </w:pPr>
      <w:r>
        <w:rPr>
          <w:sz w:val="22"/>
        </w:rPr>
        <w:t>В это общее широкое русло попадали и подлинно народные (быть может, крестьянского происхождения) мелодии, и стихи поэтов-гуманистов, и создания композиторов. Тематика песен в XV-XVI веках была самой разнообразной: от любовной лирики до сатиры, от охотничьих, застольных, шуточных куплетов до духовных напевов, от календарного цикла, баллады, легенды до боевого гимна во время крестьянской войны. Здесь чувствуется и демократическое начало - в самом происхождении песен, и следы серьезной полифонической традиции - в обработке мелодий.</w:t>
      </w:r>
    </w:p>
    <w:p>
      <w:pPr>
        <w:pStyle w:val="Normal"/>
        <w:ind w:firstLine="720"/>
        <w:jc w:val="both"/>
        <w:rPr>
          <w:sz w:val="22"/>
        </w:rPr>
      </w:pPr>
      <w:r>
        <w:rPr>
          <w:sz w:val="22"/>
        </w:rPr>
        <w:t>Один из самых старинных памятников этого песенного искусства относится примерно к середине XV века (рукопись) и получил в истории название "Лохаймского сборника" (по надписи на нем, быть может обозначающей имя владельца). В нем содержатся прекрасные мелодии, как бы из исторического далека предвещающие песни Шуберта. Светлое лирическое чувство, мелодическая широта одних образцов, яркая танцевальная динамика других соединяются с удивительной свежестью их общего стиля, с ясностью структуры, легкой доступностью.</w:t>
      </w:r>
    </w:p>
    <w:p>
      <w:pPr>
        <w:pStyle w:val="Normal"/>
        <w:ind w:firstLine="720"/>
        <w:jc w:val="both"/>
        <w:rPr>
          <w:sz w:val="22"/>
        </w:rPr>
      </w:pPr>
      <w:r>
        <w:rPr>
          <w:sz w:val="22"/>
        </w:rPr>
        <w:t>В дальнейшем немецкие песни в изобилии выпускались издателями и тем самым получили в своей стране особенно широкую популярность.</w:t>
      </w:r>
    </w:p>
    <w:p>
      <w:pPr>
        <w:pStyle w:val="Normal"/>
        <w:ind w:firstLine="720"/>
        <w:jc w:val="both"/>
        <w:rPr/>
      </w:pPr>
      <w:r>
        <w:rPr>
          <w:sz w:val="22"/>
        </w:rPr>
        <w:t xml:space="preserve">Из всего прошлого немецкой музыки именно песня привлекла к себе главное внимание деятелей Реформации, что было совершенно естественным в тех исторических условиях. Реформацион-ное движение отнюдь не сводилось, как известно, к религиозным, конфессиональным проблемам. "Реформация - лютеранская и кальвинистская,- писал Энгельс,- это буржуазная революция с Крестьянской войной в качестве критического эпизода" </w:t>
      </w:r>
      <w:r>
        <w:rPr>
          <w:i/>
          <w:sz w:val="22"/>
        </w:rPr>
        <w:t>(Маркс К., Энгельс Ф. Соч., т. 21, с. 417)</w:t>
      </w:r>
      <w:r>
        <w:rPr>
          <w:sz w:val="22"/>
        </w:rPr>
        <w:t xml:space="preserve">. Деятели Реформации в Германии стремились опереться на искусство, доступное широким общественным кругам, и противопоставить его более сложному искусству католической церкви (латинские тексты, крупные полифонические формы). Это полностью соответствовало их общим позициям. Энгельс определяет Реформацию как единственно возможное популярное выражение общих стремлений </w:t>
      </w:r>
      <w:r>
        <w:rPr>
          <w:i/>
          <w:sz w:val="22"/>
        </w:rPr>
        <w:t>(Там же. с. 418)</w:t>
      </w:r>
      <w:r>
        <w:rPr>
          <w:sz w:val="22"/>
        </w:rPr>
        <w:t xml:space="preserve">. Самым прямым и самым значительным в этой связи художественным следствием Реформации было создание протестантского хорала. В XVI веке он не только знаменовал новый тип духовной музыки, но приобрел гораздо более широкое, боевое значение. Поскольку социальное движение вылилось в форму Реформации, его гимнами стали духовные песнопения. С именем Мартина Лютера связывается непосредственное участие в создании первого их круга, даже самого типа этой вокальной музыки. Известно, что Лютер любил и понимал музыку, высоко ценил, в частности, произведения Жоскена (о котором говорил, что о н властвует над звуками, а над другими властвуют звуки), всячески поощрял занятия музыкой, признавал ее воспитательную роль, поддерживал издание песенных сборников и хотел бы, чтобы все искусства, особенно музыка, служили религии, а не отрицались "суеверными людьми". "Музыку я любил всегда, - признавался Лютер.- Кто знает это искусство, тот хороший человек, искусный ко всему. Музыку необходимо сохранять в школах. Школьный учитель должен уметь петь, иначе я на него и глядеть не хочу" </w:t>
      </w:r>
      <w:r>
        <w:rPr>
          <w:i/>
          <w:sz w:val="22"/>
        </w:rPr>
        <w:t>(Цит. по изд.: Музыкальная эстетика западноевропейского средневековья и Возрождения, с. 379)</w:t>
      </w:r>
      <w:r>
        <w:rPr>
          <w:sz w:val="22"/>
        </w:rPr>
        <w:t xml:space="preserve">. Естественно, что при живых музыкальных интересах Лютер мог в большей мере лично повлиять на формирование протестантского хорала. Ему, как известно, принадлежит перевод Библии на немецкий язык (1521-1522); он стремился преодолеть ограниченность нижненемецкого и верхненемецкого языка и, основываясь на единой форме саксонской имперской письменности, обогащал словарь из жизненных, бытовых источников. Заботясь о создании духовной музыки, по-настоящему близкой его соотечественникам, Лютер восставал и против латыни, сочиняя стихи на немецком языке, и против усложненности музыкального звучания, поощряя поиски более простых музыкальных форм на основе песни. Все это вместе, вне сомнений, способствовало значительной демократизации немецкой культуры в те годы. "Лютер вычистил авгиевы конюшни не только церкви, но и немецкого языка,- утверждал Энгельс, - создал современную немецкую прозу и сочинил текст и мелодию того проникнутого уверенностью в победе хорала, который стал “Марсельезой" XVI века" </w:t>
      </w:r>
      <w:r>
        <w:rPr>
          <w:i/>
          <w:sz w:val="22"/>
        </w:rPr>
        <w:t>(Маркс К., Энгельс Ф. Соч., т. 20, с. 346-347)</w:t>
      </w:r>
      <w:r>
        <w:rPr>
          <w:sz w:val="22"/>
        </w:rPr>
        <w:t>. Имеется в виду известнейший хорал "Ein' feste Burg ist unser Gott" ("Бог – наш крепкий оплот").</w:t>
      </w:r>
    </w:p>
    <w:p>
      <w:pPr>
        <w:pStyle w:val="Normal"/>
        <w:ind w:firstLine="720"/>
        <w:jc w:val="both"/>
        <w:rPr>
          <w:sz w:val="22"/>
        </w:rPr>
      </w:pPr>
      <w:r>
        <w:rPr>
          <w:sz w:val="22"/>
        </w:rPr>
        <w:t>В наше время трудно с полной ответственностью судить, что именно в области духовных песен было создано самим Лютером, а что возникло в его кругу, под прямым его воздействием. Надо полагать, однако, что его сильная личность инициатора и вдохновителя не могла не проявляться в выборе текстов и мелодий для хорала, а его вкус, в свою очередь, не мог не учитываться в кругу близких ему музыкантов во главе с Иоганном Вальтером (1496-1570). Самому Лютеру приписывается создание не только хорала "Ein' feste Burg", но и ряда других духовных песен. Возможно, что в ряде случаев ему действительно принадлежали и стихотворный текст и музыка: Вальтер свидетельствовал, что Лютер "сам написал ноты" на некоторые духовные стихи. Так или иначе, его направляющее участие (а возможно, и действие личного примера) сказалось в твердости, последовательности и единстве устремлений тех, кто положил начало протестантскому хоралу.</w:t>
      </w:r>
    </w:p>
    <w:p>
      <w:pPr>
        <w:pStyle w:val="Normal"/>
        <w:ind w:firstLine="720"/>
        <w:jc w:val="both"/>
        <w:rPr>
          <w:sz w:val="22"/>
        </w:rPr>
      </w:pPr>
      <w:r>
        <w:rPr>
          <w:sz w:val="22"/>
        </w:rPr>
        <w:t>По идее Лютера и его единомышленников протестантский хорал как новый род духовной музыки должен был привлечь всю общину к исполнению напевов, сблизить области церковной и бытовой музыки. Отказавшись от католической мессы (оставив из нее лишь некоторые части), резко ограничив тем самым латынь в богослужении, деятели Реформации выполнили и важную социальную задачу (идя навстречу широким кругам бюргерства; отчасти даже крестьянства), и в немецких условиях - даже прогрессивную национальную миссию. Ведь для немецкой церковной общины католическая церковь в целом и ее приверженность к латыни были гораздо более далекими и чуждыми, чем для итальянских прихожан, давно свыкшихся с католичеством (не только как всемирным, но и как местным явлением) и лучше понимавших латынь.</w:t>
      </w:r>
    </w:p>
    <w:p>
      <w:pPr>
        <w:pStyle w:val="Normal"/>
        <w:ind w:firstLine="720"/>
        <w:jc w:val="both"/>
        <w:rPr>
          <w:sz w:val="22"/>
        </w:rPr>
      </w:pPr>
      <w:r>
        <w:rPr>
          <w:sz w:val="22"/>
        </w:rPr>
        <w:t>Не следует думать, впрочем, что в борьбе за протестантский хорал Лютер вместе со своими единомышленниками подвергнул вообще сомнению ценность полифонической музыки строгого стиля. Новизна протестантского хорала и связь его с народно-бытовыми истоками еще не означали полного отрицания полифонических традиций. В 1520-е годы, когда появились первые сборники новых протестантских песен, нидерландская полифоническая школа находилась в полном расцвете в итоге достижений Жоскена Депре и композиторов его поколения. К этой же школе принадлежал Людвиг Зенфль (ок. 1486-1542 или 1543), певец и известный композитор в капелле короля Максимилиана I, работавший также в Цюрихе и при дворе в Вене, автор месс, мотетов и - одновременно - множества немецких песен. Лютер был дружен с Зенфлем, восхищался его мотетами, обращался к нему с просьбой создать многоголосное произведение на напев антифона, который был особенно любим Лютером и постоянно пелся им. Все это следует так или иначе учитывать, поскольку и протестантский хорал складывался как многоголосный, причем - на первых порах - с мелодиями в среднем голосе (!). Строго говоря, новый склад протестантских духовных песен означал не упразднений, а гармоническое прояснение вокального многоголосия. Это хорошо видно на примере первого же сборника, выпущенного в 1524 году Иоганном Вальтером под названием "Geistlich Gesangk-Buchlein". ("Книжечка духовных песен"). Здесь хоральные мелодии получили несложную полифоническую обработку и звучали в среднем голосе. Позднее, при переиздании сборника мелодия была перенесена в верхний голос - и это затем стало типичным для протестантского хорала.</w:t>
      </w:r>
    </w:p>
    <w:p>
      <w:pPr>
        <w:pStyle w:val="Normal"/>
        <w:ind w:firstLine="720"/>
        <w:jc w:val="both"/>
        <w:rPr>
          <w:sz w:val="22"/>
        </w:rPr>
      </w:pPr>
      <w:r>
        <w:rPr>
          <w:sz w:val="22"/>
        </w:rPr>
        <w:t>Мелодические истоки этого хорала оказались достаточно многообразными, но в общем определялись живыми музыкально-бытовыми традициями. Лютер и окружающие его черпали материал отовсюду, сообразуясь только с его доступностью и яркостью. В хорал частично вошли мелодии некоторых допротестантских гимнов и секвенций, даже отдельные григорианские мелодии, укоренившиеся в быту, и, конечно, многочисленные мелодии народно-бытовых песен - немецких, чешских, быть может и других народов. На протяжении XVI века круг напевов все пополнялся, причем в него сплошь и рядом входили светские мелодии (с новыми текстами), произведения современных композиторов (в переработке), мелодии, созданные мейстерзингерами, особенно Хансом Саксом. Так, прообразом хорала стал прославленный "Серебряный напев" Сакса (в свою очередь вдохновленный старинной духовной мелодией). В другом случае основой для хорала стала песня известного композитора Якоба Реньяра (фламандца по происхождению, работавшего в Праге, в Аугсбурге, в Италии) "Венера, ты и твое дитя - оба слепы". Любопытно также, что в 1583 году Реньяр выпустил сборник "Немецкие песни для трех голосов но образцу неаполитанских вилланелл"; он имел большой успех.</w:t>
      </w:r>
    </w:p>
    <w:p>
      <w:pPr>
        <w:pStyle w:val="Normal"/>
        <w:ind w:firstLine="720"/>
        <w:jc w:val="both"/>
        <w:rPr>
          <w:sz w:val="22"/>
        </w:rPr>
      </w:pPr>
      <w:r>
        <w:rPr>
          <w:sz w:val="22"/>
        </w:rPr>
        <w:t>При жизни Лютера в создании немецких духовных песен принимали участие композиторы как непосредственно из его круга, так и работавшие в иных немецких центрах: Генрих Финк (ок. 1450-1527), Арнольд фон Брук (ок. 1490-1554), Вильгельм Брайтенгразер (ок. 1495-1542), Сикст Дитрих (ок. 1494-1548), Балтазар Резинариус (ок. 1485-1544) и другие. Некоторые из них (Финк, Брук, Резинариус) были опытными полифонистами и создавали также мессы или мотеты на латинские тексты. Да и в дальнейшем многие немецкие авторы духовных песен отлично владели полифоническим мастерством, но сознательно шли на прояснение многоголосного склада ради большей доступности духовных сочинений. Иоганн Эккард (1553- 1611), работавший в Мюнхене, Аугсбурге, Берлине, был учеником Орландо Лассо - и одним из популярнейших протестантских композиторов. Ганс Лео Хаслер (1554-1612) много работал над псалмами и духовными песнями, будучи при этом блестящим немецким представителем итальянской школы, автором крупных полифонических сочинений, мадригалов, канцонетт и танцевальных сюит. Немецкие духовные песни есть и у Орландо Лассо: они стали к концу века особым музыкально-поэтическим жанром, в котором могли пробовать свои силы самые различные композиторы.</w:t>
      </w:r>
    </w:p>
    <w:p>
      <w:pPr>
        <w:pStyle w:val="Normal"/>
        <w:ind w:firstLine="720"/>
        <w:jc w:val="both"/>
        <w:rPr>
          <w:sz w:val="22"/>
        </w:rPr>
      </w:pPr>
      <w:r>
        <w:rPr>
          <w:sz w:val="22"/>
        </w:rPr>
        <w:t>Каким же сложился протестантский хорал к концу века? Его формирование, по существу, подчинялось очень сильным и вполне определенным стилевым тенденциям, постепенно проявлявшимся в различных музыкальных жанрах, в том числе крупных полифонических. Стремление к простоте многоголосного склада, ясности гармонии, четкости ритмической структуры уже проступало в духовных песнях Вальтера. В дальнейшем эта тенденция крепла. Важное значение здесь имел сборник, выпущенный в 1586 году вюртембергским протестантским священником Лукой Озиандером под названием "Пятьсот духовных песен и псалмов для четырех голосов". Мелодия теперь помещалась в верхнем голосе, остальные же голоса, сохраняя мелодическую плавность, подчинялись гармоническим закономерностям, общая композиция была близка структуре бытовой песни (чаще всего две строфы и припев).</w:t>
      </w:r>
    </w:p>
    <w:p>
      <w:pPr>
        <w:pStyle w:val="Normal"/>
        <w:ind w:firstLine="720"/>
        <w:jc w:val="both"/>
        <w:rPr>
          <w:sz w:val="22"/>
        </w:rPr>
      </w:pPr>
      <w:r>
        <w:rPr>
          <w:sz w:val="22"/>
        </w:rPr>
        <w:t>Если б протестантский хорал был только формой религиозной музыки и имел соответственное распространение, ни один его образец не заслуживал бы названия Марсельезы XVI века. Особый смысл этого хорала в эпоху Реформации и крестьянских войн в Германии обусловлен именно тем, что выводило его за пределы церкви и даже за рамки собственно духовного назначения. Когда под знаком религиозных движений разыгрывались большие социальные битвы, хорал (в частности, напев "Ein' feste Burg") стал боевым, воинствующим гимном. В крестьянских войнах он обрел свой облик "Марсельезы XVI века". Таким образом, реальный общественный смысл протестантского хорала стал более актуальным и глубоким, нежели это предполагалось самой реформой богослужения. Текст хорала возник как стихотворное переложение 46-го псалма. Вполне возможно, что мелодия гимна сложилась на основе народно-бытового напева, во всяком случае она претворила в себе живые песенные истоки. Она отличается ясностью, лапидарностью, широкими общими контурами, словом, целой совокупностью признаков, которые создают впечатление простоты и силы.</w:t>
      </w:r>
    </w:p>
    <w:p>
      <w:pPr>
        <w:pStyle w:val="Normal"/>
        <w:ind w:firstLine="720"/>
        <w:jc w:val="both"/>
        <w:rPr>
          <w:sz w:val="22"/>
        </w:rPr>
      </w:pPr>
      <w:r>
        <w:rPr>
          <w:sz w:val="22"/>
        </w:rPr>
        <w:t>Эта живая, коренная связь хорала с народно-песенной традицией, со вкусами и потребностями широких кругов, характерная для эпохи Реформации, постепенно ослабевала впоследствии, когда религиозные движения утрачивали свое революционное значение, а протестантский хорал соответственно суживался в своей общественной роли. В XVII веке хорал, уже в большей мере ограниченный рамками церковности, становился скорее воспоминанием о прошлом, носителем исторической традиции, чем актуальным художественным явлением. Следы его непосредственной связи с народно-песенной культурой постепенно сглаживались - в самой "объективной", размеренной манере исполнения. Но вплоть до XVIII века наиболее прозорливые немецкие музыканты умели различать и подчеркивать в протестантском хорале его былую прогрессивную сущность. Силой своего гения Бах вернул хоралу и его поэтический смысл, и даже его значение "Марсельезы XVI века", раскрыв то и другое в образной системе ряда собственных произведений.</w:t>
      </w:r>
    </w:p>
    <w:p>
      <w:pPr>
        <w:pStyle w:val="Normal"/>
        <w:ind w:firstLine="720"/>
        <w:jc w:val="both"/>
        <w:rPr>
          <w:sz w:val="22"/>
        </w:rPr>
      </w:pPr>
      <w:r>
        <w:rPr>
          <w:sz w:val="22"/>
        </w:rPr>
        <w:t>Протестантский хорал в Германии был, как известно, не единственным художественным выражением идей Реформации в своей области. Псалмы Гудимеля складывались параллельно ряду зрелых образцов хорала, и по характеру музыки композитор избрал для них сходный многоголосный склад - простой и легкодоступный для исполнения. Еще в 1540 году в Антверпене появился свободный стихотворный перевод псалмов на фламандский язык. Музыку к этим текстам написал известный полифонист Клеменс-не-Папа (опубликована в 1556-1557 годах). Существовали, однако, в Европе еще гораздо более давние по происхождению формы музыкального искусства, воинствующе направленного против диктатуры католической церкви и тем самым по духу близкого Реформации. Это - прославленные в истории чешской национальной культуры гуситские песни, возникшие еще в XV веке, как в период национально-освободительных гуситских войн, так и после них. Исполнявшиеся на чешском языке, одноголосные, мелодически четкие, сильные, с ощутимыми чертами исконно чешской песенности, гуситские песни на долгое время, в трудные годы испытаний для чешского народа остались воплощением прогрессивного национального духа, своего рода знаменем в борьбе за национальную независимость против иностранных поработителей и гнета католической церкви.</w:t>
      </w:r>
    </w:p>
    <w:p>
      <w:pPr>
        <w:pStyle w:val="Normal"/>
        <w:ind w:firstLine="720"/>
        <w:jc w:val="both"/>
        <w:rPr>
          <w:sz w:val="22"/>
        </w:rPr>
      </w:pPr>
      <w:r>
        <w:rPr>
          <w:sz w:val="22"/>
        </w:rPr>
        <w:t>Наряду с протестантским хоралом и крупными полифоническими жанрами, продолжавшими свой путь в Германия, в XVI веке развивались и своеобразные музыкально-поэтические формы немецкого мейстерзанга. Культура мейстерзингеров была специфическим проявлением местного ремесленно-бюргерского быта, средневекового цехового уклада. Поэты и музыканты из ремесленных цехов, они считали себя наследниками миннезингеров, продолжавшими их дело. Но, разумеется, все условия деятельности мейстерзингеров, весь ее характер и стиль были совершенно иные. Не куртуазная рыцарская поэзия, а поэзия бюргера-ремесленника в ее своеобразном облике - жестковатости и консервативности, патриархальности и тяжеловесности - царит в их творчестве. Если не иметь в виду Ханса Сакса, поистине великого мейстерзингера, их поэзия вообще не слишком поэтична. Мейстерзингеры предпочитали духовные, библейские тексты, церковные певческие обороты, любили постоянно опираться на образцы, на канонизированные в их среде напевы, строго регламентировали правила создания песен, вносили в творчество дух ремесла. Вообще ремесленническая психология, как и цеховая замкнутость, - характернейшая особенность культуры мейстерзанга, складывавшейся в городской ремесленной среде с XIV века.</w:t>
      </w:r>
    </w:p>
    <w:p>
      <w:pPr>
        <w:pStyle w:val="Normal"/>
        <w:ind w:firstLine="720"/>
        <w:jc w:val="both"/>
        <w:rPr>
          <w:sz w:val="22"/>
        </w:rPr>
      </w:pPr>
      <w:r>
        <w:rPr>
          <w:sz w:val="22"/>
        </w:rPr>
        <w:t>К началу XVI века объединения мейстерзингеров (легенда выводит их из Майнца) существовали во многих городах: Страсбург, Вормс, Аугсбург, Регенсбург, Зальцбург, Мюнхен, Вюрцбург. В XVI веке особенно прославился вольный город Нюрнберг - благодаря Хансу Саксу. Развитие мейстерзанга было непосредственно сопряжено с развитием самого ремесла в немецком средневековом городе. И в самом мейстерзанге много типично средневековых черт. В городском союзе мейстерзингеров объединялись представители разных ремесел: сапожники и ткачи, портные и золотых дел мастера, жестяники и пекари, соревнующиеся между собой и защищавшие, так сказать, честь своих цехов. Как и в основной профессии, у мастеров были ученики, обязанные пройти через несколько ступеней мастерства: изучение правил, овладение ими на практике, исполнение чужих песен, сочинение текста к чужим "тонам", наконец, создание всей песни. Как и в цеховых уставах, существовали сложные, разработанные до мелочей правила мейстерзанга (табулатура). Огромное значение придавалось мелодиям-образцам, "тонам" или напевам, которые приписывались миннезингерам или были созданы прославленными мейстерзингерами. Эти "тоны" изучались новичками как образцы для подражания. Творческая инициатива очень стеснялась множеством ограничений. Всякий новый напев должен был соответствовать большому ряду правил-предписаний:</w:t>
      </w:r>
    </w:p>
    <w:p>
      <w:pPr>
        <w:pStyle w:val="Normal"/>
        <w:ind w:firstLine="720"/>
        <w:jc w:val="both"/>
        <w:rPr>
          <w:sz w:val="22"/>
        </w:rPr>
      </w:pPr>
      <w:r>
        <w:rPr>
          <w:sz w:val="22"/>
        </w:rPr>
        <w:t>стихотворных, касающихся версификации, рифм, и собственно певческих, относящихся к тесситуре, мелизмам и т. д. На общегородских состязаниях певцов весьма ответственная роль отводилась так называемым меркерам, "метчикам", следившим за исполнением и фиксирующим все "ошибки", то есть отступления от уставных правил мейстерзанга. Рихард Вагнер стремился воскресить этот исторический колорит в своих "Нюрнбергских мейстерзингерах".</w:t>
      </w:r>
    </w:p>
    <w:p>
      <w:pPr>
        <w:pStyle w:val="Normal"/>
        <w:ind w:firstLine="720"/>
        <w:jc w:val="both"/>
        <w:rPr>
          <w:sz w:val="22"/>
        </w:rPr>
      </w:pPr>
      <w:r>
        <w:rPr>
          <w:sz w:val="22"/>
        </w:rPr>
        <w:t>При всех этих средневеково-ремесленных чертах искусство мейстерзингеров, вне сомнений, несло в себе и нечто новое. Оно было порождением городской, бюргерской культуры, которая смогла развиться позднее рыцарской культуры средневековья и была связана с более широкими кругами городского населения. Не забудем, что расцвет мейстерзанга все же произошел в духовной атмосфере немецкого Ренессанса, а выдающийся представитель этого искусства Ханс Сакс (1494-1576) был уже не рядовым ремесленником с музыкально-поэтическими склонностями, а истым художником эпохи Возрождения, разносторонним и смелым, оригинальным и глубоко почвенным. Родившись в семье портного, Сакс всю жизнь оставался башмачником, любившим свое дело, которое, видимо, не мешало литературным и музыкальным занятиям. Однако и в традиционные годы странствий, когда молодой Сакс изучал по немецким городам не столько свое ремесло, сколько искусство, и в годы зрелого мастерства он отличался широкими литературно-музыкальными интересами, далеко выходящими за предел собственно мейстерзанга.</w:t>
      </w:r>
    </w:p>
    <w:p>
      <w:pPr>
        <w:pStyle w:val="Normal"/>
        <w:ind w:firstLine="720"/>
        <w:jc w:val="both"/>
        <w:rPr>
          <w:sz w:val="22"/>
        </w:rPr>
      </w:pPr>
      <w:r>
        <w:rPr>
          <w:sz w:val="22"/>
        </w:rPr>
        <w:t>Литературная деятельность Сакса никак не менее, а вероятно, более значительна, чем музыкальная. Он глубоко начитан, знал античных авторов, чувствовал в Боккаччо родственного художника (порой заимствовал у него сюжетные мотивы) и, конечно, изучал Библию в переводе Лютера. Лучшее в его творчестве - остроумные, народные по духу шванки и фастнахтшпили (форма народных масленичных представлений). Искусство Ханса Сакса было широко популярно в его стране благодаря сочности, красочности, знанию народного быта, остроумию, непосредственности, слиянию правды жизни с элементами иносказаний, притч, сказочной фантастики и гротеска. Среди песен Сакса - немало духовных. Ему были близки идеи Реформации, он высоко ценил Лютера, хотя со временем и убедился в том, что в Германии, помимо религиозных столкновений, существует множество внутренних трудностей, мешающих единству страны, множество забот, связанных с жизнью трудового люда.</w:t>
      </w:r>
    </w:p>
    <w:p>
      <w:pPr>
        <w:pStyle w:val="Normal"/>
        <w:ind w:firstLine="720"/>
        <w:jc w:val="both"/>
        <w:rPr>
          <w:sz w:val="22"/>
        </w:rPr>
      </w:pPr>
      <w:r>
        <w:rPr>
          <w:sz w:val="22"/>
        </w:rPr>
        <w:t>Песни Сакса, для которых он сам сочинял или подбирал мелодии, создавались как раз в те годы, когда формировался протестантский хорал. Из того круга напевов, из которого черпались мелодии хорала, эти песни принадлежали к лучшим образцам. Ханс Сакс был по существу народным музыкантом. Он не стремился овладевать крупными и сложными формами многоголосия. Наиболее органичным для него было создание мелодий типично песенного склада, диатоничных, ритмически активных, порой близких танцу, легко запоминающихся, четкой строфической структуры. Одним из самых известных был у Сакса его "Серебряный напев", возникший как духовная песня на немецкие слова.</w:t>
      </w:r>
    </w:p>
    <w:p>
      <w:pPr>
        <w:pStyle w:val="Normal"/>
        <w:ind w:firstLine="720"/>
        <w:jc w:val="both"/>
        <w:rPr>
          <w:sz w:val="22"/>
        </w:rPr>
      </w:pPr>
      <w:r>
        <w:rPr>
          <w:sz w:val="22"/>
        </w:rPr>
        <w:t>Со временем немецкий мейстерзанг как бы растворился в песенной культуре крупных немецких городов, в их быту, в бытовом музицировании бюргерства, далее в певческих обществах. Цеховая организация изжила себя не только в данной области - наступил новый исторический период.</w:t>
      </w:r>
    </w:p>
    <w:p>
      <w:pPr>
        <w:pStyle w:val="Normal"/>
        <w:ind w:firstLine="720"/>
        <w:jc w:val="both"/>
        <w:rPr>
          <w:sz w:val="22"/>
        </w:rPr>
      </w:pPr>
      <w:r>
        <w:rPr>
          <w:sz w:val="22"/>
        </w:rPr>
      </w:r>
    </w:p>
    <w:p>
      <w:pPr>
        <w:pStyle w:val="Normal"/>
        <w:jc w:val="center"/>
        <w:rPr>
          <w:b/>
          <w:b/>
          <w:sz w:val="28"/>
        </w:rPr>
      </w:pPr>
      <w:r>
        <w:rPr>
          <w:b/>
          <w:sz w:val="28"/>
        </w:rPr>
        <w:t>РЕНЕССАНС И НАСТУПЛЕНИЕ КОНТРРЕФОРМАЦИИ</w:t>
      </w:r>
    </w:p>
    <w:p>
      <w:pPr>
        <w:pStyle w:val="Normal"/>
        <w:ind w:firstLine="720"/>
        <w:jc w:val="both"/>
        <w:rPr>
          <w:b/>
          <w:b/>
          <w:sz w:val="22"/>
        </w:rPr>
      </w:pPr>
      <w:r>
        <w:rPr>
          <w:b/>
          <w:sz w:val="22"/>
        </w:rPr>
      </w:r>
    </w:p>
    <w:p>
      <w:pPr>
        <w:pStyle w:val="Normal"/>
        <w:ind w:firstLine="720"/>
        <w:jc w:val="both"/>
        <w:rPr>
          <w:sz w:val="22"/>
        </w:rPr>
      </w:pPr>
      <w:r>
        <w:rPr>
          <w:sz w:val="22"/>
        </w:rPr>
        <w:t>Едва лишь закончился в Италии период Высокого Ренессанса и еще в полной силе находились творческие течения, им порожденные,- как наступило время контрреформации, особенно ощутимой, разумеется, там, где наиболее непосредственно действовала верховная власть папства. На подъем реформационного движения, на победы ренессансного гуманизма, светского мировосприятия римская церковь ответила католической .реакцией. Папство было кровно заинтересовано в том, чтобы отстоять и догматы католической церкви, и ее политическую, даже экономическую силу. Хотя контрреформация в глазах современников могла восприниматься как наступление церкви на завоевания эпохи Ренессанса, по существу католическая церковь была вынуждена обороняться, отстаивая себя и перевооружаясь, и при всей жестокости и обскурантизме своих действий идти на многие компромиссы, на уступки новым явлениям и процессам, прикрывая это видимостью иных побуждений и желая казаться "триумфирующей".</w:t>
      </w:r>
    </w:p>
    <w:p>
      <w:pPr>
        <w:pStyle w:val="Normal"/>
        <w:ind w:firstLine="720"/>
        <w:jc w:val="both"/>
        <w:rPr>
          <w:sz w:val="22"/>
        </w:rPr>
      </w:pPr>
      <w:r>
        <w:rPr>
          <w:sz w:val="22"/>
        </w:rPr>
        <w:t>После долгих и бесплодных попыток борьбы с ересью в самой Италии папа Павел III учредил в 1542 году центральный инквизиционный трибунал в Риме, которому были даны неограниченные права верховного судилища. Еще ранее был основан орден иезуитов. Ужесточилась церковная цензура. В 1557 году появился "Индекс запрещенных книг", и инквизиция должна была следить, чтобы никто не пользовался названными изданиями; иными словами, проявления свободомыслия - одного из самых смелых завоеваний Ренессанса - преследовались жестоко и беспощадно.</w:t>
      </w:r>
    </w:p>
    <w:p>
      <w:pPr>
        <w:pStyle w:val="Normal"/>
        <w:ind w:firstLine="720"/>
        <w:jc w:val="both"/>
        <w:rPr>
          <w:sz w:val="22"/>
        </w:rPr>
      </w:pPr>
      <w:r>
        <w:rPr>
          <w:sz w:val="22"/>
        </w:rPr>
        <w:t>В той или иной форме церковная цензура коснулась и музыкального искусства, поскольку оно было практически в большой мере связано с церковью. На тридентском соборе, как известно, вопросы церковной музыки обсуждались весьма напряженно, причем были высказаны различные мнения: как самые крайние - требования отказаться от многоголосия и оставить в богослужении лишь григорианский хорал, так и более умеренные.</w:t>
      </w:r>
    </w:p>
    <w:p>
      <w:pPr>
        <w:pStyle w:val="Normal"/>
        <w:ind w:firstLine="720"/>
        <w:jc w:val="both"/>
        <w:rPr>
          <w:sz w:val="22"/>
        </w:rPr>
      </w:pPr>
      <w:r>
        <w:rPr>
          <w:sz w:val="22"/>
        </w:rPr>
        <w:t>Тридентский собор открылся в конце 1545 года, прервал заседания в 1547 году, возобновил их только в 1552 году и то не надолго, а затем снова бездействовал до 1562 года. Из одного этого ясно, сколь трудно было достичь единства в выработке новых позиций и общей тактике религиозной борьбы. Помимо всего прочего возникали острые противоречия между церковными и светскими властителями - папой Павлом III и императором Карлом V, далее между папой Пием IV и германским императором Фердинандом I. Не касаясь существа их, в конечном счете политических, распрей (борьба за власть и влияние в Западной Европе), заметим, что и в вопросах церковного пения между ними не было единства. Когда папа Пий IV настаивал на том, что в церкви должен звучать лишь григорианский хорал, и уже было намечено соответствующее решение (декрет) собора, против этого возражал император Фердинанд I (получивший текст декрета и сообщивший о своем несогласии) и многие из присутствовавших на соборе, особенно испанцы и в их числе севильский епископ Ахала.</w:t>
      </w:r>
    </w:p>
    <w:p>
      <w:pPr>
        <w:pStyle w:val="Normal"/>
        <w:ind w:firstLine="720"/>
        <w:jc w:val="both"/>
        <w:rPr>
          <w:sz w:val="22"/>
        </w:rPr>
      </w:pPr>
      <w:r>
        <w:rPr>
          <w:sz w:val="22"/>
        </w:rPr>
        <w:t>Развитие крупных полифонических форм церковной музыки вызвало нарекания со стороны высшего духовенства, настаивавшего на том, что слова при многоголосном пении не слышны, а характер музыки не способствует благочестию. Однако те, кто пытался защитить церковное пение таким, как оно сложилось в традициях полифонии строгого стиля, ссылались на ощутимую пользу музыки в церкви, говоря о том, что она вселяет "в души чувства благости" и является для того "приятным орудием". Подготовленный декрет о запрещении "фигуральной" музыки не был принят. Решение собора оказалось половинчатым. Многоголосную музыку признали допустимой в церкви, но лишь при условии, что она не будет мешать слышимости текста, не включит в себя ничего светского и, кроме хорала, будет ограничена гимнами и лаудами.</w:t>
      </w:r>
    </w:p>
    <w:p>
      <w:pPr>
        <w:pStyle w:val="Normal"/>
        <w:ind w:firstLine="720"/>
        <w:jc w:val="both"/>
        <w:rPr>
          <w:sz w:val="22"/>
        </w:rPr>
      </w:pPr>
      <w:r>
        <w:rPr>
          <w:sz w:val="22"/>
        </w:rPr>
        <w:t>Как это ни странно, но католическая церковь требовала, на первый взгляд, от духовной музыки почти того же, чего уже достигли тогда протестанты в Германии! Хорошо доступный текст, прояснение многоголосия - к этому стремились и последователи Лютера. И все же отличие здесь было существенным и свидетельствовало о более демократических устремлениях создателей протестантского хорала: они противопоставили латинскому тексту немецкий и канонизированным григорианским мелодиям - напевы иного, песенного склада. Тем не менее католическая церковь в условиях контрреформации не только боролась с реформационным движением, но кое в чем и усваивала его опыт: ей приходилось перестраиваться и перевооружаться.</w:t>
      </w:r>
    </w:p>
    <w:p>
      <w:pPr>
        <w:pStyle w:val="Normal"/>
        <w:ind w:firstLine="720"/>
        <w:jc w:val="both"/>
        <w:rPr>
          <w:sz w:val="22"/>
        </w:rPr>
      </w:pPr>
      <w:r>
        <w:rPr>
          <w:sz w:val="22"/>
        </w:rPr>
        <w:t>Как же именно сказалось в итоге наступление контрреформации на развитии музыкального искусства хотя бы в Италии? Даже в пределах этой католической страны действие реакции больше чувствовалось в Риме, и гораздо меньше - в вольной Венеции. Непосредственнее всего воздействие контрреформации должно было проявиться в церковной Музыке, особенно в представляющей ее римской школе. И в самом деле, римская творческая школа приобрела в это время огромный авторитет и могущественное влияние на современников более всего как школа церковной полифонической музыки строгого стиля. Ее возглавил' Палестрина, чье имя до настоящих дней не утратило своего обаяния в музыкальном искусстве. Подъем римской школы во главе с Палестриной внешне нельзя не связать с периодом контрреформации. Однако истинная суть искусства Палестрины подтверждает мнение о том, что в нем реализовались важные творческие идеи Ренессанса, получившие, правда, своеобразное воплощение в новых исторических условиях.</w:t>
      </w:r>
    </w:p>
    <w:p>
      <w:pPr>
        <w:pStyle w:val="Normal"/>
        <w:ind w:firstLine="720"/>
        <w:jc w:val="both"/>
        <w:rPr>
          <w:sz w:val="22"/>
        </w:rPr>
      </w:pPr>
      <w:r>
        <w:rPr>
          <w:sz w:val="22"/>
        </w:rPr>
        <w:t>Наступление контрреформации сказалось и в общем изменении духовной атмосферы, в которой развивалось искусство от середины к концу XVI века. Передовые художники не могли не ощущать гнета католической реакции, преследования "еретиков", действий инквизиции, стеснения прогрессивной мысли, то есть в корне анти-ренессансной программы действий, которую приняло и проводило папство. Высшее художественное равновесие, которое было достигнуто в искусстве Высокого Ренессанса, неизбежно пошатнулось и нарушилось. Светлой умиротворенности, благостному спокойствию Палестрины теперь противостоял смятенный, обостренный индивидуализм Джезуальдо, с его повышенной экспрессией, а тому и другому - контрастировала почти театральная выразительность и красочная декоративность Андреа и Джованни Габриели. Но все это не было только нарушением равновесия: это свидетельствовало и о многообразии творческих индивидуальностей как наследии Ренессанса, которое не отступило перед контрреформацией. Самые же сильные и самые широко мыслящие мастера в это время охватывают и преодолевают все, что им препятствует: Орландо Лассо и в период контрреформации остается истым художником Возрождения.</w:t>
      </w:r>
    </w:p>
    <w:p>
      <w:pPr>
        <w:pStyle w:val="Normal"/>
        <w:ind w:firstLine="720"/>
        <w:jc w:val="both"/>
        <w:rPr>
          <w:sz w:val="22"/>
        </w:rPr>
      </w:pPr>
      <w:r>
        <w:rPr>
          <w:sz w:val="22"/>
        </w:rPr>
      </w:r>
    </w:p>
    <w:p>
      <w:pPr>
        <w:pStyle w:val="Normal"/>
        <w:jc w:val="center"/>
        <w:rPr>
          <w:b/>
          <w:b/>
          <w:sz w:val="28"/>
        </w:rPr>
      </w:pPr>
      <w:r>
        <w:rPr>
          <w:b/>
          <w:sz w:val="28"/>
        </w:rPr>
        <w:t>ДЖОВАННИ ПЬЕРЛУИДЖИ ДА ПАЛЕСТРИНА</w:t>
      </w:r>
    </w:p>
    <w:p>
      <w:pPr>
        <w:pStyle w:val="Normal"/>
        <w:ind w:firstLine="720"/>
        <w:jc w:val="both"/>
        <w:rPr>
          <w:b/>
          <w:b/>
          <w:sz w:val="22"/>
        </w:rPr>
      </w:pPr>
      <w:r>
        <w:rPr>
          <w:b/>
          <w:sz w:val="22"/>
        </w:rPr>
      </w:r>
    </w:p>
    <w:p>
      <w:pPr>
        <w:pStyle w:val="Normal"/>
        <w:ind w:firstLine="720"/>
        <w:jc w:val="both"/>
        <w:rPr>
          <w:sz w:val="22"/>
        </w:rPr>
      </w:pPr>
      <w:r>
        <w:rPr>
          <w:sz w:val="22"/>
        </w:rPr>
        <w:t>Палестрина должен быть назван первым среди тех, кто завершает в своем творчестве целую эпоху музыкального искусства, Он наиболее органично связан с коренными традициями полифонии строгого стиля, менее других современников склонен отходить от склада a cappella в сторону каких бы то ни было новых приемов письма или новых форм. Казалось бы, трудно представить развитие творческих принципов нидерландской полуиронической школы, исключив из этого процесса высокое искусство Палестрины. Между тем Палестрина - итальянский художник, более того - крупнейший художник итальянского Возрождения, лишь достигший зрелости в период контрреформации (что и обусловило главные отличия его творческой позиции). До Палестрины итальянское музыкальное искусство эпохи Ренессанса не выдвинуло мастеров подобного масштаба - хотя очень крупные его представители хорошо известны в XVI веке. На примерах итальянских мадригалистов, старших современников Палестрины, мы уже убедились в том, что они отнюдь не прошли мимо опыта нидерландской школы, а некоторые из них открыто признавали Вилларта своим учителем. В Риме, где главным образом складывался и всю жизнь действовал Палестрина, традиции нидерландской школы издавна особенно упрочились, поскольку здесь работали один за другим ее выдающиеся мастера. Палестрина не был эпигоном. Он никогда не копировал нидерландцев, но свободно владел мастерством полифонии строгого стиля и, следовательно, тоже не миновал их опыта, их бесспорных достижений. Не забудем, что, начиная от Дюфаи и кончая Жоскеном (не говоря уж о множестве менее значительных фигур), нидерландская школа была очень многим обязана плодотворным воздействиям итальянского искусства, в том числе его "малых", бытовых форм. Близость Жоскена порой к складу лауды или фроттолы находит аналогии в подобной же близости стиля Палестрины к особенностям итальянских бытовых вокальных форм. Связь Палестрины с традициями нидерландской школы потому и смогла стать естественной, органичной, что он, в Италии, был прирожденным полифонистом, а полифоническое искусство нидерландцев в свою очередь впитало, кроме всего прочего, и живые итальянские истоки.</w:t>
      </w:r>
    </w:p>
    <w:p>
      <w:pPr>
        <w:pStyle w:val="Normal"/>
        <w:ind w:firstLine="720"/>
        <w:jc w:val="both"/>
        <w:rPr>
          <w:sz w:val="22"/>
        </w:rPr>
      </w:pPr>
      <w:r>
        <w:rPr>
          <w:sz w:val="22"/>
        </w:rPr>
        <w:t>На протяжении всего творческого пути Палестрина был связан с работой в церкви и находился в Риме, в близости к папскому двору. Хотя он писал и светские музыкальные произведения, основную часть созданного им составляют мессы, духовные мотеты и мадригалы. Ему было всего двадцать лет, когда начались заседания тридентского собора, а затем, на протяжении долгого времени, он постоянно слышал в Риме отзвуки тягостных для него споров о судьбах музыки в католической церкви. Иными словами, его творческая жизнь с начала и до конца проходила под знаком контрреформации, католической реакции.</w:t>
      </w:r>
    </w:p>
    <w:p>
      <w:pPr>
        <w:pStyle w:val="Normal"/>
        <w:ind w:firstLine="720"/>
        <w:jc w:val="both"/>
        <w:rPr>
          <w:sz w:val="22"/>
        </w:rPr>
      </w:pPr>
      <w:r>
        <w:rPr>
          <w:sz w:val="22"/>
        </w:rPr>
        <w:t>Таким образом, все условия деятельности Палестрины как будто бы направляли его творческое развитие вспять от ренессансного пути. Характер склонностей и интересов композитора заставлял его сосредоточиться на традиционных полифонических жанрах a cappella.</w:t>
      </w:r>
    </w:p>
    <w:p>
      <w:pPr>
        <w:pStyle w:val="Normal"/>
        <w:ind w:firstLine="720"/>
        <w:jc w:val="both"/>
        <w:rPr>
          <w:sz w:val="22"/>
        </w:rPr>
      </w:pPr>
      <w:r>
        <w:rPr>
          <w:sz w:val="22"/>
        </w:rPr>
        <w:t>В глазах римских пап и вообще высшего духовенства Палестрина мог выглядеть хранителем лучших устоев церковной музыки. Его признавали спасителем полифонии в церкви, когда на тридентском соборе раздались демагогические голоса против нее. Так легко, казалось бы, - по этим поверхностным признакам - объявить великого Палестрину истинным художником католической церкви в период контрреформации! Однако его искусство почему-то не утратило своей впечатляющей силы, не перестало быть классикой строгого стиля вплоть до наших дней. Среди крупнейших современных ему новаторов Палестрина выполнил, вероятно, самую трудную творческую задачу: он нашел путь к обновлению полифонического искусства изнутри и подвел его к новому историческому рубежу всего музыкального развития на исходе XVI века. Огромное значение при этом имела итальянская природа вокального мелодизма Палестрины: она смягчила характер многоголосного звучания, внесла кантиленность в голосоведение, способствовала тем самым удивительной пластичности и ровности полифонического развертывания ткани. Не менее важным оказалось в итоге для стиля Палестрины и новое чувство гармонии, столь ясное в итальянской песне.</w:t>
      </w:r>
    </w:p>
    <w:p>
      <w:pPr>
        <w:pStyle w:val="Normal"/>
        <w:ind w:firstLine="720"/>
        <w:jc w:val="both"/>
        <w:rPr>
          <w:sz w:val="22"/>
        </w:rPr>
      </w:pPr>
      <w:r>
        <w:rPr>
          <w:sz w:val="22"/>
        </w:rPr>
        <w:t>Джованни Пьерлуиджи да Палестрина родился около 1525 года и получил свое прозвание по месту рождения (Палестрина, близ Рима). С детства стал мальчиком-певчим в соборе родного города, с 1534 года был певцом в капелле S. Maria Maggiore в Риме, спустя пять лет вернулся в Палестрину, затем снова находился в Риме, где занимался музыкой под руководством одного уз церковных капельмейстеров. В 1544 году юный музыкант получил должность органиста и "мастера пения" в соборе Палестрины. Это означает, что его образование успешно завершилось и он был. совершенно готов к тому, чтобы руководить церковными певчими. В 1551 году папа Юлий III лично содействовал приглашению Палестрины в Рим, капельмейстером в собор св. Петра. (Возможно, что папа, сам происходивший из того же городка, что и Палестрина, был наслышан об успехах своего земляка.) С 1554 года начались публикации произведений Палестрины (первая книга месс). В 1555 году он вошел в состав Сикстинской капеллы, где не проработал и года - из-за своего семейного положения (в этой капелле тогда могли состоять лишь неженатые музыканты, а у Палестрины была жена и двое сыновей). В дальнейшем Палестрина был капельмейстером в Латеранском соборе и в S. Maria Maggiore, а с 1571 года вернулся в собор св. Петра. Параллельно другим занятиям он являлся капельмейстером в доме кардинала Ипполито д'Эсте и одно время занимал должность учителя музыки в римской семинарии. В 1560-е годы духовные произведения Палестрины принесли ему сначала известность в церковных кругах, а затем и подлинную славу в Италии.</w:t>
      </w:r>
    </w:p>
    <w:p>
      <w:pPr>
        <w:pStyle w:val="Normal"/>
        <w:ind w:firstLine="720"/>
        <w:jc w:val="both"/>
        <w:rPr>
          <w:sz w:val="22"/>
        </w:rPr>
      </w:pPr>
      <w:r>
        <w:rPr>
          <w:sz w:val="22"/>
        </w:rPr>
        <w:t>После тридентского собора за Палестриной закрепилась легенда "спасителя церковной музыки"; одна из его месс (прозванная "Мессой папы Марчелло", следовательно возникшая в 1555 году) в 1562-1563 годы, будучи исполненной в доме кардинала Вителли, убедила высшее духовенство в том, что полифоническая музыка может не затемнять смысла слов и, следовательно, не нарушать церковного благочестия. Вряд ли Палестрина думал при этом намеренно "защищать" полифонию. Многоголосие, позволяющее слышать слова, характерно для многих его произведений, но вместе с тем он мог писать и иначе. Показательно, что уже в 1568 году он спрашивал герцога Гонзага, желает ли тот получить от него длинную или короткую мессу и нужно ли, чтобы были слышны слова.</w:t>
      </w:r>
    </w:p>
    <w:p>
      <w:pPr>
        <w:pStyle w:val="Normal"/>
        <w:ind w:firstLine="720"/>
        <w:jc w:val="both"/>
        <w:rPr>
          <w:sz w:val="22"/>
        </w:rPr>
      </w:pPr>
      <w:r>
        <w:rPr>
          <w:sz w:val="22"/>
        </w:rPr>
        <w:t>Высокий авторитет Палестрины в вопросах церковной музыки стал непререкаемым. В 1577 году папа Григорий XIII призвал Палестрину к участию в реформе градуала, то есть собрания церковных песнопений. В 1580 году, после смерти первой жены композитор принял духовный сан и получил каноникат. Его окружали единомышленники и последователи. В 1584 году в Риме была учреждена под патронатом папства "Vertuosa Compagnia dei musici" ("Общество мастеров музыки", из которого произошла впоследствии Академиа Санта Чечилиа). В нее вошли, кроме Палестрины, Дж. М. Нанино, О. Гриффи, А. Кривелли и другие музыканты. Примерно к тому же времени относится сочинение мессы, в котором принимали участие семь композиторов во главе с Палестриной. Она была написана на материале пятиголосного духовного мадригала Палестрины "Cantantibus organis Caecilia" (1575, так же была названа и месса). Kyrie и Credo здесь принадлежали А. Стабиле, Gloria создал Палестрина, Sanctus написали вдвоем П. Сантини и К. Манчини и т. д. С названными музыкантами сотрудничали также Дж. А. Драгони, Ф. Суриано, Р. Джованнелли. Подобное предприятие было возможно только в том случае, если музыкантов хотя бы в той или иной мере объединяли общие позиции.</w:t>
      </w:r>
    </w:p>
    <w:p>
      <w:pPr>
        <w:pStyle w:val="Normal"/>
        <w:ind w:firstLine="720"/>
        <w:jc w:val="both"/>
        <w:rPr>
          <w:sz w:val="22"/>
        </w:rPr>
      </w:pPr>
      <w:r>
        <w:rPr>
          <w:sz w:val="22"/>
        </w:rPr>
        <w:t>Что касается связей Палестрины за пределами его профессии, то характерно между прочим, что он был близок к кругу священника Филиппе Нери, который основал так называемую "конгрегацию ораториан" и устраивал молитвенные собрания с пением лауд. Как бы в ответ на создание протестантских псалмов некоторые наиболее здравомыслящие деятели католической церкви стремились приобщить свою паству к новому виду бытового духовного искусства и ввести в обычай не одни культовые песнопения, но и духовные песни на популярные мелодии. Впоследствии из этих "ораториальных" (ораторий - молитвенный зал) собраний выросла оратория как новый жанр. Во времена же Палестрины там исполнялись общим хором лауды, произносились проповеди и т. д., то есть велась католическая пропаганда в новых, более доступных формах. Палестрина воспринял у Филиппе Нери то лучшее, что можно было извлечь из этого - опору на ясный, простой стиль многоголосия, сложившийся тогда в лауде.</w:t>
      </w:r>
    </w:p>
    <w:p>
      <w:pPr>
        <w:pStyle w:val="Normal"/>
        <w:ind w:firstLine="720"/>
        <w:jc w:val="both"/>
        <w:rPr>
          <w:sz w:val="22"/>
        </w:rPr>
      </w:pPr>
      <w:r>
        <w:rPr>
          <w:sz w:val="22"/>
        </w:rPr>
        <w:t>До конца дней Палестрина не склонен был изменять образ жизни, хотя еще в 1568 году император Максимилиан приглашав его в Вену, а в 1583 году мантуанский герцог настойчиво звал к своему двору. Лишь в самые последние годы Палестрина, вероятно утомившись своими обязанностями в Риме, строил планы вернуться в родной городок и оставить за собой лишь спокойное место органиста в местном соборе. Однако не успел осуществить эти намерения: 2 февраля 1594 года он скончался в Риме.</w:t>
      </w:r>
    </w:p>
    <w:p>
      <w:pPr>
        <w:pStyle w:val="Normal"/>
        <w:ind w:firstLine="720"/>
        <w:jc w:val="both"/>
        <w:rPr>
          <w:sz w:val="22"/>
        </w:rPr>
      </w:pPr>
      <w:r>
        <w:rPr>
          <w:sz w:val="22"/>
        </w:rPr>
        <w:t>Творческое наследие Палестрины не может не поражать своими масштабами. Даже огромная плодовитость других мастеров полифонии в XVI веке несравнима с тем, что успел создать он. 20 месс Жоскена - славный итог длительного и напряженного творческого труда крупнейшего из предшественников Палестрины; 95 его мотетов - почти чудо! У Палестрины же - более 100 месс, более 300 мотетов, более 100 мадригалов. И нигде нельзя уловить следов спешки, неровностей, нарушения художественной цельности. Творческое дарование композитора было феноменальным. В нем нераздельно сочетались острота интеллекта, совершенство художественного расчета - и поэтическая сила, неистощимость вдохновения, прирожденная пластичность.</w:t>
      </w:r>
    </w:p>
    <w:p>
      <w:pPr>
        <w:pStyle w:val="Normal"/>
        <w:ind w:firstLine="720"/>
        <w:jc w:val="both"/>
        <w:rPr>
          <w:sz w:val="22"/>
        </w:rPr>
      </w:pPr>
      <w:r>
        <w:rPr>
          <w:sz w:val="22"/>
        </w:rPr>
        <w:t>Для месс Палестрина предпочитает четырех- и пятиголосме (из 102 его месс - 40 четырехголосных и 38 пятиголосных). Склад музыки в них чисто вокальный, по преимуществу кантиленный, а на его общем фоне отчетливо выделяются нечастые иные интонации, смело восходящие по гармоническим тона, близкие фанфарным, порой неожиданно-широкие скачки голоса., Подобные, казалось бы незначительные детали весьма симптоматичны для стиля Палестрины. Развертывание многоголосной ткани произведения отличается у него удивительной ровностью, уравновешенностью, своего рода выдержкой на определенном эмоциональном уровне.. Композитор стремится как можно реже нарушать достигнутое равновесие. И только в какой-либо определенной точке, с высокой степенью расчета, он может выйти за общий выдержанный уровень звучания - достигнув мелодической вершины, введя мелодическую фразу необычайной широты, выделив иные особенности голосоведения и т. д.</w:t>
      </w:r>
    </w:p>
    <w:p>
      <w:pPr>
        <w:pStyle w:val="Normal"/>
        <w:ind w:firstLine="720"/>
        <w:jc w:val="both"/>
        <w:rPr>
          <w:sz w:val="22"/>
        </w:rPr>
      </w:pPr>
      <w:r>
        <w:rPr>
          <w:sz w:val="22"/>
        </w:rPr>
        <w:t>Полифоническую технику Палестрины можно назвать идеальной и по ее совершенству во всех жанрах, больших и малых, и по ее "неосязаемости" для слуха, который воспринимает художественное достижение, но не техническое "достигание". В этом смысле из предшественников композитора ближе всего к нему стоит Жоскен Депре. Весь сложный, традиционный и одновременно индивидуализированный комплекс технических приемов направлен у Палестрины на достижение образно-тематической целостности в крупных музыкальных масштабах (в части мессы, в совокупности ее частей, также в мотете), интонационной "выведенности" последующего из предыдущего и всего вместе - из определенного первоисточника. Этому служат многообразные композиционные усилия в различных произведениях.</w:t>
      </w:r>
    </w:p>
    <w:p>
      <w:pPr>
        <w:pStyle w:val="Normal"/>
        <w:ind w:firstLine="720"/>
        <w:jc w:val="both"/>
        <w:rPr>
          <w:sz w:val="22"/>
        </w:rPr>
      </w:pPr>
      <w:r>
        <w:rPr>
          <w:sz w:val="22"/>
        </w:rPr>
        <w:t>Палестрина широко пользуется имитационными и каноническими принципами, создает, среди других, собственно канонические мессы: "Ad coenam agni providi", "Ad fugum", "Missa canonica", "Rempleatur os meum laude", "Sin nomine" (на самом деле написана на песню Кадеака "Je suis desheritee") и другие. Помимо того, каноническое изложение можно встретить у него в любой мессе. Советский исследователь раскрыл, в частности, сложный, строго рациональный замысел в соотношении канонов внутри месс "Rempleatur os meum laude" и "Sin nomine".</w:t>
      </w:r>
    </w:p>
    <w:p>
      <w:pPr>
        <w:pStyle w:val="Normal"/>
        <w:ind w:firstLine="720"/>
        <w:jc w:val="both"/>
        <w:rPr>
          <w:sz w:val="22"/>
        </w:rPr>
      </w:pPr>
      <w:r>
        <w:rPr>
          <w:sz w:val="22"/>
        </w:rPr>
        <w:t>В первой из них проведена строгая зависимость между расстоянием от пропосты до риспосты и величиной интервала имитации: последовательно уменьшающееся расстояние всегда равно половине числовой величины интервала, которая, начав от октавы, постепенно уменьшается на единицу.</w:t>
      </w:r>
    </w:p>
    <w:p>
      <w:pPr>
        <w:pStyle w:val="Normal"/>
        <w:ind w:firstLine="720"/>
        <w:jc w:val="both"/>
        <w:rPr/>
      </w:pPr>
      <w:r>
        <w:rPr>
          <w:sz w:val="22"/>
        </w:rPr>
        <w:t xml:space="preserve">Kyrie: двухголосный канон в 8 (октава), расстояние 4 такта; Christe: 7 и 3 1/2; Kyrie II: 6 - 3; Gloria: 5 - 2 1/2". </w:t>
      </w:r>
      <w:r>
        <w:rPr>
          <w:i/>
          <w:sz w:val="22"/>
        </w:rPr>
        <w:t>(Протопопов Вл. Проблемы формы в полифонических произведениях строгого стиля. - Сов. музыка, 1977, № 3, с. 103).</w:t>
      </w:r>
      <w:r>
        <w:rPr>
          <w:sz w:val="22"/>
        </w:rPr>
        <w:t xml:space="preserve"> Во второй из названных месс применен, так сказать, обратный расчет: расстояние между пропостой и риспостой постепенно увеличивается на 1/4 такта и в последнем из одиннадцати канонов составляет 11 четвертей, то есть 2 3/4 такта. Такого рода пропорции, надо полагать, осознавались лишь музыкантами профессионалами, например опытными певцами капелл (они же композиторы). При слушании мессы воспринималось единство тематического материала, цельность его развертывания и, быть может, некоторое различие в строении канонов - не больше того.</w:t>
      </w:r>
    </w:p>
    <w:p>
      <w:pPr>
        <w:pStyle w:val="Normal"/>
        <w:ind w:firstLine="720"/>
        <w:jc w:val="both"/>
        <w:rPr>
          <w:sz w:val="22"/>
        </w:rPr>
      </w:pPr>
      <w:r>
        <w:rPr>
          <w:sz w:val="22"/>
        </w:rPr>
        <w:t>Тематические источники месс Палестрины вполне традиционны. Он создавал их на материале чужих песен (П. Кадеака, Д. Л. Примаверы), мотетов (Л. Хеллинка, Жоскена, Жаке, Андреа де Сильва и других), мадригалов (Д. Феррабоско, К. де Pope), на григорианские мелодии. Более двадцати раз композитор опирался в мессах на собственные мотеты, его месса "Vestiva i colli" написана на его же известный мадригал этого названия. Порой еще открываются темы месс, которые не имели названия, как уже упоминалось о мессе "Sine nomine". В итоге всего лишь пять месс Палестрины как будто бы не зависят от какого-либо первоисточника: "Месса папы Марчелло", "Brevis", "Ad fugam", "Quinti toni", "Missa canonica".</w:t>
      </w:r>
    </w:p>
    <w:p>
      <w:pPr>
        <w:pStyle w:val="Normal"/>
        <w:ind w:firstLine="720"/>
        <w:jc w:val="both"/>
        <w:rPr>
          <w:sz w:val="22"/>
        </w:rPr>
      </w:pPr>
      <w:r>
        <w:rPr>
          <w:sz w:val="22"/>
        </w:rPr>
        <w:t>Обращение с тематическим первоисточником у Палестрины на первый взгляд тоже может показаться традиционным. Мы находим у него и давно известную технику cantus firmus'a - в мессах “L'homme armc", "Ave Maria", "Ecce sacerdos magnus". "Tu es Petrus", "Veni creator" и др., и более развитую технику использования одноголосного первоисточника (так называемые мессы-парафразы), к которой Палестрина обращается охотнее: "Pater noster", "Regina coeli", "Alma redemptoris mater", "Ave regina" (три последние - на антифоны) и др. Наиболее высокий тип претворения первоисточника у Палестрины выражен в его мессах-пародиях, написанных на материале чужих мотетов и мадригалов, а также своих многоголосных сочинений. Композитор явно предпочитал этот метод создания крупного циклического произведения на основе кропотливейшего, "многоступенчатого" развертывания заданного тематического материала с образованием целой системы внутренних связей, цепных соотношений элементов тематизма, превращений и т. д. Примерно половина месс Палестрины относится к этому типу.</w:t>
      </w:r>
    </w:p>
    <w:p>
      <w:pPr>
        <w:pStyle w:val="Normal"/>
        <w:ind w:firstLine="720"/>
        <w:jc w:val="both"/>
        <w:rPr>
          <w:sz w:val="22"/>
        </w:rPr>
      </w:pPr>
      <w:r>
        <w:rPr>
          <w:sz w:val="22"/>
        </w:rPr>
        <w:t>В специальном исследовании "Тематические процессы в мессах Палестрины" Ю. К. Евдокимова убедительно показывает характерные особенности и главные отличия мессы-парафразы и мессы-пародии у Палестрины на примерах двух произведений. В качестве мессы-пародии избрана для рассмотрения одна из поздних его месс "Lauda Sion", созданная на основе собственного мотета Палестрины того же названия. В отношении к первоисточнику месса, так сказать, уже вторична: мотет написан на григорианский напев, а месса - на его мотетную обработку. Автор анализирует процесс "строительства" мессы из тематического материала мотета (отчасти - "через него" - из самой григорианской секвенции) и обнаруживает сложнейшие связи как с тематическими мотивами мотета, так и с целыми "блоками" его музыки, с эпизодическими темообразованиями, с типом контраста, найденного в средней части мотета, даже с числовыми пропорциями, действующими в мотете. Но главное заключается не в этих связях самих по себе, а в движении композиторской мысли, в том, какие функции отводит Палестрина тематическим элементам мотета в мессе, как он их развивает, какие потенции их выявляет наново.</w:t>
      </w:r>
    </w:p>
    <w:p>
      <w:pPr>
        <w:pStyle w:val="Normal"/>
        <w:ind w:firstLine="720"/>
        <w:jc w:val="both"/>
        <w:rPr/>
      </w:pPr>
      <w:r>
        <w:rPr>
          <w:sz w:val="22"/>
        </w:rPr>
        <w:t xml:space="preserve">"Особенности музыкальной формы, найденные композитором приемы организации мотета как цельной, художественно законченной композиции войдут в мессу компонентами циклической драматургии",- замечает автор </w:t>
      </w:r>
      <w:r>
        <w:rPr>
          <w:i/>
          <w:sz w:val="22"/>
        </w:rPr>
        <w:t>(Евдокимова Ю. Тематические процессы в мессах Палестрины. - В кн.: Теоретические наблюдении над историей музыки, с. 99)</w:t>
      </w:r>
      <w:r>
        <w:rPr>
          <w:sz w:val="22"/>
        </w:rPr>
        <w:t xml:space="preserve">. В мессе, естественно, возрастает количество вариантов тематических образований, почерпнутых из мотета, по ее частям проведены те же пропорции, которые сложились в структуре мотета (27 – 24 – 20 - 12 тактов). Из фактурного контраста в средней части мотета вырастает в мессе сильный, сквозной для цикла, контрастный импульс. Через мессу проходит своего рода "блок" мотета - его заключительное построение, которое объединяет завершения ряда ее частей и образует как бы арку композиции. На основании проделанного исследования Ю. К. Евдокимова приходит к выводу, что исключительность Палестрины-художника неуловима на уровне музыкального материала, гармонии или ритма, а выявляется только "высшей логикой организации художественного произведения" </w:t>
      </w:r>
      <w:r>
        <w:rPr>
          <w:i/>
          <w:sz w:val="22"/>
        </w:rPr>
        <w:t>(Евдокимова Ю. Цит. изд., с. 99)</w:t>
      </w:r>
      <w:r>
        <w:rPr>
          <w:sz w:val="22"/>
        </w:rPr>
        <w:t>.</w:t>
      </w:r>
    </w:p>
    <w:p>
      <w:pPr>
        <w:pStyle w:val="Normal"/>
        <w:ind w:firstLine="720"/>
        <w:jc w:val="both"/>
        <w:rPr>
          <w:sz w:val="22"/>
        </w:rPr>
      </w:pPr>
      <w:r>
        <w:rPr>
          <w:sz w:val="22"/>
        </w:rPr>
        <w:t>Наблюдения над особенностями формообразования в мессах Палестрины позволяют прийти к многосторонним выводам о соразмерности частей и разделов циклической композиции, о зарождении формы фугато (имитационное изложение и тонико-доминантовая организация тематизма) в той или иной части мессы. Более зрелым становится у композитора ладогармоническое мышление, и все отчетливее из рамок модальности выступают у него функциональные отношения мажоро-минорной системы (каденции в этом смысле особенно показательны).</w:t>
      </w:r>
    </w:p>
    <w:p>
      <w:pPr>
        <w:pStyle w:val="Normal"/>
        <w:ind w:firstLine="720"/>
        <w:jc w:val="both"/>
        <w:rPr>
          <w:sz w:val="22"/>
        </w:rPr>
      </w:pPr>
      <w:r>
        <w:rPr>
          <w:sz w:val="22"/>
        </w:rPr>
        <w:t>Впрочем, здесь следует заметить, что на всем пути нидерландской полифонической школы постоянно приходилось наблюдать тенденцию постепенного преодоления модальности. Чистой, последовательной модальности мы не обнаружили ни у одного из крупных полифонистов. Модальная система так называемых церковных ладов возникла и действовала в связи с практикой одноголосия, выросла из нее. Чем активнее развивались многоголосные формы, чем значительнее становились в них не только сплетение мелодических линий (горизонтальных), но и смысл созвучий (вертикаль), тем менее удовлетворяли возможностям развертывания музыки церковные лады в их чистом виде: ранее всего это обнаружилось в местах членения разделов или завершения композиции. Таким образом, Палестрина продолжил эту тенденцию, акцентировал ее, хотя еще и не перешел полностью на мажоро-минорную ладовую систему.</w:t>
      </w:r>
    </w:p>
    <w:p>
      <w:pPr>
        <w:pStyle w:val="Normal"/>
        <w:ind w:firstLine="720"/>
        <w:jc w:val="both"/>
        <w:rPr>
          <w:sz w:val="22"/>
        </w:rPr>
      </w:pPr>
      <w:r>
        <w:rPr>
          <w:sz w:val="22"/>
        </w:rPr>
        <w:t>Большое художественное значение в этой связи получило у композитора контрастное сопоставление имитационно-полифонических разделов или частей произведения - и чисто, выдержанно аккордовых. Подобные контрасты были характерны и для Жоскена. Палестрина углубил их, отточил композиционно. Важно также, что у него идеальное равновесие мелодики и гармонии соблюдается как в имитационных, так и в аккордовых разделах. При движении "нота против ноты" каждый голос мыслится так же пластично, так же "самоценно", как и при имитационном или каноническом складе.</w:t>
      </w:r>
    </w:p>
    <w:p>
      <w:pPr>
        <w:pStyle w:val="Normal"/>
        <w:ind w:firstLine="720"/>
        <w:jc w:val="both"/>
        <w:rPr>
          <w:sz w:val="22"/>
        </w:rPr>
      </w:pPr>
      <w:r>
        <w:rPr>
          <w:sz w:val="22"/>
        </w:rPr>
        <w:t>Удивительно многообразен Палестрина в выборе общего стилевого облика для своих месс. Даже два его произведения, написанные на известнейшую тогда тему "L'homme arme" и возникшие в 1570 и в 1582 годах, выдержаны в различной манере. В более ранней мессе "L'homme arme" композитор с ясностью, можно сказать дерзкой для своего времени, проводит отрезки мелодии песни и в качестве cantus firmus'a, и как материал для имитации, расширяет ее от начала мессы, от Kyrie - к Sanctus и создает в итоге цикл, в котором хорошо слышен латинский текст литургии и столь же отчетливо слышится мелодия популярной песни, да еще и многократно повторенная в своих полевках. Общий характер пятиголосия воспринимается как прозрачный, распевы слогов не очень часты, преобладают гаммообразные, ритмы просты. Вторая месса на ту же тему (не названную на этот раз в заглавии - "Missa Quarta") как бы прячет мелодию первоисточника, растворяя ее в сквозном имитационном движении, и хотя ее интонациями насыщена полифоническая ткань, достаточно сложная и усложняющаяся от начала к концу произведения, сама песня не выплывает на первый план. Наряду с этим Палестрина может выделить заимствованную, например григорианскую мелодию в различных голосах почти всех частей мессы и сохранить за ней ее текст, который должен звучать одновременно с текстом самой мессы. Такова четырехголосная месса "Ессе sacerdos magnus". Для месс разного назначения композитор избирает различные типы фактуры. В первой мессе "L'homrne arme" фактура прозрачная - а в праздничной мессе "Sacrum convivium" она богата распевами, мелизмами, плотно насыщена, хотя и в том и в другом случае произведения пятиголосны. В ряде месс особенно выделяется богатством широких распевов наиболее торжественная часть - Sanctus ("Ut Re Mi Fa Sol La", "De Beata virgine" - "Osanna").</w:t>
      </w:r>
    </w:p>
    <w:p>
      <w:pPr>
        <w:pStyle w:val="Normal"/>
        <w:ind w:firstLine="720"/>
        <w:jc w:val="both"/>
        <w:rPr>
          <w:sz w:val="22"/>
        </w:rPr>
      </w:pPr>
      <w:r>
        <w:rPr>
          <w:sz w:val="22"/>
        </w:rPr>
        <w:t>Каких бы сторон искусства Палестрины ни касались исследователи, труднее всего им охарактеризовать его мелодику. Мы знаем, что она диатонична, движется пластично и плавно, целеустремленно развивает материал первоисточника, может быть и силлабичной и распетой, "внимательна" к словесному тексту, специфически вокальна... Все это лишь общие определения. Индивидуальные же признаки палестриновской мелодии, как важного образного начала, трудно поддаются определению. Композитор скуп на изобретение своего тематизма; лишь единичные его мессы написаны вне первоисточника, да и среди них есть созданная на безличную тему "Ut Re Mi Fa Sot La". В таком отношении к тематизму, унаследованном от многолетней традиции полифонической школы, проявляется в полном смысле внеличностное восприятие темы-источника, нежелание сколько-нибудь индивидуализировать свой тематический материал и даже стремление насквозь пронизывать интонациями, структурными особенностями, целыми "блоками" первоисточника всю музыку месс-пародий. Это традиционнейшее отношение к тематизму сочетается, как мы видели, у Палестрины с высоким мастерством его развития. Процесс развития музыки становится важнейшей, индивидуальной стороной композиторского творчества, а тема, объект развития остается индивидуально безразличной. Поэтому точнее говорить об образности в мессах Палестрины, ощутимой в процессе ее становления и развития, чем о тех или иных завершенных образах, или о теме как о зерне образа.</w:t>
      </w:r>
    </w:p>
    <w:p>
      <w:pPr>
        <w:pStyle w:val="Normal"/>
        <w:ind w:firstLine="720"/>
        <w:jc w:val="both"/>
        <w:rPr>
          <w:sz w:val="22"/>
        </w:rPr>
      </w:pPr>
      <w:r>
        <w:rPr>
          <w:sz w:val="22"/>
        </w:rPr>
        <w:t>Образность Палестрины в какой-то мере, быть может, и зависит от темы первоисточника, но в различных произведениях очень пo-разному. Материал первоисточника имеет по преимуществу то конструктивное, то общее интонационное значение, но он, особенно на высоких ступенях претворения, в мессах-пародиях, не оказывает самостоятельного художественного воздействия, а образно действует лишь в большом комплексе всех средств сложного и глубоко продуманного полифонического целого. Внеличностное и личностное в композиторском творчестве оказываются неразрывно переплетенными, что так или иначе проявляется в характере образности.</w:t>
      </w:r>
    </w:p>
    <w:p>
      <w:pPr>
        <w:pStyle w:val="Normal"/>
        <w:ind w:firstLine="720"/>
        <w:jc w:val="both"/>
        <w:rPr>
          <w:sz w:val="22"/>
        </w:rPr>
      </w:pPr>
      <w:r>
        <w:rPr>
          <w:sz w:val="22"/>
        </w:rPr>
        <w:t>Не приходится доказывать, что труднейшей задачей в этих условиях является нахождение того, что именно и в каком направлении действует по преимуществу в каждом случае, определяя характер образности. При этом желательно как бы вынести за скобки по возможности все, что отличает образность Палестрины в целом, на протяжении творческого пути. Композитор всегда избегает повышенной или обостренной по его времени экспрессии, он не пользуется средствами хроматизма, необычными гармоническими последовательностями, избегает уменьшенных и увеличенных интервалов в мелодии, острых ритмов. В этом смысле Палестрина - антипод Джезуальдо. Привычное, спокойное, ясное, благозвучное он предпочитает экспрессивному, острооригинальному, напряженному. Не ищет Палестрина и особых красочно-тембровых эффектов. В период первого подъема инструментальных жанров, в годы расцвета венецианской школы с ее крупными вокально-инструментальными формами он, как будто бы всемерно ограничивая себя, во что бы то ни стало хранит чистоту диатонического вокального склада. И в этом смысле он предпочитает привычное, давно выверенное, спокойное по ровному колориту - яркой и новой красочности, сложным комбинациям тембров. Уже по этим признакам вырисовывается спокойный, сдержанный, умеренный характер его образности, которая именно так и должна была восприниматься современниками Палестрины, искушенными в музыкальных новшествах. Напомним вдобавок, что целая система композиционных средств служит у него созданию единства и целостности внутри крупных произведений и их частей. В итоге его искусство классично по совокупности этих признаков,</w:t>
      </w:r>
    </w:p>
    <w:p>
      <w:pPr>
        <w:pStyle w:val="Normal"/>
        <w:ind w:firstLine="720"/>
        <w:jc w:val="both"/>
        <w:rPr>
          <w:sz w:val="22"/>
        </w:rPr>
      </w:pPr>
      <w:r>
        <w:rPr>
          <w:sz w:val="22"/>
        </w:rPr>
        <w:t>"Месса папы Марчелло", одна из известнейших у Палестрины, не принадлежит ни к числу его наиболее простых и прозрачных по хоровой фактуре, ни к числу самых сложных и богатых по насыщенности праздничного хорового звучания. Хотя и считается, что благодаря ясности декламации она будто бы смогла "спасти полифонию" в церкви, соотношение текста и музыки в ней примерно таково же, как и в большинстве месс Палестрины. Обычно подобные его произведения исполнялись ранее всего в Риме, в частности в папской капелле. Состав ее лишь незначительно изменялся в XVI веке. При исполнении мессы Палестрины в нем могли участвовать примерно по 7 дискантов и альтов, 4 тенора, 6 басов. Партии высоких голосов исполнялись мальчиками. Поскольку "Mecca папы Марчелло" - шестиголосная (в ней две партии теноров и две - басов), она исполнялась, следовательно - по нашим меркам, - небольшим хоровым ансамблем. Каждая мелодическая линия проводилась с большой чистотой и отчетливостью, что было весьма существенно: все шесть партий равно важны, равно вокальны (даже бас - за редкими исключениями). Когда Палестрина писал музыку, он точно, из практики знал, кто именно и как будет ее исполнять, на кого рассчитана ее тесситура. Все это нужно иметь в виду, так как на общем спокойном, ровном фоне вокальной диатонической музыки строгого стиля выразительная роль может принадлежать, например, такой интонационной или фактурной частности, такому выбору регистров, какие в ином стиле показались бы, пожалуй, нейтральными.</w:t>
      </w:r>
    </w:p>
    <w:p>
      <w:pPr>
        <w:pStyle w:val="Normal"/>
        <w:ind w:firstLine="720"/>
        <w:jc w:val="both"/>
        <w:rPr>
          <w:sz w:val="22"/>
        </w:rPr>
      </w:pPr>
      <w:r>
        <w:rPr>
          <w:sz w:val="22"/>
        </w:rPr>
        <w:t>В полифонических произведениях строгого стиля образный характер каждой части или раздела в мессе или мотете оттенялся в сопоставлении с иными по динамике, фактуре, метру соседними частями или разделами. К концу XVI века все более проявлялась тенденция к контрастности внутри цикла. У Палестрины и в доследовании частей мессы нет резкости или остроты сопоставлений, скорее заметны мягкость и умеренность. И на этом фоне отличия частей могут выражаться, скажем, только в особенностях хоровой фактуры или в степени распетости слогов текста. Так, в "Мессе папы Марчелло", вне сомнений, ощутимо отличие между торжественным, сильным, с элементами патетики Sanctus - и более камерной, мягкой, певучей частью Benedictus. Это достигнуто сложной совокупностью простых приемов. Разумеется, здесь в полной мере действуют общие свойства стиля и формообразования Палестрины, о которых можно уже не говорить. В остальном же выделим несколько существенных признаков. В Sanctus - широкие распевы гаммами, частью параллельные в разных голосах, напряженная тесситура (семь раз достигается мелодическая вершина-соль второй октавы), выразительно подчеркнутая вершина в начале и в конце части, веские короткие фразы, имитируемые с 32-го такта, в характере сигнала-призыва (интонационно близкие другим частям мессы). В Benedictus - более камерная партитура, всего четыре голоса (без басов), много пауз и реального трехголосия, голосоведение широкораспевно, певуче, тонкие параллелизмы в парах голосов, характерные попевки типа группетто с 15-го такта в разных голосах, после долгого и плавного развертывания мелодий как бы сжатие тематизма, рост напряжения с 25-го такта и смело достигнутая вершина (такты 31 -32). В этой части есть своя лирика, спокойная, сдержанная, но все же выделенная некоторым контрастом с предыдущей частью и как бы поднимающаяся к своей единственной вершине.</w:t>
      </w:r>
    </w:p>
    <w:p>
      <w:pPr>
        <w:pStyle w:val="Normal"/>
        <w:ind w:firstLine="720"/>
        <w:jc w:val="both"/>
        <w:rPr/>
      </w:pPr>
      <w:r>
        <w:rPr>
          <w:sz w:val="22"/>
        </w:rPr>
        <w:t>Возвращаясь к началу мессы, заметим, что образность Kyrie труднее определима, нежели образность Benedictus, по контрасту с предыдущей частью. Прочная спаянность всех разделов Kyrie, ряд, казалось бы, различных тематических образований, но цепным путем выведенных одно из другого,- все это связано с характером и движением образности в этой части мессы. Для крайних разделов части, то есть Ку</w:t>
      </w:r>
      <w:r>
        <w:rPr>
          <w:sz w:val="22"/>
          <w:lang w:val="en-US"/>
        </w:rPr>
        <w:t>rie</w:t>
      </w:r>
      <w:r>
        <w:rPr>
          <w:sz w:val="22"/>
        </w:rPr>
        <w:t xml:space="preserve"> I и II, характерно большее напряжение чувств, нежели в среднем разделе, Christe, причем это напряжение нарастает к концу каждого раздела. С первых же тактов широта мелодического дыхания, особенно в верхнем голосе, в котором сразу же достигается мелодическая вершина (единственная в разделе), создает впечатление вдохновенного начала. Текст пока довольно широко распевается, целое скреплено имитациями (далее - канонами в парах нижних голосов). С 15-го такта движение уплотняется благодаря повторениям короткой, "настойчивой" попевкн, интонационно выведенной, как бы отчлененной из первоначального тематизма; напряжение чувства растет, но к концу напоминание о широкой мелодике начала дает относительное успокоение. Средний раздел, Christe, вносит новые оттенки выразительности: он звучит нежнее, женственнее, прозрачнее, хотя в его тематизм вплетаются (в увеличении) широкие фразы из Kyrie I. Особенно характерны здесь изящные мелизмы параллельными терциями (порой через октаву) в парах голосов - тонкий, лирический штрих (в будущем станет признаком пасторальности). Вершина достигается спокойно, лишь в 16-м такте. После нее напряжение все же растет, хотя более умеренно, чем в первом разделе. Kyrie II в некоторой мере аналогично первому разделу, связано с ним тематическими образованиями, но все же и отлично от него. В нем есть и медленное введение с экспонированием строгой темы, идущей большими длительностями в духе cantus firmus'a, и явное напоминание о вдохновенном начале мессы в верхнем голосе с достижением вершины в 7-м такте, и вычленение новой, энергичной попевки, как бы подстегивающей движение к концу - с большей мерой напряжения, чем в первом разделе. В итоге понятен процесс движения чувств, их вдохновенного первого порыва, их роста, их лирического смягчения, их нового, постепенного подъема, их настойчивого утверждения... Но ничего сугубо личного, ничего слишком экспрессивного, ничего более конкретного..." Это отнюдь не лирический монолог (как бывало тогда даже в многоголосных мадригалах), не драматический хор, а именно моление - вдохновенное, настойчивое, разрастающееся - о милосердии. Для него естественны именно данные средства выразительности, именно эта внеличная строгость в ограничении экспрессии.</w:t>
      </w:r>
    </w:p>
    <w:p>
      <w:pPr>
        <w:pStyle w:val="Normal"/>
        <w:ind w:firstLine="720"/>
        <w:jc w:val="both"/>
        <w:rPr>
          <w:sz w:val="22"/>
        </w:rPr>
      </w:pPr>
      <w:r>
        <w:rPr>
          <w:sz w:val="22"/>
        </w:rPr>
        <w:t>В Gloria, как и следовало ожидать, больше торжественности, мощности, но и больше силлабики, меньше распевов, больше объективности выражения. На этом общем фоне выделено "Qui tolHs" - строгой аккордикой и достижением единственной (для Gloria) вершины - почти в таком же мелодическом контексте, как во втором Kyrie.</w:t>
      </w:r>
    </w:p>
    <w:p>
      <w:pPr>
        <w:pStyle w:val="Normal"/>
        <w:ind w:firstLine="720"/>
        <w:jc w:val="both"/>
        <w:rPr>
          <w:sz w:val="22"/>
        </w:rPr>
      </w:pPr>
      <w:r>
        <w:rPr>
          <w:sz w:val="22"/>
        </w:rPr>
        <w:t>Credo по характеру движения довольно отчетливо делится на два раздела (помимо более дробных построений) - до Crucifixus и после Et resurrexit. Первый раздел, в характере некоторой декларативности (исповедание веры), главным образом силлабичен, хотя и с двумя вершинами на подъемах в 3-м и 55-м тактах. Второй гораздо более распевен, мелодически пластичен, и в этом непосредственно близок началу мессы (см. такты 13 - 14 - 15). Между двумя большими разделами выделена музыка Crucifixus: короткое, строгое, аккордовое построение в 12 тактов. Ни остроты экспрессии, ни горечи здесь нет; только сосредоточенность, тихая, торжественная серьезность. Это вполне характерно для Палестрины, который трактовал тему распятия совершенно иначе, чем Бах. О частях Sanctus - Benedictus речь уже шла. Отметим теперь, что вдохновенное начало Kyrie I по-своему отразилось в Sanctus, да и, кроме того, в этой торжественной части есть и иные тематические и структурно-динамические связи с первой частью мессы.</w:t>
      </w:r>
    </w:p>
    <w:p>
      <w:pPr>
        <w:pStyle w:val="Normal"/>
        <w:ind w:firstLine="720"/>
        <w:jc w:val="both"/>
        <w:rPr>
          <w:sz w:val="22"/>
        </w:rPr>
      </w:pPr>
      <w:r>
        <w:rPr>
          <w:sz w:val="22"/>
        </w:rPr>
        <w:t>Последняя ее часть, Agnus dei - самая распетая, даже кантиленная в духе итальянского мелодизма, широкого, плавного, с едва заметными признаками речитации. Полифоническая насыщенность, богатство линий словно сдерживают, "объективизируют" лирическое чувство - и все же оно ощутимо с первых тактов, близких по характеру выразительности началу мессы.</w:t>
      </w:r>
    </w:p>
    <w:p>
      <w:pPr>
        <w:pStyle w:val="Normal"/>
        <w:ind w:firstLine="720"/>
        <w:jc w:val="both"/>
        <w:rPr>
          <w:sz w:val="22"/>
        </w:rPr>
      </w:pPr>
      <w:r>
        <w:rPr>
          <w:sz w:val="22"/>
        </w:rPr>
        <w:t>Разумеется, даже самые скромные, осторожные попытки определить характер образности в мессе Палестрины ограничены критериями его стиля. Это вдохновенно для него, лирично для него - а у ряда его современников критерии вдохновенности или лирики будут уже другими. Мало того: сам характер выражения у Палестрины всецело связан с особенностями его тематизма, его внутренне-вариационного, необычайно целеустремленного развития тематического материала, его формообразования. Все это в свою очередь определяет цельность, строгость, сдержанность его образного мышления, чистоту и "объективность" его лирики, умеренность экспрессии, и тем не менее в итоге - большую выразительную силу его искусства, его высокую духовность.</w:t>
      </w:r>
    </w:p>
    <w:p>
      <w:pPr>
        <w:pStyle w:val="Normal"/>
        <w:ind w:firstLine="720"/>
        <w:jc w:val="both"/>
        <w:rPr>
          <w:sz w:val="22"/>
        </w:rPr>
      </w:pPr>
      <w:r>
        <w:rPr>
          <w:sz w:val="22"/>
        </w:rPr>
        <w:t>Среди многочисленных мотетов Палестрины больше всего четырех- и пятиголосных, но в отличие от месс он здесь отдаст явное предпочтение пятиголосию. Довольно много у него шести- и восьмиголосных мотетов, мало двенадцатиголосных и всего два семиголосных. Состав исполнителей, естественно, изменяется. Даже в циклах пятиголосных мотетов композитор не придерживается одного состава, а удваивает то партию теноров, то партию сопрано, то партию альтов, а иногда обходится без верхнего голоса. Вообще регистровые краски он склонен искать различные. Если число голосов велико, Палестрина имеет в виду два или три хора. Так, торжественный двенадцатиголосный мотет "Laudate dominum in tympanis" он пишет для трех хоров, которые выступают и в перекличках, и вместе. В отличие от многих других авторов своего времени, композитор стремится к компактности формы мотета, избегает многочастности, предпочитая одночастную (несколько реже - двухчастную) композицию. Вообще Палестрина, обладая совершенным чувством формы и ее пропорции, нисколько не грешит длиннотами. Тексты мотетов у него, как это было принято, духовные, латинские, почерпнутые из григорианских песнопений, из латинских стихов, из библейской "Песни песней".</w:t>
      </w:r>
    </w:p>
    <w:p>
      <w:pPr>
        <w:pStyle w:val="Normal"/>
        <w:ind w:firstLine="720"/>
        <w:jc w:val="both"/>
        <w:rPr>
          <w:sz w:val="22"/>
        </w:rPr>
      </w:pPr>
      <w:r>
        <w:rPr>
          <w:sz w:val="22"/>
        </w:rPr>
        <w:t>Очень многое из того, что характерно для стилистики и формообразования в мессах Палестрины, остается существенным и для его мотетов: опора на григорианский хорал и технику cantus firmus'a, совокупность полифонических приемов, чередование имитационного изложения с чисто аккордовым. Однако в мотетах, разумеется, масштабы тематического развития гораздо более скромны, а сам тематизм складывается свободнее, зачастую вне опоры на какой-либо первоисточник. Менее строг и весь интонационный строй ряда мотетов, особенно лирических по содержанию, близкому даже мадригалам. Иной раз удивительна сама мелодика того или иного мотета, сразу, с первого выступления заявляющая о себе. Ее движение было бы малохарактерным для месс: вместо плавной поступенпости - широкие скачки, сплошь терцовые ходы или выделение герций в пассажах. Необычны порой интонации, звучащие при достижении мелодической вершины и потому наиболее сильно действующие.</w:t>
      </w:r>
    </w:p>
    <w:p>
      <w:pPr>
        <w:pStyle w:val="Normal"/>
        <w:ind w:firstLine="720"/>
        <w:jc w:val="both"/>
        <w:rPr>
          <w:sz w:val="22"/>
        </w:rPr>
      </w:pPr>
      <w:r>
        <w:rPr>
          <w:sz w:val="22"/>
        </w:rPr>
        <w:t>Трудно говорить о разновидностях мотетов Палестрины. Среди огромного их количества есть и множество "вариантов" в трактовке этого жанра. Выделим хотя бы две группы: более торжественных, праздничных духовных произведений - и, весьма отличных от них, более лирических, камерных мотетов. Обе группы представлены многими образцами.</w:t>
      </w:r>
    </w:p>
    <w:p>
      <w:pPr>
        <w:pStyle w:val="Normal"/>
        <w:ind w:firstLine="720"/>
        <w:jc w:val="both"/>
        <w:rPr>
          <w:sz w:val="22"/>
        </w:rPr>
      </w:pPr>
      <w:r>
        <w:rPr>
          <w:sz w:val="22"/>
        </w:rPr>
        <w:t>Первая группа представлена, как правило, более масштабными композициями, нередко из двух частей, иногда двух и треххорными, в насыщенной хоровой фактуре, с широкими "юбиляционными" распевами, с особыми "раскатами" в басу. Так, например, пятиголосный мотет "Ave Maria" носит в целом гимнический характер и открывается большими распевами в разных голосах, а в тактах 28 - 29 у баса выделяется мощный раскат на дециму вниз. В другом мотете "О lux et decus Hispaniae" торжественное "юбиляционное" начало, с широкими распевами и энергичными скачками, сопоставлено со второй частью - более силлабической, даже хоральной; и здесь басовая партия выполняет важную импозантную роль. Еще более праздничный, репрезентативный характер носит двуххорный восьмиголосный мотет "Surge iiluminare Jerusalem" - благодаря контрастам распевной и аккордовой фактур и частым живым перекличкам хоров, а затем совместному их звучанию с тематизмом, который ранее разъединял их, а теперь объединяет. Порой для мотетов этого рода очень значительным оказывается самое начало, связанное с завоеванием высоты, когда один голос за другим, вступая, охватывают все больший диапазон и вскоре достигают мелодической вершины. Именно так происходит в четырехголосных мотетах, посвященных праздникам - св. Стефана и Иоанна-евангелиста. Однако и в этих славильных произведениях композитор порой отходит от подобных типов изложения и сосредотачивается на строгом хоральном складе с выделением вершины горизонта на скромном общем фоне (мотет "Laude, Barbara beata"L</w:t>
      </w:r>
    </w:p>
    <w:p>
      <w:pPr>
        <w:pStyle w:val="Normal"/>
        <w:ind w:firstLine="720"/>
        <w:jc w:val="both"/>
        <w:rPr>
          <w:sz w:val="22"/>
        </w:rPr>
      </w:pPr>
      <w:r>
        <w:rPr>
          <w:sz w:val="22"/>
        </w:rPr>
        <w:t>Лучшие примеры мотетов иного, более лирического характера содержатся в цикле "Canticum canticorum", который посвящен папе Григорию XIII и относится к 1583- 1584 годам. В нем собраны 29 пятиголосных произведений на известные библейские тексты ("Песня песней царя Соломона" - в данном случае латынь vulgara). Христианская церковь вкладывала в эту старинную поэзию символическое значение (его подчеркнул "в своем посвящении и Палестрина): полные страсти, почти экстатические порой тексты якобы означали выражение священной любви к богу, к самой католической церкви. Если бы Палестрина не оговорил этого, он не мог бы посвятить такое собрание мотетов римскому папе! Впрочем, он не акцентировал в своем цикле ни специфически религиозного пафоса, ни вполне земной любовной страстности "Песни песней". Он создал серию сдержанно-лирических произведений, объединенных большим музыкально-поэтическим единством и по общему "выдержанному облику отличных от других его мотетов.</w:t>
      </w:r>
    </w:p>
    <w:p>
      <w:pPr>
        <w:pStyle w:val="Normal"/>
        <w:ind w:firstLine="720"/>
        <w:jc w:val="both"/>
        <w:rPr>
          <w:sz w:val="22"/>
        </w:rPr>
      </w:pPr>
      <w:r>
        <w:rPr>
          <w:sz w:val="22"/>
        </w:rPr>
        <w:t>На примере "Песни песней" Палестрины, не менее, чем на образцах его светских мадригалов, можно судить о том, как именно он понимал лирику, не нарушая при этом своей стилевой системы. Среди огромной массы всего созданного им нет иной такой же большой группы однородных по общему облику, принципам композиции, по масштабам, характеру изложения и тематике произведений, то есть нет подобного этому цикла. Все мотеты, входящие в него, невелики по объему: в основном от 54 до 69 тактов, лишь единичные - чуть больше. Будучи написаны для пятиголосного хора (или ансамбля), они в большинстве своем содержат по две теноровых партии, лишь в отдельных случаях две партии сопрано или две партии альтов, в пяти произведениях - по две партии альтов и теноров (но без сопрано). Хоровая фактура графически прозрачна как при имитационном изложении, так и при силлабике или при ритмическом параллелизме в распевах. Ладовость колеблется между модальной и мажоро-минорной системой. Так, первые 18 мотетов, замышленные в дорийском или миксолидийскому ладу (в обоих случаях от g), тяготеют к g-moll или G-dur. Что касается последних пяти произведений, то ионийский их лад - он же F-dur. Имитационные начала мотетов чаще всего построены на кварто-квинтовых отношениях. Это приближает их к фугато, тем более что дальнейшее развитие в большинстве случаев связано с внутренне-вариационным развертыванием попевок и интонаций экспонированной темы при переходах в близкие строи - и тональной репризой в конце формы.</w:t>
      </w:r>
    </w:p>
    <w:p>
      <w:pPr>
        <w:pStyle w:val="Normal"/>
        <w:ind w:firstLine="720"/>
        <w:jc w:val="both"/>
        <w:rPr>
          <w:sz w:val="22"/>
        </w:rPr>
      </w:pPr>
      <w:r>
        <w:rPr>
          <w:sz w:val="22"/>
        </w:rPr>
        <w:t>В этих скромных масштабах, на этом простом и ясном фоне хоровой фактуры, ладовости и формообразования наиболее отчетливо выступают некоторые особенности образного строя Палестрины. Исходные темы всех его мотетов спокойно-диатоничны и сами по себе не слишком лирически-характерны. Можно, пожалуй, выделить лишь группу устремленно восходящих, как бы летящих тем в ряде произведений (2, 9, 15, 23, 29 мотеты). Но образный характер целого складывается только в процессе развертывания композиции, в процессе движения, которое может быть и более спокойным, и более напряженным, и более последовательным в достижении единой мелодической кульминации. Малая форма мотетов из "Песни песней" обнаруживает, например, все значение для Палестрины единой мелодической кульминации, которая достигается не сразу, падает на акцентируемое слово текста и образует вершину всего произведения. Таковы, например, мелодические вершины в 1, 3, 7, 8, 15, 22, 25 мотетах, приходящиеся на самый высокий звук данного диапазона, порой с большим "откатом" вниз. При общем ровном регистровом уровне звучания такая единственная вершина, строго рассчитанная в небольшой форме целого и ясно ощутимая как предельный звук хорового диапазона, производит сильное впечатление. В других случаях, напротив, вершина достигается несколько раз, как вершина-горизонт (мотеты 9, 14, 15), что, как правило, связано с большим общим эмоциональным напряжением музыки мотета. Разумеется, мелодическая вершина - лишь одно из выразительных средств, действующее в целом их комплексе. Но именно в произведениях Палестрины, с его эмоциональной сдержанностью и отказом от многих экспрессивных приемов, появление мелодической вершины в важной точке формы связано с точным художественным расчетом.</w:t>
      </w:r>
    </w:p>
    <w:p>
      <w:pPr>
        <w:pStyle w:val="Normal"/>
        <w:ind w:firstLine="720"/>
        <w:jc w:val="both"/>
        <w:rPr>
          <w:sz w:val="22"/>
        </w:rPr>
      </w:pPr>
      <w:r>
        <w:rPr>
          <w:sz w:val="22"/>
        </w:rPr>
        <w:t>В каждом мотете цикла "Песни песней" из имитационной экспозиции развертывается тематическое движение с элементами внутренне-вариационной работы, путем цепного выведения последующего из предыдущего. И чем дальше, чем свободнее идет это развертывание (например, в мотетах 4, 23), тем значительнее становится образность. При этом внутренних образных контрастов в каждом произведении нет: движение идет как бы в одном русле. Именно в процессе движения, с высокими мелодическими кульминациями, раскрывается лирическая сущность этих малых форм - такова природа выразительности в сдержанном искусстве Палестрины.</w:t>
      </w:r>
    </w:p>
    <w:p>
      <w:pPr>
        <w:pStyle w:val="Normal"/>
        <w:ind w:firstLine="720"/>
        <w:jc w:val="both"/>
        <w:rPr/>
      </w:pPr>
      <w:r>
        <w:rPr>
          <w:sz w:val="22"/>
        </w:rPr>
        <w:t xml:space="preserve">По существу цикл "Песня песней" стоит на грани духовной и светской музыки композитора. В жанре мадригала Палестрина внешне разграничивает светские и духовные произведения. В 1555, 1581, 1586 и 1594 годах он выпустил четыре книги мадригалов, две из них содержали четырехголосные, две другие - пятиголосные образцы. Последний из сборников включал духовные мадригалы (пятиголосные). В жанре мадригала Палестрина в некоторых отношениях чувствовал себя свободнее, чем в мотете. Советская исследовательница доказывает, что внутри, с одной стороны, светских, с другой - духовных мадригалов кроме всего прочего действуют тенденции формообразования, характерные, например, для мессы или даже для песенных жанров типа фроттолы </w:t>
      </w:r>
      <w:r>
        <w:rPr>
          <w:i/>
          <w:sz w:val="22"/>
        </w:rPr>
        <w:t>(См.: Дубравская Т. Итальянский мадригал XVI века. - В кн.: Вопросы музыкальной формы, вып. 2, с. 67-76)</w:t>
      </w:r>
      <w:r>
        <w:rPr>
          <w:sz w:val="22"/>
        </w:rPr>
        <w:t>. Так, в первой книге пятиголосных мадригалов (1581) Палестрина сочетает мотетное формообразование с принципами песенной повторности по типу фроттол с различным строением строфы и соединяет это еще и с варьированием при ее повторениях. Одновременно и ладовая природа этих мадригалов стоит ближе к фроттоле, чем к мотету благодаря ясно выраженным тенденциям к мажору и минору. Восемь мадригалов из этой же книги, написанные на тексты Петрарки ("Vergine bella" и другие строфы, посвященные Деве Марии), образуют, по мнению автора, что-то вроде светской мессы - так они соотносятся между собой, будучи связаны общим заглавным мотивом, который испытывает различные превращения от первой к последней части. В том же сборнике помещен и прославленный мадригал Палестрины "Vestiva i colli", на материале которого он написал одну из месс, а современные ему лютнисты и органисты создавали свои переложения.</w:t>
      </w:r>
    </w:p>
    <w:p>
      <w:pPr>
        <w:pStyle w:val="Normal"/>
        <w:ind w:firstLine="720"/>
        <w:jc w:val="both"/>
        <w:rPr>
          <w:sz w:val="22"/>
        </w:rPr>
      </w:pPr>
      <w:r>
        <w:rPr>
          <w:sz w:val="22"/>
        </w:rPr>
        <w:t xml:space="preserve">При всех особенностях жанра мадригала Палестрина не порывает в нем и с формой мотета, благодаря постоянному тематическому обновлению (вслед за текстом) в развертывании композиции. Это убедительно показывает Вл. В. Протопопов на примере мадригала "Mori quasi il mio coro" </w:t>
      </w:r>
      <w:r>
        <w:rPr>
          <w:i/>
          <w:sz w:val="22"/>
        </w:rPr>
        <w:t>(См.: Протопопов Вл. История полифонии в ее важнейших явлениях. Западноевропейская классика XVIII-XIX веков, с. 31-33).</w:t>
      </w:r>
    </w:p>
    <w:p>
      <w:pPr>
        <w:pStyle w:val="Normal"/>
        <w:ind w:firstLine="720"/>
        <w:jc w:val="both"/>
        <w:rPr>
          <w:sz w:val="22"/>
        </w:rPr>
      </w:pPr>
      <w:r>
        <w:rPr>
          <w:sz w:val="22"/>
        </w:rPr>
        <w:t>Co временем Палестрина воспринял и некоторые "мадригализмы", распространенные тогда у итальянских авторов: изобразительность, выделяющую те или иные слова, более свободное обращение к диссонансам (вплоть до увеличенного трезвучия). В целом его светские мадригалы, вне сомнений, несколько раздвигают круг выразительных средств даже в сравнении с мотетами "Песни песней" - за счет большей свободы стилистики. Однако это в целом не колеблет основ стиля Палестрины, а лишь дополняет представление о нем некоторыми частностями.</w:t>
      </w:r>
    </w:p>
    <w:p>
      <w:pPr>
        <w:pStyle w:val="Normal"/>
        <w:ind w:firstLine="720"/>
        <w:jc w:val="both"/>
        <w:rPr>
          <w:sz w:val="22"/>
        </w:rPr>
      </w:pPr>
      <w:r>
        <w:rPr>
          <w:sz w:val="22"/>
        </w:rPr>
        <w:t>Творческое наследие Палестрины сохраняет силу художественного воздействия и в наше время. Именно на его по преимуществу примерах наши современники получают представление о полифонии строгого стиля в ее классическом выражении.</w:t>
      </w:r>
    </w:p>
    <w:p>
      <w:pPr>
        <w:pStyle w:val="Normal"/>
        <w:ind w:firstLine="720"/>
        <w:jc w:val="both"/>
        <w:rPr>
          <w:sz w:val="22"/>
        </w:rPr>
      </w:pPr>
      <w:r>
        <w:rPr>
          <w:sz w:val="22"/>
        </w:rPr>
        <w:t>При жизни композитора в Италии уже складывалась школа Палестрины, традиции которой стали очень сильны в католической музыке XVII века и далее. К числу последователей Палестрины относят итальянских композиторов Джованни Мария Нанино (ок. 1543/44 - 1607), Джованни Бернардино Нанино (ок. 1560 - 1623), Феличе Анерио (ок. 1560-1614), Джованни Франческо Анерио (ок. 1567-1630), а также некоторых испанских мастеров (Кристобаль де Моралес, Томас Луис де Виктория). Однако искусство Палестрины и традиции его школы - художественные явления различного порядка: созданное им прочно вошло в сокровищницу мирового искусства, произведения его итальянских продолжателей имеют по преимуществу лишь историческое значение.</w:t>
      </w:r>
    </w:p>
    <w:p>
      <w:pPr>
        <w:pStyle w:val="Normal"/>
        <w:ind w:firstLine="720"/>
        <w:jc w:val="both"/>
        <w:rPr>
          <w:sz w:val="22"/>
        </w:rPr>
      </w:pPr>
      <w:r>
        <w:rPr>
          <w:sz w:val="22"/>
        </w:rPr>
      </w:r>
    </w:p>
    <w:p>
      <w:pPr>
        <w:pStyle w:val="Heading1"/>
        <w:jc w:val="center"/>
        <w:rPr>
          <w:sz w:val="28"/>
        </w:rPr>
      </w:pPr>
      <w:r>
        <w:rPr>
          <w:sz w:val="28"/>
        </w:rPr>
        <w:t>ОРЛАНДО ЛАССО</w:t>
      </w:r>
    </w:p>
    <w:p>
      <w:pPr>
        <w:pStyle w:val="Normal"/>
        <w:ind w:firstLine="720"/>
        <w:jc w:val="both"/>
        <w:rPr>
          <w:sz w:val="22"/>
        </w:rPr>
      </w:pPr>
      <w:r>
        <w:rPr>
          <w:sz w:val="22"/>
        </w:rPr>
      </w:r>
    </w:p>
    <w:p>
      <w:pPr>
        <w:pStyle w:val="Normal"/>
        <w:ind w:firstLine="720"/>
        <w:jc w:val="both"/>
        <w:rPr>
          <w:sz w:val="22"/>
        </w:rPr>
      </w:pPr>
      <w:r>
        <w:rPr>
          <w:sz w:val="22"/>
        </w:rPr>
        <w:t>Великий современник Палестрины Орландо Лассо также принадлежит к последнему поколению выдающихся мастеров полифонии, сложившемуся под воздействием художественных идей Ренессанса. Лассо в большей мере, чем кто-либо из его поколения, достойным образом завершает историю нидерландской полифонической школы. В отличие от Палестрины он отнюдь не связан с одной определенной национальной культурой. Если Палестрина, будучи итальянским художником, воспринял по-своему полифонические традиции нидерландской школы, то Орландо Лассо, представляя эти традиции, не остался равнодушным ни к художественным достижениям Италии, ни к музыкально-поэтической культуре Франции, ни к коренным свойствам немецкого искусства вплоть до творчества Ханса Сакса. Творческая широта Лассо поистине исключительна для его времени. Менее всего ему присущи какие бы то ни было ограничения - в смысле выбора жанров, тематики, национальных традиций, полифонических норм, как они определились в ту эпоху. Однако редкой сосредоточенности и художественной избирательности Палестрины нельзя схематически противопоставлять якобы разбросанность интересов и национальную "неразборчивость" Лассо. Такого рода мерки недействительны для него: Орландо Лассо стоит выше них как художник оригинальный, притом органически жизненный.</w:t>
      </w:r>
    </w:p>
    <w:p>
      <w:pPr>
        <w:pStyle w:val="Normal"/>
        <w:ind w:firstLine="720"/>
        <w:jc w:val="both"/>
        <w:rPr/>
      </w:pPr>
      <w:r>
        <w:rPr>
          <w:sz w:val="22"/>
        </w:rPr>
        <w:t xml:space="preserve">Как и Палестрина, Лассо достиг вершины в развитии полифонии строгого стиля, но, по существу, он уже не остался в его пределах, а совершил внутренний переворот в системе его выразительных средств, в его стилистике. В течение целого века проблема тематизма, как мы убедились, была одной из специфически сложных для представителей нидерландской школы и ее последователей в других странах. Примечательно, что около середины XVI столетия Глареан убежденно разделял композиторов на тех, кто создавал или создает мелодии, творит новое в музыке (Глареан называл их "фонасками", от слова "звук"), - и тех, кто умеет развивать заимствованные мелодии, строить крупные полифонические произведения, проявляя выработанные навыки многоголосия (их он называл "симфонистами" - от слова "созвучие") </w:t>
      </w:r>
      <w:r>
        <w:rPr>
          <w:i/>
          <w:sz w:val="22"/>
        </w:rPr>
        <w:t>(См.: Глареан. Двенадцатиструнник. - В кн.: Музыкальная эстетика западноевропейского средневековья и Возрождения. М., 1966, с. 401-403)</w:t>
      </w:r>
      <w:r>
        <w:rPr>
          <w:sz w:val="22"/>
        </w:rPr>
        <w:t>. Такое разделение бесспорно имело свои основания в композиторской практике, хотя в ряде случаев мастера полифонии создавали мессы на собственные темы (редко) или на материале собственных мотетов (чаще) либо мадригалов (Глареан, со своей стороны, ставил "фонасков", создающих мелодии, выше "симфонистов", как бы те ни были искусны в технике).</w:t>
      </w:r>
    </w:p>
    <w:p>
      <w:pPr>
        <w:pStyle w:val="Normal"/>
        <w:ind w:firstLine="720"/>
        <w:jc w:val="both"/>
        <w:rPr>
          <w:sz w:val="22"/>
        </w:rPr>
      </w:pPr>
      <w:r>
        <w:rPr>
          <w:sz w:val="22"/>
        </w:rPr>
        <w:t>Орландо Лассо смелее других нарушил эту традицию: в его сочинениях проблема тематизма (мы видели, что она была весьма специфична и у Палестрины) разрешается иначе, чем у нескольких поколений его предшественников. Виртуозно владея полифоническим мастерством, не зная в этом смысле затруднений, Лассо решительно обновил тематический материал полифонических форм в стремлении преодолеть его отвлеченность, его внеличный характер, внес в него многообразие, непосредственно сблизил его с реальными звучаниями жанрово-бытового круга, конкретизировал, освободил от типов мелодического движения, принятых в строгом стиле. В этом же направлении двигались и современные ему мадригалисты, но искания Лассо были и более смелыми, и гораздо более широкими, да к тому же они не ограничивались каким-либо одним жанром.</w:t>
      </w:r>
    </w:p>
    <w:p>
      <w:pPr>
        <w:pStyle w:val="Normal"/>
        <w:ind w:firstLine="720"/>
        <w:jc w:val="both"/>
        <w:rPr>
          <w:sz w:val="22"/>
        </w:rPr>
      </w:pPr>
      <w:r>
        <w:rPr>
          <w:sz w:val="22"/>
        </w:rPr>
        <w:t>По своему происхождению и первоначальному музыкальному развитию Орландо Лассо был связан с одним из важных центров нидерландской школы: он родился около 1532 года в Монсе и рано стал мальчиком-певчим в местной церкви. От рождения его звали Роланд, и лишь значительно позднее он итальянизировал свое имя.</w:t>
      </w:r>
    </w:p>
    <w:p>
      <w:pPr>
        <w:pStyle w:val="Normal"/>
        <w:ind w:firstLine="720"/>
        <w:jc w:val="both"/>
        <w:rPr>
          <w:sz w:val="22"/>
        </w:rPr>
      </w:pPr>
      <w:r>
        <w:rPr>
          <w:sz w:val="22"/>
        </w:rPr>
        <w:t>Его феноменальные способности обнаружились с детских лет: он превосходно пел, привлекая к себе всеобщее внимание (рассказывают, что его даже похищали, как маленькое чудо).</w:t>
      </w:r>
    </w:p>
    <w:p>
      <w:pPr>
        <w:pStyle w:val="Normal"/>
        <w:ind w:firstLine="720"/>
        <w:jc w:val="both"/>
        <w:rPr>
          <w:sz w:val="22"/>
        </w:rPr>
      </w:pPr>
      <w:r>
        <w:rPr>
          <w:sz w:val="22"/>
        </w:rPr>
        <w:t>Первый биограф Лассо, его соотечественник и современник С. Квикельберг сообщает, что в 1544 году мальчик с чудесным голосом был приведен к генералу Ферранте Гонзага, когда тот стоял военным лагерем под Сен Дидье. По-видимому, юный музыкант был обманом увезен из Монса как подлинный вундеркинд. Гонзага оставил его у себя и затем взял в Италию. По дороге они задержались в Мантуе, где Лассо, по своей восприимчивости, уже мог получить множество художественных впечатлений от выдающихся произведений живописи и архитектуры итальянского Ренессанса. В 1545 году Гонзага с сопровождающими его лицами (среди них был и Лассо) приехал в Палермо как вице-король Сицилии. Там у него действовала своя капелла. Дочь Гонзага, молодая Ипполита была хорошо образована и музыкальна. Лассо должен был руководить ее музыкальными занятиями, что он и делал с успехом до тех пор, пока его ученица не вышла замуж. Из Палермо Гонзага с семьей и двором перебрался вскоре в Милан, где получил новую должность. В Милане Лассо имел возможность общаться с капельмейстером собора, нидерландцем Херманом, а также изучать в соборном архиве многочисленные рукописи итальянских, нидерландских и испанских композиторов. Произведения Леонардо и его учеников и еще более живопись Тициана пленили его воображение.</w:t>
      </w:r>
    </w:p>
    <w:p>
      <w:pPr>
        <w:pStyle w:val="Normal"/>
        <w:ind w:firstLine="720"/>
        <w:jc w:val="both"/>
        <w:rPr>
          <w:sz w:val="22"/>
        </w:rPr>
      </w:pPr>
      <w:r>
        <w:rPr>
          <w:sz w:val="22"/>
        </w:rPr>
        <w:t>Сопровождая Гонзага во многих поездках. Лассо побывал, кроме итальянских городов, и во Франции, в Париже. Когда Ипполита в 1548 году покинула дом своего отца. Лассо освободился от службы у Гонзага и одно время находился в Неаполе, где служил в доме поэта и любителя искусств Д. Б. д'Адза делла Терца. Знаток литературы, член неаполитанской "академии Le'Sereni", общавшийся со многими итальянскими поэтами, дела Терца способствовал литературному образованию Лассо, привил ему вкус к поэзии. Спустя некоторое время Лассо оказался в Риме, куда его пригласил флорентийский архиепископ А. Альтовити. С 1553 года Лассо стал капельмейстером Латеранского собора. В Риме он проработал недолго, но тем не менее мог ознакомиться с первыми изданиями месс Палестрины (который находился там же) и узнать об исканиях Вичентино в области хроматизма. Разумеется, в Риме значительно пополнились впечатления Лассо от величайших произведений изобразительного искусства эпохи Ренессанса, от творений Рафаэля, Леонардо, Микеланджело.</w:t>
      </w:r>
    </w:p>
    <w:p>
      <w:pPr>
        <w:pStyle w:val="Normal"/>
        <w:ind w:firstLine="720"/>
        <w:jc w:val="both"/>
        <w:rPr>
          <w:sz w:val="22"/>
        </w:rPr>
      </w:pPr>
      <w:r>
        <w:rPr>
          <w:sz w:val="22"/>
        </w:rPr>
        <w:t>Из Рима, по-видимому, Лассо поспешил на родину, осведомленный о тяжелой болезни родителей. В Монсе он не застал их в живых, но не вернулся тут же в Италию: с начала 1555 года по осень 1556-го он находился в Антверпене. Неизвестно, служил ли он там где-либо. Ему было всего двадцать с небольшим лет. После многих впечатлений юности, которые сменялись с удивительной быстротой, Лассо, вероятно, имел возможность теперь спокойно собраться с мыслями, быть может, обдумать дальнейшие планы, взяться за сочинение музыки... Известный нотоиздатель Тильман Сузато выпустил в 1555 году первый сборник сочинений Лассо, включивший 5 мотетов, 7 мадригалов, 6 вилланелл и 6 chansons.</w:t>
      </w:r>
    </w:p>
    <w:p>
      <w:pPr>
        <w:pStyle w:val="Normal"/>
        <w:ind w:firstLine="720"/>
        <w:jc w:val="both"/>
        <w:rPr>
          <w:sz w:val="22"/>
        </w:rPr>
      </w:pPr>
      <w:r>
        <w:rPr>
          <w:sz w:val="22"/>
        </w:rPr>
        <w:t>С 1556 года жизнь Лассо оказалась связанной с одним крупным музыкальным центром: баварский герцог Альбрехт V пригласил Лассо к своему двору в Мюнхен, где композитор и проработал до конца дней. Сначала он был певцом в капелле герцога, затем стал ее руководителем. До него тут же работал Л. Зенфль. Мюнхенский двор был богат и привлекал к себе многих художников. Лассо пользовался в этой среде огромным авторитетом, ему оказывались почести как крупнейшему музыканту. В Мюнхене широко развернулась его творческая деятельность. В короткий срок его произведения завоевали европейскую известность. Не позднее 1565 года Квикельберг писал, что нет надобности перечислять сочинения Лассо, ибо они известны повсюду и изданы в Нюрнберге, Мюнхене, Венеции, Флоренции, Неаполе, Антверпене, Лионе и Париже.</w:t>
      </w:r>
    </w:p>
    <w:p>
      <w:pPr>
        <w:pStyle w:val="Normal"/>
        <w:ind w:firstLine="720"/>
        <w:jc w:val="both"/>
        <w:rPr>
          <w:sz w:val="22"/>
        </w:rPr>
      </w:pPr>
      <w:r>
        <w:rPr>
          <w:sz w:val="22"/>
        </w:rPr>
        <w:t>Герцогская капелла, во главе которой находился Лассо, состояла из первоклассных музыкантов - он сам наилучшим образом подбирал их отовсюду. При дворе постоянно исполнялись новые произведения многих авторов. Так, например, в 1568 году на свадебном пиру здесь были исполнены мотеты самого Лассо и Киприана де Pope, мадригал А. Стриджо для шести голосов и шести тромбонов, "Битва" А. Падуано для четырнадцати голосов, восьми виол, восьми флейт, восьми тромбонов, лютни и клавесина и ряд других сочинений. Помимо того сам Лассо как автор, актер и певец под лютню импровизировал, на придворной сцене целые комедии (по типу дель арте), полные забавных шуток, дурачеств, двусмысленностей. В одной из этих комедий он с таким непринужденным весельем разыгрывал роль Панталоне, что зрители "чуть не свернули челюстей от смеха", как вспоминал очевидец.</w:t>
      </w:r>
    </w:p>
    <w:p>
      <w:pPr>
        <w:pStyle w:val="Normal"/>
        <w:ind w:firstLine="720"/>
        <w:jc w:val="both"/>
        <w:rPr>
          <w:sz w:val="22"/>
        </w:rPr>
      </w:pPr>
      <w:r>
        <w:rPr>
          <w:sz w:val="22"/>
        </w:rPr>
        <w:t>Став отцом семейства (Лассо женился на камеристке герцогини), пользуясь мировой известностью, Лассо не утратил душевной молодости. Его письма к наследнику герцога поражают бурным, неиссякаемым весельем: шутка сыплется за шуткой, сами собой складываются рифмы и каламбуры, дерзкое балагурство не щадит ни герцога, ни его жены, ни самого Лассо, французские, итальянские, немецкие, латинские обороты так и мелькают, смешиваясь в этом потоке острот. В одном из писем он пытается набросать картину рая, каким он представляется "великому грешнику, композитору, который в поте лица, изо всех сил разыгрывает прыгуна и шутника"... Этот характерный стиль писем Лассо до известной степени возрожден Роменом Ролланом в своеобразной манере выражения мастера из Кламси - Кола Брюньона. Жизненной силой, светом и динамикой проникнуты сочинения Лассо, возникшие в Мюнхене на первых порах и отразившие многообразные впечатления композитора, накопленные им за многие предыдущие годы отчасти в Италии, отчасти при знакомстве с французским искусством, а также под влиянием нидерландской школы и новых для него явлений немецкой художественной жизни.</w:t>
      </w:r>
    </w:p>
    <w:p>
      <w:pPr>
        <w:pStyle w:val="Normal"/>
        <w:ind w:firstLine="720"/>
        <w:jc w:val="both"/>
        <w:rPr>
          <w:sz w:val="22"/>
        </w:rPr>
      </w:pPr>
      <w:r>
        <w:rPr>
          <w:sz w:val="22"/>
        </w:rPr>
        <w:t>Однако со временем обстановка, окружающая Лассо в Мюнхене, заметно изменяется. Дух Ренессанса, поначалу столь сильно ощутимый в художественной жизни этого культурного центра, слабеет и отступает перед натиском контрреформации. К середине 1560-х годов вся политика баварского герцога, отличавшегося религиозной терпимостью, подчиняется иным целям: постепенно Мюнхен становится крайним к северу форпостом католической реакции. Иезуиты здесь утверждают свое влияние, итальянское и испанское духовенство вытесняет светских музыкантов из капеллы герцога, а прежние веселые празднества уступают место исполнениям духовной музыки. Орландо Лассо ощущает на себе эти перемены, даже этот перелом в мировосприятии окружающих его современников. Сам он пишет больше духовной музыки. В 1574 году посвящает пять своих месс папе Григорию XIII, который затем дает личную аудиенцию композитору и жалует ему звание "рыцаря Золотой шпоры". Спустя несколько лет Лассо совершает паломничество в Лорето. Изменяется общий тонус и тематика даже его светских сочинений; в них проступают образы скорби, мотивы бренности всего земного, покаянные настроения.</w:t>
      </w:r>
    </w:p>
    <w:p>
      <w:pPr>
        <w:pStyle w:val="Normal"/>
        <w:ind w:firstLine="720"/>
        <w:jc w:val="both"/>
        <w:rPr>
          <w:sz w:val="22"/>
        </w:rPr>
      </w:pPr>
      <w:r>
        <w:rPr>
          <w:sz w:val="22"/>
        </w:rPr>
        <w:t>И все же Лассо не отрекается от жизни, не порывает с традициями Ренессанса. Он и раньше мог вполне искренно писать покаянные псалмы, а затем разыгрывать дерзкие комедии на придворном празднестве. И теперь, паломничая в Лорето за отпущением грехов, не перестает сочинять мадригалы. Правда, светские произведения занимают меньшее место в его творчестве. Но, как и прежде. Лассо покоряет всех своим дарованием. Его прославляют и Пьер Ронсар, и римские кардиналы, и католическое духовенство Мюнхена. Нижней Австрии, Швабии, и протестанты. Его называют "божественным Орландо". А Лассо - хотя он выражает желание подчиниться тридентскому собору как автор церковных сочинений - решается все же писать музыку на тексты Лютера!</w:t>
      </w:r>
    </w:p>
    <w:p>
      <w:pPr>
        <w:pStyle w:val="Normal"/>
        <w:ind w:firstLine="720"/>
        <w:jc w:val="both"/>
        <w:rPr>
          <w:sz w:val="22"/>
        </w:rPr>
      </w:pPr>
      <w:r>
        <w:rPr>
          <w:sz w:val="22"/>
        </w:rPr>
        <w:t>Скончался Лассо вскоре после Палестрины: 14 июня 1594 года в Мюнхене. В его эпитафии было сказано, что он наполнил своей музыкой целый мир...</w:t>
      </w:r>
    </w:p>
    <w:p>
      <w:pPr>
        <w:pStyle w:val="Normal"/>
        <w:ind w:firstLine="720"/>
        <w:jc w:val="both"/>
        <w:rPr>
          <w:sz w:val="22"/>
        </w:rPr>
      </w:pPr>
      <w:r>
        <w:rPr>
          <w:sz w:val="22"/>
        </w:rPr>
        <w:t>В самом деле, творческое наследие Орландо Лассо необъятно. Многие его сочинения издавались при жизни. Вскоре после смерти композитора его сыновья (они тоже служили в герцогской капелле в Мюнхене) собрали и выпустили отдельным изданием 516 его мотетов под общим названием "Magnum opus musicum" ("Великое музыкальное творение"). В действительности же число мотетов Лассо превышает 700. Многими десятками исчисляются его мадригалы, французские chansons, песни на немецкие тексты. Всего им создано 58 месс. По существу, Лассо для себя не проводил разграничении на "высокие" - и бытовые музыкальные жанры. Он охотно писал вилланеллы с веселым припевом "Дон, дон, дон, ди-ри-ди-ри, дон", шуточные диалоги, морески, пикантные французские и наивно-грубоватые немецкие песни популярного склада. И ему же была подвластна глубокая, скорбно-трагическая образность (в покаянных псалмах, в цикле мотетов "Пророчества сивилл"). Вместе с тем серьезный жанр мотета (на латинский текст) Лассо мог трактовать и шуточно, и идиллично. В общих масштабах созданного им даже многочисленные мессы занимают более скромное место, чем это бывало в творчестве многих полифонистов XVI века, особенно у Палестрины.</w:t>
      </w:r>
    </w:p>
    <w:p>
      <w:pPr>
        <w:pStyle w:val="Normal"/>
        <w:ind w:firstLine="720"/>
        <w:jc w:val="both"/>
        <w:rPr>
          <w:sz w:val="22"/>
        </w:rPr>
      </w:pPr>
      <w:r>
        <w:rPr>
          <w:sz w:val="22"/>
        </w:rPr>
        <w:t>Нет сомнений в том, что Лассо был великим полифонистом, но на поверку он не оставался только полифонистом, о чем свидетельствуют его вилланеллы, некоторые его французские и немецкие песни, а порой даже значительные фрагменты в крупных полифонических сочинениях. Точно так же, хотя Лассо создал огромное количество вокальных произведений а сарреlla, в них самих зачастую заложено потенциально инструментальное начало - их фактура не ограничена вокальным складом (столь чистым, например, у Палестрины). Та творческая линия, которая проходит крупным планом от Жоскена к Палестрине и связана со стремлением к высшей гармонии художественных форм, к достижению внутреннего равновесия в их благостной образности, далеко не полностью определяет эстетическую позицию Лассо. Из крупнейших полифонистов прошлого ему отчасти близок разве один лишь Обрехт - с его смелыми прорывами из привычного в искусстве полифонии в неожиданное, непредсказуемое.</w:t>
      </w:r>
    </w:p>
    <w:p>
      <w:pPr>
        <w:pStyle w:val="Normal"/>
        <w:ind w:firstLine="720"/>
        <w:jc w:val="both"/>
        <w:rPr>
          <w:sz w:val="22"/>
        </w:rPr>
      </w:pPr>
      <w:r>
        <w:rPr>
          <w:sz w:val="22"/>
        </w:rPr>
        <w:t>Наиболее традиционным среди жанров Лассо представляются, как и следовало ожидать, его мессы - прежде всего потому, что их тематизм не оригинален, а заимствуется из различных "первоисточников". В двадцати мессах использован материал собственных мотетов и некоторых других произведений композитора: “In te Domine speravi”, “Vinum bonum” (светский мотет), “Surge propera”, “Susanne un jour” (chanson) и т. д. Помимо этого Лассо опирается на мадригалы и chansons мйогих композиторов: Киприана де Pope, Аркадельта, С. Фесты, Палестрины, Клеменса-не-Папы, Гомберта, Сермизи, Сертона, Сандрина и других. Отсюда и названия месс: “La maistre Pierre”, “Frere Thibault”, “Le Berger et la Bergere”, “Vinum bonum”, “II me suffit”, “Entre vous filles de quinze ans” и т. д. Как правило, Лассо создает - на основе мотетов, мадригалов, chansons, канцонетт - мессы-пародии с использованием многоголосного тематического первоисточника. Среди его месс преобладают пятиголосные, часты четырехголосные, меньше шестиголосных и всего три вось-миголосных. Ранние произведения поражают своей краткостью: Kyrie - 22-25 тактов, Gloria - 44, Agnus - всего 20 (см. мессу “Брат Тибо”). В дальнейшем Лассо расширяет форму цикла, но всегда избегает длиннот.</w:t>
      </w:r>
    </w:p>
    <w:p>
      <w:pPr>
        <w:pStyle w:val="Normal"/>
        <w:ind w:firstLine="720"/>
        <w:jc w:val="both"/>
        <w:rPr>
          <w:sz w:val="22"/>
        </w:rPr>
      </w:pPr>
      <w:r>
        <w:rPr>
          <w:sz w:val="22"/>
        </w:rPr>
        <w:t>Техника месс-пародий в то время усиленно разрабатывалась крупнейшими полифонистами. На примере Палестрины мы убедились, какого тематического единства, какой последовательности удавалось- достичь современникам Лассо, стремящимся вывести весь интонационный строй и все формообразование той или иной мессы из ее “первоисточника”. Орландо Лассо обращался с тематическим материалом более свободно. Он мог и целиком процитировать в мессе многоголосный фрагмент песни (мотета, мадригала), и строить имитационное развертывание на тематических элементах, и отходить от них в свободном движении. В этом последнем он уже отнюдь не традиционен!</w:t>
      </w:r>
    </w:p>
    <w:p>
      <w:pPr>
        <w:pStyle w:val="Normal"/>
        <w:ind w:firstLine="720"/>
        <w:jc w:val="both"/>
        <w:rPr/>
      </w:pPr>
      <w:r>
        <w:rPr>
          <w:sz w:val="22"/>
        </w:rPr>
        <w:t xml:space="preserve">Интересные выводы позволяет сделать сравнительный анализ месс Лассо и Палестрины, написанных в технике пародий на одну и ту же четырехголосную французскую песню П. Кадеака “Je suis desheritee”. В специальной работе Ю. К. Евдокимовой показано различие между методами разработки одного “первоисточника” у двух композиторов-современников. У Палестрины почти все целеустремленно выводится из материала песни, который равномерно распределен по частям цикла и подвергается всевозможным превращениям, варьированию, расчленениям, сменам связи между его элементами, причем композитор “показывает величайшее мастерство... в области тематического развития”. У Лассо от начала к концу мессы связь с “первоисточником” все слабеет, вводится свободный, авторский материал, в многоголосии яснее проступает логика гармонического развития, принцип периодичности,и мысль композитора, лишь отталкиваясь от песни, движется дальше свободно, почти независимо то нее. В итоге исследовательница приходит к такому выводу: “Сравнение сочинений Лассо и Палестрины показывает два возможных пути построения мессы-пародии: посредством введения нового, авторского материала и посредством детализированного, многостороннего освещения данного. Лассо выбирает первый, Палестрина - второй. В мессе Лассо нас захватывает свобода "парения" над материалом, в мессе Палестрины - тонкость, изысканность и высочайшая логика его последовательного развития" </w:t>
      </w:r>
      <w:r>
        <w:rPr>
          <w:i/>
          <w:sz w:val="22"/>
        </w:rPr>
        <w:t>(Евдокимова Ю. История, эстетика и техника месс-пародий XV-XVI веков. - Цит. по кн.: Историко-теоретические вопросы западноевропейской музыки. Сб. трудов (межвузовский), вып. 40. М., 1978, с. 29)</w:t>
      </w:r>
      <w:r>
        <w:rPr>
          <w:sz w:val="22"/>
        </w:rPr>
        <w:t>. Где бы ни черпал свой тематический материал Лассо, нельзя порой не удивляться его образному истолкованию в различных частях мессы. Ни традиционной мелодической плавности, ни благостного спокойствия, ни вообще привычного интонационного строя мы у него зачастую не найдем. Он может, например, начать молитвенное Kyrie такими энергичными интонациями, которые нарушают сложившейся тогда представление о характере этой части мессы. Слова "И на земле мир" (из Gloria) побуждают Лассо к выражению мужественного подъема чувств, крепости, силы. И Что особенно удивительно, раздел Crucifixus (дуэт сопрано и альта в напряженной тесситуре с неоднократным достижением мелодической вершины) открывается такой мелодией, в которой нет ни привычной сдержанности или строгости, ни темного регистра, а снова есть широкий размах, простая сила выражения - и ничего слабого, приглушенного...</w:t>
      </w:r>
    </w:p>
    <w:p>
      <w:pPr>
        <w:pStyle w:val="Normal"/>
        <w:ind w:firstLine="720"/>
        <w:jc w:val="both"/>
        <w:rPr>
          <w:sz w:val="22"/>
        </w:rPr>
      </w:pPr>
      <w:r>
        <w:rPr>
          <w:sz w:val="22"/>
        </w:rPr>
        <w:t>Поскольку Орландо Лассо в процессе формообразования не полностью связывает себя заимствованным тематизмом, он совершенно свободен либо в преобразовании исходного материала, либо в отходе от него, если образный характер той или иной части (или раздела) мессы потребует этого. Следовательно, композитор именно так, а не иначе мыслит Kyrie или Crucifixus, то есть вкладывает в них не мягкость или аскетизм чувства, а мужественность, душевную крепость. Это происходит уже в относительно ранних его сочинениях (до 1570 года)! Да и в тех случаях, когда Лассо погружается в скорбные, горестные, покаянные чувства, его экспрессия совсем не похожа ни на благостное смирение Палестрины, ни на эротически обостренное, страстное и томное ожидание смерти у Джезуальдо. Жизненная сила никогда не покидала Лассо-художника.</w:t>
      </w:r>
    </w:p>
    <w:p>
      <w:pPr>
        <w:pStyle w:val="Normal"/>
        <w:ind w:firstLine="720"/>
        <w:jc w:val="both"/>
        <w:rPr>
          <w:sz w:val="22"/>
        </w:rPr>
      </w:pPr>
      <w:r>
        <w:rPr>
          <w:sz w:val="22"/>
        </w:rPr>
        <w:t>Что касается хорового изложения в мессах Орландо Лассо, то в них широко и непринужденно развиваются все стороны полифонического мастерства, что уже не является проблемой для композитора. Гораздо чаще и последовательнее, чем другие, он обращается и к силлабическому складу, к полнозвучной аккордовости. Вместе с тем характерной особенностью его формообразования является внутренняя свобода мастера - ив использовании "первоисточника" (от которого Лассо может и далеко отойти), и в понимании имитационного развертывания (порой не строгого), и в переходах от имитационности к аккордовости в пределах одного раздела или даже фрагмента. Творческая инициатива становится важнее верности "первоисточнику", важнее строгой традиции нидерландских мастеров прошлого. По существу, заимствованный тематизм преобразуется у композитора в процессе развития и формообразования, но Лассо не порывает с самим принципом "первоисточника", очевидно все же ощущая в нем некое связующее начало цикла, быть может исходный импульс для движения творческой фантазии.</w:t>
      </w:r>
    </w:p>
    <w:p>
      <w:pPr>
        <w:pStyle w:val="Normal"/>
        <w:ind w:firstLine="720"/>
        <w:jc w:val="both"/>
        <w:rPr>
          <w:sz w:val="22"/>
        </w:rPr>
      </w:pPr>
      <w:r>
        <w:rPr>
          <w:sz w:val="22"/>
        </w:rPr>
        <w:t>Огромный свод мотетов Лассо включает круг отнюдь не однородных вокальных полифонических произведений. Одни из них крупные, многосоставные (встречается даже девять частей), торжественные, праздничные, другие драматичны, в форме диалога, третьи граничат с мадригалами; есть и строгие, сосредоточенные, вплоть до трагизма, есть и шуточные, озорные, буффонные - в духе студенческих латинских виршей. В светских мотетах композитор обращается порой к избранным текстам - из од Горация, из "Энеиды" Вергилия. Более всего у Лассо пяти-, шести-, четырехголосных мотетов, меньше трех- и семиголосных, еще меньше двух- и девятиголосных, единичны десяти- и двенадцати-голосные. Различны они и по композиции: имитационно-канонические, хорального склада, с чередованием тех и других разделов, с традиционным проведением cantus firmus'a, со свободной обработкой григорианской мелодии, с различными проявлениями остинатности (общей, ритмической, частичной и т. д.), с хроматическими исканиями (в драматических ситуациях).</w:t>
      </w:r>
    </w:p>
    <w:p>
      <w:pPr>
        <w:pStyle w:val="Normal"/>
        <w:ind w:firstLine="720"/>
        <w:jc w:val="both"/>
        <w:rPr>
          <w:sz w:val="22"/>
        </w:rPr>
      </w:pPr>
      <w:r>
        <w:rPr>
          <w:sz w:val="22"/>
        </w:rPr>
        <w:t>Соответственно богат и многообразен сам вокальный склад мотетов Лассо. В этом смысле в них можно найти едва ли не все, что было доступно певцам в любых жанрах того времени, вплоть до пассажности, характерной для сольного пения. Очень широк вокальный диапазон хора, зачастую напряженна тесситура верхних голосов, вплоть до ля второй октавы, чего решительно избегает Палестрина. Порой Лассо нарочито выходит в мотетах за рамки собственно вокальности, побуждая голоса хора подражать звучанию поочередно различных инструментов. Так, в мотете "ki hora ultima" перечисляются один за другим звучащие инструменты - туба, тибия, цитра и т. д.- и всякий раз голоса, называющие тот или иной из них, подражают его звучанию. Строгая аккордовая фактура при низком или среднем регистре - или оживленная во всех голосах при общем завоевании высоты служат важными контрастными средствами выразительности в мотетах Лассо. Питает он пристрастие к нетрадиционным в строгом стиле, смелым интонациям (движение по гармоническим тонам), весьма энергично звучащим, да еще и с настойчивыми повторениями, словно в какой-либо батальной хоровой сцене. И тут же мы можем встретить у него мотеты чисто хорального склада, выдержанного без отклонений (мотет "Bestia curvafia"). Приближается Лассо к драматическим жанрам в мотетах, где предполагается диалог, в мелодике звучат возгласы и все хоровое изложение динамично (пятиголосный мотет в двух частях "Pater Abraham, miserere mei").</w:t>
      </w:r>
    </w:p>
    <w:p>
      <w:pPr>
        <w:pStyle w:val="Normal"/>
        <w:ind w:firstLine="720"/>
        <w:jc w:val="both"/>
        <w:rPr>
          <w:sz w:val="22"/>
        </w:rPr>
      </w:pPr>
      <w:r>
        <w:rPr>
          <w:sz w:val="22"/>
        </w:rPr>
        <w:t>Вообще даже мотеты раскрывают большую конкретность образного мышления Лассо, черты театральности или во всяком случае драматизма в нем. В других вокальных произведениях он определенно тяготеет к жапровостн. И то и другое ново для полифонии строгого стиля. Лассо отнюдь не подражает Жанекену и даже не близок к нему, к его иллюстративности и звукописи. Жанровое начало проявляется у него более тонко и сочетается с лирикой, с шуточностью. И все же тематизм его обновляется в связи с тенденцией внутренней театрализации или жанровости, выходя за традиции, принятые в строгом стиле.</w:t>
      </w:r>
    </w:p>
    <w:p>
      <w:pPr>
        <w:pStyle w:val="Normal"/>
        <w:ind w:firstLine="720"/>
        <w:jc w:val="both"/>
        <w:rPr/>
      </w:pPr>
      <w:r>
        <w:rPr>
          <w:sz w:val="22"/>
        </w:rPr>
        <w:t xml:space="preserve">Одновременно Лассо обращается и к самому традиционному тематизму полифонистов XV - XVI веков: создает таким образом ряд месс, пишет мотеты на григорианские напевы, используя образцы, многократно привлекавшие внимание его предшественников и современников. Например, его шестиголосный мотет "Alma redemptoris mater" написан на соответствующую мелодию антифона. И в данном случае, как в мессах-пародиях на темы chansons, композитор разрабатывает "первоисточник" свободно, выделяя отдельные попевки, проводя их по разным голосам, порою стреттно, повторяя и преобразуя в соответствии со своим крупным замыслом целого </w:t>
      </w:r>
      <w:r>
        <w:rPr>
          <w:i/>
          <w:sz w:val="22"/>
        </w:rPr>
        <w:t>(См.: Евдокимова Ю., Симакова Н. Музыка эпохи Возрождения (cantus prius tactus и работа с ним). М., 1982).</w:t>
      </w:r>
    </w:p>
    <w:p>
      <w:pPr>
        <w:pStyle w:val="Normal"/>
        <w:ind w:firstLine="720"/>
        <w:jc w:val="both"/>
        <w:rPr/>
      </w:pPr>
      <w:r>
        <w:rPr>
          <w:sz w:val="22"/>
        </w:rPr>
        <w:t xml:space="preserve">Для истории полифонических форм интересно, что в некоторых случаях мотеты Лассо по своему тематическому развитию отчасти подготовляют фугу, например в четырехголосном его мотете фугированное изложение </w:t>
      </w:r>
      <w:r>
        <w:rPr>
          <w:i/>
          <w:sz w:val="22"/>
        </w:rPr>
        <w:t>(См.: Протопопов Вл. История полифонии в ее важнейших явлениях. Западноевропейская классика XVIII-XIX веков, с. 44-45)</w:t>
      </w:r>
      <w:r>
        <w:rPr>
          <w:sz w:val="22"/>
        </w:rPr>
        <w:t>.</w:t>
      </w:r>
    </w:p>
    <w:p>
      <w:pPr>
        <w:pStyle w:val="Normal"/>
        <w:ind w:firstLine="720"/>
        <w:jc w:val="both"/>
        <w:rPr>
          <w:sz w:val="22"/>
        </w:rPr>
      </w:pPr>
      <w:r>
        <w:rPr>
          <w:sz w:val="22"/>
        </w:rPr>
        <w:t>Ближе всего к мотетам по характеру изложения (отчасти и по тематике) примыкают пассионы Орландо Лассо. Он написал их по всем четырем евангелиям: по Матфею в 1575 году, по Иоанну в 1580, по Марку и по Луке в 1582. В то время тип композиции "страстей" в музыкально-драматической (в смысле трактовки текста, но не театральности как таковой) форме еще не сложился. Возникли лишь попытки создать на евангельские тексты музыку хорального или мотетного склада. Лассо, приближавшийся в своих наиболее драматичных мотетах к подобным художественным задачам, придерживался мотетного (хорового или ансамблевого) изложения и латинского текста. Впрочем, цельности музыкальной композиции по типу мотета в пассионах не могло быть: композитор оформлял музыкально лишь реплики - учеников, Иуды, Петра, первосвященников, лжесвидетелей, Пилата, толпы. Всего в "Страстях по Матфею" получился 41 короткий фрагмент, в двух других случаях (по Марку и по Луке) - всего по 14 фрагментов. Сольное пение в пассионах Лассо совершенно отсутствует. Не только реплики всех учеников, перебивающих друг друга, передаются пятиголосным хором, но слова Петра (или Иуды) звучат дуэтом, а что касается Пилата, то его реплики то двухголосны, то даже трехголосны. По-видимому, предполагалось, что слова Евангелиста (повествование) и Иисуса либо произносились вне музыки, либо были связаны с псалмодированием. Так или иначе эта ранняя форма "страстей" еще не отпочковалась от традиции мотета: латинский текст и многоголосие тому свидетельство.</w:t>
      </w:r>
    </w:p>
    <w:p>
      <w:pPr>
        <w:pStyle w:val="Normal"/>
        <w:ind w:firstLine="720"/>
        <w:jc w:val="both"/>
        <w:rPr>
          <w:sz w:val="22"/>
        </w:rPr>
      </w:pPr>
      <w:r>
        <w:rPr>
          <w:sz w:val="22"/>
        </w:rPr>
        <w:t>Таким образом, в XVI веке от полифонических жанров мотета и мадригала в ходе их эволюции прошла линия к своеобразной драматизации многоголосия, если можно так выразиться: от мадригала - к участию в драматическом спектакле, к мадригальной комедии, от мотета - к ранней форме пассионов.</w:t>
      </w:r>
    </w:p>
    <w:p>
      <w:pPr>
        <w:pStyle w:val="Normal"/>
        <w:ind w:firstLine="720"/>
        <w:jc w:val="both"/>
        <w:rPr>
          <w:sz w:val="22"/>
        </w:rPr>
      </w:pPr>
      <w:r>
        <w:rPr>
          <w:sz w:val="22"/>
        </w:rPr>
        <w:t>Огромное место в творчестве Лассо занимают светские вокальные жанры итальянского (мадригал, вилланелла, мореска), французского (chanson) и немецкого (разновидности Lied) происхождения. Видимо, композитор смолоду свободно владел итальянским и французским языками, а долгие годы жизни в Мюнхене гарантировали ему совершенное владение немецким языком. Он превосходно схватывал особенности музыкально-поэтической традиции в Италии, Франции, Германии, хорошо знал поэзию этих стран, отдавая предпочтения определенным поэтам, улавливал популярные в быту явления, чувствовал народную подпочву музыкального искусства. Крупнейшие зарубежные исследователи творчества Орландо Лассо находят, что в его образном мире отразились сильнейшие впечатления композитора от лучших образцов итальянского изобразительного искусства эпохи Высокого Ренессанса и последующих десятилетий. Так или иначе близкая к зримой конкретность многих его образов подтверждает эти предположения.</w:t>
      </w:r>
    </w:p>
    <w:p>
      <w:pPr>
        <w:pStyle w:val="Normal"/>
        <w:ind w:firstLine="720"/>
        <w:jc w:val="both"/>
        <w:rPr>
          <w:sz w:val="22"/>
        </w:rPr>
      </w:pPr>
      <w:r>
        <w:rPr>
          <w:sz w:val="22"/>
        </w:rPr>
        <w:t>На протяжении почти всей творческой жизни Лассо охотно обращался к мадригалу. Но среди итальянских вокальных форм его интересовали также и более простые, непосредственно связанные с бытом - вилланелла, канцона, диалог, мореска. В мадригалах композитор, начиная с первых изданий, особенно охотно обращался к текстам Петрарки. Привлекала его также поэзия Ариосто, Тассо, Бембо, Габриэля Фьаммы. Любовная лирика, драматические коллизии, чувство радости бытия, раздумья о быстротечности жизни, празднично-приветственные произведения - все находит свое выражение в мадригалах Лассо. Они много более просты в целом, нежели мотеты; чаще невелики по объему, прозрачны по фактуре четырех-, пяти-, шестиголосия, силлабичны, более гармоничны, чем линеарны. На примере мадригалов ещё более ясно, насколько продвигается Лассо в гармоническом осознании полифонии. Однако не приходится думать, что это происходит только со временем. Гармоническое полнозвучно и сосредоточенное внимание к вертикали мы найдем в самых ранних его произведениях. Так, одна из его вилланелл, опубликованная в сборнике 1555 года, написана в чисто хоральном аккордовом складе,- с четким члененнегл на пять построений (такты 4 - 4 - 4 - 6 - 6; пример 103). С этого Лассо начинал свой творческий путь. В мадригалах, разумеется, подобный склад редко встречается в чистом виде, но приближение к нему можно наблюдать в отдельных образцах, например в коротком мадригале на текст Петрарки "Come lume di notte", созданном около 1583 года. Да и в других произведениях, где полифоническое письмо более сложно, встречаются фрагменты чисто аккордовые. Порой не только вертикаль, но само движение каждой из мелодий свидетельствует о выделении именно гармонических тонов. Это как раз естественно для празднично-приветственных произведении несколько "официального" облика, каким является, к примеру, мадригал "A voi Guglieimo invitto" (1579, прославление "непобедимого" Гульельмо).</w:t>
      </w:r>
    </w:p>
    <w:p>
      <w:pPr>
        <w:pStyle w:val="Normal"/>
        <w:ind w:firstLine="720"/>
        <w:jc w:val="both"/>
        <w:rPr>
          <w:sz w:val="22"/>
        </w:rPr>
      </w:pPr>
      <w:r>
        <w:rPr>
          <w:sz w:val="22"/>
        </w:rPr>
        <w:t>Лирические мадригалы Лассо благородны и сдержанны. Ему совершенно не свойственны ни обостренная экспрессия, ни подчеркнутая чувствительность, что бывало в итальянской лирике даже в XIV веке. Зато драматизм, как и в мотете, получает у него выражение в мадригале. Это хорошо ощутимо и в его диалогах, и в крупных мадригалах типа шестичастного "Del freddo Rheno": ширится форма целого (в названном мадригале 6 частей), напряженной становится тесситура, возникают переклички групп голосов, неоднократно достигается мелодическая вершина, обостряются интонации (уменьшенная терция перед тоникой и т. п.).</w:t>
      </w:r>
    </w:p>
    <w:p>
      <w:pPr>
        <w:pStyle w:val="Normal"/>
        <w:ind w:firstLine="720"/>
        <w:jc w:val="both"/>
        <w:rPr>
          <w:sz w:val="22"/>
        </w:rPr>
      </w:pPr>
      <w:r>
        <w:rPr>
          <w:sz w:val="22"/>
        </w:rPr>
        <w:t>Что касается композиции целого в мадригале, то Лассо словно освобождается от всяких условностей традиционного формообразования у полифонистов и от специально мадригальных признаков структуры. У него можно встретить мадригалы-миниатюры (как это бывало порой и у Джезуальдо) размером всего в 20 тактов и многочастные (с контрастами разделов) произведения. Тонально-гармонически организованная музыка следует за текстом, и порой ничто, кроме тональной (не тематической!) репризы, не "связывает" форму. Имитации не часты, обычно коротки, но легкие переклички голосов активизируют движение, оживляют его и вносят необходимую смену тембровых красок. Вообще Лассо превосходно владеет основами легкого многоголосия, насквозь слышимого, изящного в деталях, полностью лишенного монотонии. По существу его мадригалы - как по-своему и мотеты - образуют цепь жанровых разновидностей: от камерных миниатюр до многочастных монументальных хоровых композиций.</w:t>
      </w:r>
    </w:p>
    <w:p>
      <w:pPr>
        <w:pStyle w:val="Normal"/>
        <w:ind w:firstLine="720"/>
        <w:jc w:val="both"/>
        <w:rPr>
          <w:sz w:val="22"/>
        </w:rPr>
      </w:pPr>
      <w:r>
        <w:rPr>
          <w:sz w:val="22"/>
        </w:rPr>
        <w:t>Сопоставляя мадригалы Лассо с другими его произведениями на итальянские тексты, можно убедиться, что непроходимой грани между ними нет. Диалоги на тексты Петрарки по существу те же мадригалы в особой форме изложения: для них характерны драматизм, смелое использование высокого регистра (ля второй октавы - предел тогдашнего хорового диапазона) и всецело оправданные текстом противопоставления хоровых групп. К числу диалогов относится и остроумный, доныне популярный хор "Эхо". Написанный, возможно, на слова самого Лассо, он тоже является ярким примером увлекательной легкости многоголосия (в данном случае - десятиголосия!). Смолоду привлекшая Лассо вилланелла несомненно интересовала его и позднее. В 1581 году он выпустил сборником ряд вилланелл, моресок и других бытовых песенных композиций. Среди них и совсем бесхитростные строфические песни с шуточным припевом после каждой строфы, например "Matona mia сага", до сих пор пользующаяся известностью.</w:t>
      </w:r>
    </w:p>
    <w:p>
      <w:pPr>
        <w:pStyle w:val="Normal"/>
        <w:ind w:firstLine="720"/>
        <w:jc w:val="both"/>
        <w:rPr>
          <w:sz w:val="22"/>
        </w:rPr>
      </w:pPr>
      <w:r>
        <w:rPr>
          <w:sz w:val="22"/>
        </w:rPr>
        <w:t>Французские chansons Лассо начал писать, вероятно, так же рано, как мадригалы. Во всяком случае, в первом сборнике его произведений они уже были представлены шестью образцами. Впоследствии он еще лучше познакомился с французской поэзией, а будучи в 1571 году в Париже, непосредственно соприкоснулся с кругом Ронсара - Баифа и получил новые живейшие впечатления от французского искусства. Сам Лассо на этот раз появился в Париже как прославленный в Европе композитор, за чьими сочинениями охотились французские нотоиздатели, и встретил там восторженный прием. Из французских поэтов его больше всего привлекал Ронсар. Создавал он свои chansons также на тексты Клемана Маро, Дю Белле, Баифа, Вийона, Де Маньи. Из французских композиторов, авторов песен, Лассо ни на кого по преимуществу не опирался. Дальше всего он был от того типа французской песни, который с таким успехом культивировал Жанекен. Не заметны в его творчестве и прямые влияния Котле; едва ощутимы на единичных примерах следы воздействия "Musique mesuree", как ее понимали Баиф и его приверженцы. Тем не менее chansons Орландо Лассо достойно представляют жанр французского искусства и музыка их органически сливается со стихами французских поэтов.</w:t>
      </w:r>
    </w:p>
    <w:p>
      <w:pPr>
        <w:pStyle w:val="Normal"/>
        <w:ind w:firstLine="720"/>
        <w:jc w:val="both"/>
        <w:rPr>
          <w:sz w:val="22"/>
        </w:rPr>
      </w:pPr>
      <w:r>
        <w:rPr>
          <w:sz w:val="22"/>
        </w:rPr>
        <w:t>Казалось бы, композитор не всегда избегает "мадригализмов", а порой даже заставляет вспомнить о стилистике своих мотетов. В этом попросту свободно проявляется его творческая индивидуальность, что, однако, не мешает ему выдерживать характер французской chanson не хуже, чем его фразцузские современники. В этом жанре Лассо остается полифонистом, но несколько в ином роде, чем в мотете или мадригале. Имитационность проявляется у него здесь скромнее, обычно в виде легких вторжений в иной склад, не часты распевы, преобладает мелодико-деклама-ционный принцип. Хотя некоторые chansons достигают более значительного объема, состоят из двух частей,- как правило, они довольно сжаты, компактны, просты по структуре (порою строфы с припевом).</w:t>
      </w:r>
    </w:p>
    <w:p>
      <w:pPr>
        <w:pStyle w:val="Normal"/>
        <w:ind w:firstLine="720"/>
        <w:jc w:val="both"/>
        <w:rPr>
          <w:sz w:val="22"/>
        </w:rPr>
      </w:pPr>
      <w:r>
        <w:rPr>
          <w:sz w:val="22"/>
        </w:rPr>
        <w:t>Любопытно, что Лассо создает, среди других песен, пятиголосную вилланеллу на французский текст Баифа (четыре строфы с припевом). Образцом чисто французской песни может служить у него небольшая четырехголосная chanson "О Mere des amours, Ciprine" - очень стильное произведение всего из десяти тактов, декламационно-мелодическое, без распевов, которое было бы совершенно нехарактерным в целом, к примеру, для итальянского мадригального жанра. Типично французская пикантность отличает другую маленькую chanson Лассо "Адвокат говорит своей жене: Сю, дружок..." Ярка и динамична радостная, светлая (застольная?) песня "О vin et vigne" ("О вино и виноград"). Своего рода жанровой сценкой является chanson "Quand mon mari vient de dehors" ("Когда мой муж приходит домой") - от лица задорной молодой жены, которая жалуется на старого ревнивца. Во французских песнях Лассо нередко заметно танцевальное происхождение ритма, что было бы нереально при сложно-полифоническом изложении. Есть у него среди французских песен остроумные диалоги на слова Ронсара и Де Маньи (например, диалог с Хароном), которые обнаруживают большую точность и гибкость мелодической декламации. Неудивительно, что французские поэты высоко ценили Лассо, а французские издатели собирали его рукописи.</w:t>
      </w:r>
    </w:p>
    <w:p>
      <w:pPr>
        <w:pStyle w:val="Normal"/>
        <w:ind w:firstLine="720"/>
        <w:jc w:val="both"/>
        <w:rPr>
          <w:sz w:val="22"/>
        </w:rPr>
      </w:pPr>
      <w:r>
        <w:rPr>
          <w:sz w:val="22"/>
        </w:rPr>
        <w:t>Естественно, что немецкая песня привлекла особое внимание Лассо в мюнхенские годы. Она переживала тогда большой подъем в связи с живым интересом многих композиторов к созданию духовных произведений нового типа, с формированием протестантского хорала, с итогами деятельности Ханса Сакса. Лассо имел возможность наблюдать в Мюнхене (и вообще в Германии) своеобразное развитие нидерландской полифонической традиции в многоголосной Lied - и одновременно, даже существуя в католическом герцогстве, мог составить четкое представление о путях лютеранской музыки. В шестиголосной Lied на слова Ханса Сакса "Ein Korbelmacher" (о деревенском корзинщике в Швабии) Лассо придерживается хорального склада, и хотя в его итальянских произведениях немало примеров аккордового многоголосия, все же эта песня по характеру движения мелодии, по неторопливости развертывания формы чем-то неуловимым отличается от вилланелл. В некоторых шуточных строфических песнях на немецкий текст композитор не избегает коротких имитаций в легком движении голосов, находя для этого образцы в местной полифонической традиции. Такова, например, четырехголосная Lied "Ich hab ein Mann..." ("У меня есть муж, который знает лишь есть, пить и спать..."), в которой преобладает силлабика, перемежаемая имитационными фразками. Иной поэтический строй, иная декламация, иной простодушный, чуть тяжеловатый склад музыки заметно отличают эти песни от французских песен Лассо. Композитор не подчеркивал этих различий, не стилизовал именно французскую chanson, именно немецкую Lied, но он органически входил в их стиль, не утрачивая при этом собственной творческой индивидуальности, не подражая определенным французским или немецким авторам.</w:t>
      </w:r>
    </w:p>
    <w:p>
      <w:pPr>
        <w:pStyle w:val="Normal"/>
        <w:ind w:firstLine="720"/>
        <w:jc w:val="both"/>
        <w:rPr>
          <w:sz w:val="22"/>
        </w:rPr>
      </w:pPr>
      <w:r>
        <w:rPr>
          <w:sz w:val="22"/>
        </w:rPr>
        <w:t>И французская песня с давних пор, и итальянский мадригал с середины века стали в известном смысле международными явлениями. К ним могли обращаться, а к chanson постоянно обращались композиторы разных стран. Немецкая Lied пока еще имела в XVI веке более местное, национальное значение. Ни один из современников Орландо Лассо не владел с такой свободой всеми этими жанрами, ни один из них не мог так естественно перевоплощаться, сменяя мадригал на французскую песню или переходя от нее к немецкой.</w:t>
      </w:r>
    </w:p>
    <w:p>
      <w:pPr>
        <w:pStyle w:val="Normal"/>
        <w:ind w:firstLine="720"/>
        <w:jc w:val="both"/>
        <w:rPr>
          <w:sz w:val="22"/>
        </w:rPr>
      </w:pPr>
      <w:r>
        <w:rPr>
          <w:sz w:val="22"/>
        </w:rPr>
        <w:t>Такая широта охвата светских вокальных форм своего времени, как и гигантская работа над мотетом, как и дальнейшее развитие полифонической концепции мессы полностью определяют многозначительную историческую роль Орландо Лассо как последнего великого представителя нидерландской полифонической школы, обобщившего не только ее достижения, но и новейшие тенденции других творческих школ своего времени. Не выходя из традиционных пределов вокальной полифонии, но преобразуя и ее материал, и отчасти связанное с ней формообразование, Лассо изнутри полифонических жанров, по существу, подошел к самому порогу нового искусства XVII века, к победе гомофонии, к подъему музыкального драматизма (примечательно, что диалоги есть в мотетах, в мадригалах, в chansons и в немецких песнях), а следовательно, и к рождению оперы.</w:t>
      </w:r>
    </w:p>
    <w:p>
      <w:pPr>
        <w:pStyle w:val="Normal"/>
        <w:ind w:firstLine="720"/>
        <w:jc w:val="both"/>
        <w:rPr>
          <w:sz w:val="22"/>
        </w:rPr>
      </w:pPr>
      <w:r>
        <w:rPr>
          <w:sz w:val="22"/>
        </w:rPr>
      </w:r>
    </w:p>
    <w:p>
      <w:pPr>
        <w:pStyle w:val="Heading1"/>
        <w:jc w:val="center"/>
        <w:rPr>
          <w:sz w:val="28"/>
        </w:rPr>
      </w:pPr>
      <w:r>
        <w:rPr>
          <w:sz w:val="28"/>
        </w:rPr>
        <w:t>ВЕНЕЦИАНСКАЯ ШКОДА АНДРЕА И ДЖОВАННИ ГАБРИЕЛИ</w:t>
      </w:r>
    </w:p>
    <w:p>
      <w:pPr>
        <w:pStyle w:val="Normal"/>
        <w:ind w:firstLine="720"/>
        <w:jc w:val="both"/>
        <w:rPr>
          <w:sz w:val="22"/>
        </w:rPr>
      </w:pPr>
      <w:r>
        <w:rPr>
          <w:sz w:val="22"/>
        </w:rPr>
      </w:r>
    </w:p>
    <w:p>
      <w:pPr>
        <w:pStyle w:val="Normal"/>
        <w:ind w:firstLine="720"/>
        <w:jc w:val="both"/>
        <w:rPr>
          <w:sz w:val="22"/>
        </w:rPr>
      </w:pPr>
      <w:r>
        <w:rPr>
          <w:sz w:val="22"/>
        </w:rPr>
        <w:t>Венецианская творческая школа сложилась как влиятельное художественное направление во второй половине XVI века и достигла расцвета к концу столетия. Тем не менее ее прочные связи с традициями Ренессанса отрицать невозможно. Они сказались во все возрастающей роли светского начала даже в жанрах церковной музыки, в расширении круга образов в новых произведениях венецианских мастеров, в углублении интереса к инструментальным формам. Разумеется, все эти новые художественные идеи реализовались уже в условиях контрреформации, однако в Венеции католическая реакция ощущалась далеко не с такой силой, как в Риме. Сама церковная музыка существовала здесь, не испытывая прямого давления со стороны высшего духовенства, а процветая в своеобразной атмосфере богатого и красивейшего города, с его открытой уличной жизнью, с его массовыми празднествами, карнавальными шествиями и красочными представлениями на площади. В гуманистическое содружество, "академию della Fama" ("Славы") входили и прославленные венецианские живописцы (среди них Тинторетто), и известные музыканты (среди них Андреа Габриели), и... крупнейшие местные куртизанки. Между мадригалом - и мотетом, между духовным мотетом - и инструментальной пьесой в Венеции не ощущалось больших различий. Понятно, что венецианская школа сформировалась совсем иной, чем римская.</w:t>
      </w:r>
    </w:p>
    <w:p>
      <w:pPr>
        <w:pStyle w:val="Normal"/>
        <w:ind w:firstLine="720"/>
        <w:jc w:val="both"/>
        <w:rPr>
          <w:sz w:val="22"/>
        </w:rPr>
      </w:pPr>
      <w:r>
        <w:rPr>
          <w:sz w:val="22"/>
        </w:rPr>
        <w:t>Одной из самых существенных особенностей музыки венецианских мастеров было новое чувство звукового масштаба, яркой красочности звучаний, сменяющихся, эффектных, сильно воздействующих. Хорошо известно, сколь важны были для той же поры колористические искания венецианских живописцев, как много значили они для Тициана. Современные ему музыканты тоже были великими колористами в использовании многохорных возможностей; ярких инструментально-хоровых контрастов, регистровых противопоставлений. Далеко отходя от аскетизма церковной музыки строгого стиля, они придавали своим произведениям для церкви звуковую красочность, монументальность, создавали произведения широких масштабов, крупного плана. Это, видимо, отлично соответствовало художественным традициям и вкусам города на исходе Ренессанса. Венецианские органисты-виртуозы в церквах, венецианское антифонное пение с перекличками хоровых групп, венецианские празднества на открытом воздухе с участием духовых инструментов (громкозвучных корнетов, тромбонов) - все это любил город, этим по-своему гордилась венецианская республика. Занять место органиста или руководителя капеллы в соборе св. Марка мог только прославленный музыкант, кандидатура которого тщательно обсуждалась городскими властями, словно государственное дело.</w:t>
      </w:r>
    </w:p>
    <w:p>
      <w:pPr>
        <w:pStyle w:val="Normal"/>
        <w:ind w:firstLine="720"/>
        <w:jc w:val="both"/>
        <w:rPr>
          <w:sz w:val="22"/>
        </w:rPr>
      </w:pPr>
      <w:r>
        <w:rPr>
          <w:sz w:val="22"/>
        </w:rPr>
        <w:t>Как уже говорилось, Адриан Вилларт в свое время заложил прочные профессиональные основы для последующего подъема венецианской творческой школы, перенес в Венецию полифоническую традицию нидерландцев. Одновременно он сумел примениться к местным условиям и действовал - во главе капеллы собора св. Марка,- опираясь также на обычаи, принятые в Венеции. Так, он воспользовался старым обычаем антифонного пения в соборе и как бы закрепил его, предназначая свою музыку для двух "разделенных хоров" ("cori spezzati"). С тех пор концертное сопоставление различных хоровых масс, различных тембров стало важным красочно-динамическим средством венецианских композиторов. Разносторонний полифонист, Вилларт создавал мессы, мотеты, мадригалы и другие светские произведения. Крупные итальянские мадригалисты-новаторы ценили в нем своего учителя.</w:t>
      </w:r>
    </w:p>
    <w:p>
      <w:pPr>
        <w:pStyle w:val="Normal"/>
        <w:ind w:firstLine="720"/>
        <w:jc w:val="both"/>
        <w:rPr>
          <w:sz w:val="22"/>
        </w:rPr>
      </w:pPr>
      <w:r>
        <w:rPr>
          <w:sz w:val="22"/>
        </w:rPr>
        <w:t>Крупнейшими представителями венецианской школы в эпоху ее расцвета стали итальянские композиторы следующих поколений – Андреа Габриели и его племянник Джованни Габриели, оба уроженцы Венеции, ее коренные мастера. Андреа Габриели родился между 1510 и 1520 годами и первоначально был певцом в капелле св. Марка, которой управлял тогда Вилларт. Известно, что старший Габриели в 1562 году работал в герцогской капелле в Мюнхене и, следовательно, близко общался с Орландо Лассо. Вскоре он вернулся в Венецию и занял место органиста, в соборе св. Марка. В 1584 году он уступил эту должность своему племяннику и ученику Джованни. В конце 1586 года Андреа Габриели скончался в Венеции.</w:t>
      </w:r>
    </w:p>
    <w:p>
      <w:pPr>
        <w:pStyle w:val="Normal"/>
        <w:ind w:firstLine="720"/>
        <w:jc w:val="both"/>
        <w:rPr>
          <w:sz w:val="22"/>
        </w:rPr>
      </w:pPr>
      <w:r>
        <w:rPr>
          <w:sz w:val="22"/>
        </w:rPr>
        <w:t>Хоровые произведения Андреа Габриели, которые он создавал для капеллы собора св. Марка, принесли ему наибольшую славу. Помимо этих крупных хоровых сочинений для церкви, Габриели выпустил множество мадригалов (в сборниках 1566-1580 годов), охотно работал над органными пьесами. Вполне возможно, что уже при нем в исполнении хоровых произведений в соборе принимали то или иное участие инструменты. Во всяком случае, роль органа была здесь значительна: все крупнейшие музыканты собора - прежде всего органисты. Орган, возможно, не только сопровождал пение хора, усиливая гармонию, но и "колорировал" хоровые сочинения (то есть украшая мелодию или мелодии, как их по-своему украшали тогда и певцы-солисты). Помимо органа к хору или хорам могли присоединяться другие инструменты, дублирующие хоровые голоса. Правда, Андреа Габриели еще не выписывает инструментальных партий так, как это будет делать Джованни Габриели. Но поскольку младший Габриели широко и свободно использует многие инструменты в своих хоровых произведениях, надо думать, что это было уже так или иначе подготовлено в исполнительской практике до него.</w:t>
      </w:r>
    </w:p>
    <w:p>
      <w:pPr>
        <w:pStyle w:val="Normal"/>
        <w:ind w:firstLine="720"/>
        <w:jc w:val="both"/>
        <w:rPr>
          <w:sz w:val="22"/>
        </w:rPr>
      </w:pPr>
      <w:r>
        <w:rPr>
          <w:sz w:val="22"/>
        </w:rPr>
        <w:t>От Андреа Габриели сохранились очень любопытные образцы сценической музыки, созданной им в последние годы жизни. Итальянские гуманисты питали, как известно, большой интерес к греческой трагедии. В 1585 году в Виченце состоялся примечательный спектакль "Эдипа" Софокла в итальянском переводе О. Джустиниани ("Эдип тиран"). Трагедия была поставлена в новом "Театре Олимпико", только что построенном по проекту Палладио архитектором Винченцо Скамоцци (попытка возрождения некоторых конструктивных особенностей античного театра в сочетании с новым построением сцены). Музыку хоров к этой постановке написал Андреа Габриели (четыре довольно обширных хора), который стремился точно следовать за словом, за ритмом стиха. В самом большом первом хоре (355 тактов) непрерывно чередуются 3 – 4 – 3 – 1 – 3 – 4 – 6 – 3 - 5 и т. д. голосов (есть сольные запевы), изложение носит неизменно аккордовый характер, господствует верхний голос. По общему складу это предвещает первые оперные хоры, но для своего времени является образцом хорального многоголосия, а четырехголосный фрагмент был бы вполне возможен в вилланелле. Таков еще один образец сценической музыки в Италии XVI века: за фроттолами, мадригалами в драматическом театре последовали хоры А. Габриели, в конечном счете Отлично вписывающиеся в эту традицию Ренессанса. Разумеется, Габриели полагал (таков был и замысел постановщика спектакля), что возрождает древнегреческие хоры в трагедии, но на деле гармонический склад его многоголосия волей-неволей приближался к аккордовому письму в современных ему музыкальных жанрах.</w:t>
      </w:r>
    </w:p>
    <w:p>
      <w:pPr>
        <w:pStyle w:val="Normal"/>
        <w:ind w:firstLine="720"/>
        <w:jc w:val="both"/>
        <w:rPr>
          <w:sz w:val="22"/>
        </w:rPr>
      </w:pPr>
      <w:r>
        <w:rPr>
          <w:sz w:val="22"/>
        </w:rPr>
        <w:t>Далеко не достаточно, но все же более освещена в научной литературе фигура Джованни Габриели, ярко талантливого, инициативного и смелого композитора, оказавшего большое влияние на следующее поколение итальянских, и не одних итальянских музыкантов. Младший Габриели не только стоит, подобно Лассо, на рубеже новой эпохи, но переступает этот рубеж, явно заглядывая в XVII столетие. Родился Джованни Габриели около 1557 года. Музыкальное развитие его проходило в юности под руководством Андреа Габриели в Венеции. В 1575-1579 годы работал в капелле баварского герцога в Мюнхене вместе с Орландо Лассо. С 1584 года стал вторым органистом в соборе св. Марка, а затем, после смерти дяди, там же первым органистом. Имел много учеников в разных странах (в Германии, Нидерландах, Дании) и, конечно, в Италии. Крупнейшим его учеником стал Генрих Шюц, попавший в Венецию в последние годы жизни Габриели. Ученики композитора разнесли его славу по Европе и способствовали развитию творческих традиций венецианской школы за пределами Италии. Скончался Джованни Габриели в Венеции 12 августа 1612 (или 1613?) года.</w:t>
      </w:r>
    </w:p>
    <w:p>
      <w:pPr>
        <w:pStyle w:val="Normal"/>
        <w:ind w:firstLine="720"/>
        <w:jc w:val="both"/>
        <w:rPr>
          <w:sz w:val="22"/>
        </w:rPr>
      </w:pPr>
      <w:r>
        <w:rPr>
          <w:sz w:val="22"/>
        </w:rPr>
        <w:t>Многочисленные произведения младшего Габриели с наибольшей полнотой представляют художественную специфику венецианской школы. Отход от хорового письма a cappella в сторону вокально-инструментального ансамбля крупных масштабов, работа над чисто инструментальными пьесами придают в целом иной облик этой школе в сравнении с нидерландской. Да и внутри Италии венецианская школа к концу XVI занимала особое место и во многом даже противостояла по характеру образности и стилю письма классичной римской школе, В отличие от строгого, чисто вокального, диатонического стиля Палестрины венецианцы не только соединяют различные хоровые и инструментальные звучности, но и вносят много нового в свой тематизм, не избегая интонационной резкости, частых контрастов, повышенной экспрессивности, даже своего рода театральности эффектов. Инструментальный ансамбль у них то удваивает хоровые голоса, то выступает самостоятельно. Это сильный, резкий по тембру, громкозвучный ансамбль, привычный на венецианских открытых празднествах: тромбоны, тубы, корнеты, скрипки. Инструментальные вступления к духовным хорам Джованни Габриели нередко носят именно театральный характер: фанфарные или маршеобразные, они предвещают будущую оперную интраду, созывающую слушателей на представление. Виртуозные "концертные" соло часто противопоставляются мощной звучности всего шести-, восьми-, двенадцати-, шестнадцатиголосного хорового состава. При этом солисты выступают с настоящими колоратурами - так звучат пассажи в их партиях. Необычайно широк общий диапазон вокально-инструментального состава, напряженна тесситура, верхние голоса движутся порой в предельно высоком регистре, пробегающие через весь ансамбль гаммы охватывают вместе диапазон от до большой октавы до ля второй. Отдельные хоровые группы контрастируют одна другой: нежное звучание верхних голосов и скрипок сменяется тяжелой звучностью басов с тромбонами. Нередко произведения пишутся для двух, трех и, даже четырех хоров. Яркой красочности способствуют смелые тембровые сопоставления: бас концертирует в сопровождении высоких голосов скрипок, а дискант - с тромбонами. Охотно применяет Габриели и необычные гармонические краски, например "мадригальные" хроматизмы.</w:t>
      </w:r>
    </w:p>
    <w:p>
      <w:pPr>
        <w:pStyle w:val="Normal"/>
        <w:ind w:firstLine="720"/>
        <w:jc w:val="both"/>
        <w:rPr>
          <w:sz w:val="22"/>
        </w:rPr>
      </w:pPr>
      <w:r>
        <w:rPr>
          <w:sz w:val="22"/>
        </w:rPr>
        <w:t>Все это вместе взятое - быстрая смена тембровых красок, экспрессивность интонаций, тембровые и динамические смены - сопряжено, разумеется, и с особенностями композиционного строения, формообразования внутри крупного целого. О длительно развертывающейся линеарности мелодий в многоголосии здесь не может идти речи: хоры Джованни Габриели легко делятся на короткие, сильные, каденционно отчлененные фразы, и не один голос противостоит другому, а одна хоровая группа - другой. Господствует принцип крупных красочных образований, широкого живописного плана.</w:t>
      </w:r>
    </w:p>
    <w:p>
      <w:pPr>
        <w:pStyle w:val="Normal"/>
        <w:ind w:firstLine="720"/>
        <w:jc w:val="both"/>
        <w:rPr>
          <w:sz w:val="22"/>
        </w:rPr>
      </w:pPr>
      <w:r>
        <w:rPr>
          <w:sz w:val="22"/>
        </w:rPr>
        <w:t>В выборе выразительных средств венецианская школа далека от сдержанности, умеренности. Напротив, она скорее театрально преувеличивает чувство, создавая крайние по своему времени, особо напряженные образы, Прекрасный пример находим в хоре Габриели "Timor et tremor". Первые слова "Ужас и трепет" выражены необычайно широкой, сильной, именно потрясающей темой, которая проходит в имитациях по шестнголосному хору. Эта тема отнюдь не безлична, она очень индивидуальна с ее скачками на большие интервалы вниз, с ее паузами-перерывами, с ее "трепетом" восьмыми внизу... При сопоставлении с музыкой Орландо Лассо на те же слова особенно хорошо ощутима сверхсильная экспрессия у Габриели. За выражением ужаса и трепета в рассматриваемом хоре идет мольба о спасении. Она поручена острохроматическому, стенающему хору. От него проходит ясно прослеживаемая линия к хорам страдания в операх Монтеверди. Нужно признать, что оперный театр обязан венецианской хоровой школе большим, чем принято думать!</w:t>
      </w:r>
    </w:p>
    <w:p>
      <w:pPr>
        <w:pStyle w:val="Normal"/>
        <w:ind w:firstLine="720"/>
        <w:jc w:val="both"/>
        <w:rPr>
          <w:sz w:val="22"/>
        </w:rPr>
      </w:pPr>
      <w:r>
        <w:rPr>
          <w:sz w:val="22"/>
        </w:rPr>
        <w:t>О вокальном стиле Габриели можно судить, в частности, по его мелодике, особенно в верхних голосах. Легкая пассажность, высокая тесситура, частые касания мелодической вершины, непринужденность скачков - все здесь свидетельствует о стремлении преодолеть традицию строгого стиля.</w:t>
      </w:r>
    </w:p>
    <w:p>
      <w:pPr>
        <w:pStyle w:val="Normal"/>
        <w:ind w:firstLine="720"/>
        <w:jc w:val="both"/>
        <w:rPr>
          <w:sz w:val="22"/>
        </w:rPr>
      </w:pPr>
      <w:r>
        <w:rPr>
          <w:sz w:val="22"/>
        </w:rPr>
        <w:t>Среди произведений Джованни Габриели немало и светской музыки: он охотно писал мадригалы, инструментальные пьесы. В истории итальянской инструментальной музыки ему принадлежит почетное место, как будет показано далее в связи с ее общим развитием. Духовная музыка Габриели представлена "Священными симфониями" (для 7-15 голосов, первый выпуск 1597 года), "Священными песнопениями", "Концертами" для 6-16 голосов, мотетами.</w:t>
      </w:r>
    </w:p>
    <w:p>
      <w:pPr>
        <w:pStyle w:val="Normal"/>
        <w:ind w:firstLine="720"/>
        <w:jc w:val="both"/>
        <w:rPr>
          <w:sz w:val="22"/>
        </w:rPr>
      </w:pPr>
      <w:r>
        <w:rPr>
          <w:sz w:val="22"/>
        </w:rPr>
        <w:t>На примере священной симфонии "Surrexit Christus" хорошо вырисовывается возможный план построения подобных произведений Джованнн Габриели. Ее открывает двенадцатитактное инструментальное вступление (sinfonia) для двух корнетов и четырех тромбонов; в нем имитируется несложная, типично инструментальная тема относительно "нейтрального" характера. Затем трехголосный хор a cappella (альт, тенор, бас) в мерном аккордовом движении возглашает первые слова текста (8 тактов). Снова звучит инструментальная музыка (16 тактов), на этот раз написанная для того же состава, что в первой "симфонии", но с добавлением двух скрипок. Тематически она близка вступлению, но не тождественна ему. За ней следует соло альта (8 тактов) в сопровождении трех тромбонов - торжественное прославление божества. Хор в сопровождении всех инструментов возглашает "Alleluja!" (всего 3 такта). На протяжении 14 тактов солирует тенор (с инструментальным ансамблем). Снова хор выступает с тем же возгласом. Солирует бас (9 тактов) в сопровождении всех инструментов кроме басового тромбона. Новая тема со словами "И на земли мир" проходит в имитациях у хора с оркестром. И опять звучит возглас "Alleluja!" Как видим, все происходит в относительно небольших масштабах, но самый принцип композиции смешанных вокально-инструментальных сочинений Габриели на духовный текст здесь примерно таков же, как и в более крупных его сочинениях, предназначенных для много более сложного хорового и инструментального состава.</w:t>
      </w:r>
    </w:p>
    <w:p>
      <w:pPr>
        <w:pStyle w:val="Normal"/>
        <w:ind w:firstLine="720"/>
        <w:jc w:val="both"/>
        <w:rPr>
          <w:sz w:val="22"/>
        </w:rPr>
      </w:pPr>
      <w:r>
        <w:rPr>
          <w:sz w:val="22"/>
        </w:rPr>
        <w:t>В чисто инструментальных жанрах Джованни Габриели предстанет перед нами как бы с других сторон своей творческой индивидуальности. Крупные масштабы, яркие тембровые контрасты, многосоставность формы - все, что так характерно и ново в его время для духовной музыки, - в итоге остается присущим "только ей.</w:t>
      </w:r>
    </w:p>
    <w:p>
      <w:pPr>
        <w:pStyle w:val="Normal"/>
        <w:ind w:firstLine="720"/>
        <w:jc w:val="both"/>
        <w:rPr>
          <w:sz w:val="22"/>
        </w:rPr>
      </w:pPr>
      <w:r>
        <w:rPr>
          <w:sz w:val="22"/>
        </w:rPr>
        <w:t>Творческое воздействие венецианской школы, прежде всего в области крупных вокально-инструментальных форм, испытали на себе итальянские музыканты XVII века, в частности создатели оперы, например, в Риме, так или иначе сказалось оно и в творчестве Монтеверди. Однако этим отнюдь не ограничилась сфера влияния венецианцев. Их ученики в других странах, возвращаясь из Венеции к себе, принесли в немецкие центры, да и повсюду, где они затем действовали, вкус к многокрасочной вокально-инструментальной музыке больших форм. Со временем это направление, развиваясь, как бы влилось в стилевую систему барокко.</w:t>
      </w:r>
    </w:p>
    <w:p>
      <w:pPr>
        <w:pStyle w:val="Normal"/>
        <w:ind w:firstLine="720"/>
        <w:jc w:val="both"/>
        <w:rPr>
          <w:sz w:val="22"/>
        </w:rPr>
      </w:pPr>
      <w:r>
        <w:rPr>
          <w:sz w:val="22"/>
        </w:rPr>
      </w:r>
    </w:p>
    <w:p>
      <w:pPr>
        <w:pStyle w:val="Heading1"/>
        <w:jc w:val="center"/>
        <w:rPr>
          <w:sz w:val="28"/>
        </w:rPr>
      </w:pPr>
      <w:r>
        <w:rPr>
          <w:sz w:val="28"/>
        </w:rPr>
        <w:t>НЕКОТОРЫЕ ИТОГИ ЭПОХИ ВОЗРОЖДЕНИЯ В ДРУГИХ СТРАНАХ</w:t>
      </w:r>
    </w:p>
    <w:p>
      <w:pPr>
        <w:pStyle w:val="Normal"/>
        <w:ind w:firstLine="720"/>
        <w:jc w:val="both"/>
        <w:rPr>
          <w:sz w:val="22"/>
        </w:rPr>
      </w:pPr>
      <w:r>
        <w:rPr>
          <w:sz w:val="22"/>
        </w:rPr>
      </w:r>
    </w:p>
    <w:p>
      <w:pPr>
        <w:pStyle w:val="Normal"/>
        <w:ind w:firstLine="720"/>
        <w:jc w:val="both"/>
        <w:rPr>
          <w:sz w:val="22"/>
        </w:rPr>
      </w:pPr>
      <w:r>
        <w:rPr>
          <w:sz w:val="22"/>
        </w:rPr>
        <w:t>История музыкального искусства и музыкальной культуры в целом представляет в каждой из западноевропейских (и не только западноевропейских) стран неоспоримый самостоятельный интерес, который возрастает по мере формирования той или иной нации. Однако полностью проследить за истоками и развитием музыкального искусства каждой страны в отдельности можно лишь в специальной работе крупного масштаба, основанной на первоисточниках, на изучении нотных рукописей и других архивных материалов, связанных с историей данной страны, находящихся по преимуществу в ее пределах и исследуемых обычно представителями ее науки. В том сжатом освещении истории музыкального искусства Западной Европы, которое возможно в нашей книге, прослеживается общий процесс творческого развития в его важнейших проявлениях, быть может неравнозначный для разных стран, но все же в конечном счете объединяющий их в большом поступательном движении.</w:t>
      </w:r>
    </w:p>
    <w:p>
      <w:pPr>
        <w:pStyle w:val="Normal"/>
        <w:ind w:firstLine="720"/>
        <w:jc w:val="both"/>
        <w:rPr>
          <w:sz w:val="22"/>
        </w:rPr>
      </w:pPr>
      <w:r>
        <w:rPr>
          <w:sz w:val="22"/>
        </w:rPr>
        <w:t>Как именно сказалась эпоха Возрождения в других странах Западной Европы - помимо тех, о которых уже шла речь? Какие из важнейших творческих направлений эпохи так или иначе отозвались за пределами Нидерландов, Италии, Франции, Германии? Какие новые творческие тенденции выступили в этих исторических условиях? На примере нескольких выделенных нами стран станет ясно, сколь различными оказались судьбы музыкального искусства в эпоху Ренессанса в Испании - ив Чехии, в Англии - ив Польше. И все-таки, даже при существенном несходстве в общеисторическом положении этих стран на протяжении эпохи, они не остались изолированными от творческих идей или течений, профессиональных традиций или стилистики Ренессанса.</w:t>
      </w:r>
    </w:p>
    <w:p>
      <w:pPr>
        <w:pStyle w:val="Normal"/>
        <w:ind w:firstLine="720"/>
        <w:jc w:val="both"/>
        <w:rPr>
          <w:sz w:val="22"/>
        </w:rPr>
      </w:pPr>
      <w:r>
        <w:rPr>
          <w:sz w:val="22"/>
        </w:rPr>
        <w:t>Оставляя пока в стороне всю область инструментальной музыки (чтобы затем осветить ее в целом), включим сначала в поле зрения жанры светского и духовного музыкального искусства, которые получили столь широкое развитие в Западной Европе - к тому же при значительной взаимосвязи разных ее стран.</w:t>
      </w:r>
    </w:p>
    <w:p>
      <w:pPr>
        <w:pStyle w:val="Normal"/>
        <w:ind w:firstLine="720"/>
        <w:jc w:val="both"/>
        <w:rPr>
          <w:sz w:val="22"/>
        </w:rPr>
      </w:pPr>
      <w:r>
        <w:rPr>
          <w:sz w:val="22"/>
        </w:rPr>
        <w:t>В Испании признаки Возрождения вполне отчетливо проявились в XVI веке, а предпосылки для этого, по всей видимости, возникли еще раньше. Известно, что уже в XV столетии существовали давние и прочные музыкальные связи между Испанией и Италией, между испанскими капеллами и входившими в них певцами-композиторами - и папской капеллой в Риме, а также капеллами герцога Бургундского и герцога Сфорца в Милане, не говоря о других европейских музыкальных центрах. С конца XV века Испания, как известно, благодаря совокупности исторических условий (окончание реконкисты, открытие Америки, новые династические связи в пределах Европы), обрела очень большую силу в Западной Европе, оставаясь в то же время консервативно-католическим государством и проявляя немалую агрессивность в захвате чужих территорий (что в полной мере испытала затем на себе Италия). Крупнейшие испанские музыканты XVI века, как и ранее, находились на службе церкви. Они не могли тогда не испытать на себе воздействие нидерландской полифонической школы с ее сложившимися традициями. Уже говорилось о том, что выдающиеся представители этой школы не раз бывали в Испании. С другой стороны, испанские мастера, за немногими исключениями, постоянно встречались с итальянскими и нидерландскими композиторами, когда уезжали из Испании и работали в Риме.</w:t>
      </w:r>
    </w:p>
    <w:p>
      <w:pPr>
        <w:pStyle w:val="Normal"/>
        <w:ind w:firstLine="720"/>
        <w:jc w:val="both"/>
        <w:rPr>
          <w:sz w:val="22"/>
        </w:rPr>
      </w:pPr>
      <w:r>
        <w:rPr>
          <w:sz w:val="22"/>
        </w:rPr>
        <w:t xml:space="preserve">Почти все крупные испанские музыканты рано или поздно попадали в папскую капеллу и участвовали в ее деятельности, тем самым еще прочнее осваивая коренную традицию полифонии строгого стиля в ее ортодоксальном выражении. Крупнейший испанский композитор Кристобаль де Моралес (1500 или 1512-1553), прославленный за пределами своей страны, в 1535-1545 годах находился в составе папской капеллы в Риме, после чего возглавлял метризу в Толедо, а затем соборную капеллу в Малаге. </w:t>
      </w:r>
    </w:p>
    <w:p>
      <w:pPr>
        <w:pStyle w:val="Normal"/>
        <w:ind w:firstLine="720"/>
        <w:jc w:val="both"/>
        <w:rPr>
          <w:sz w:val="22"/>
        </w:rPr>
      </w:pPr>
      <w:r>
        <w:rPr>
          <w:sz w:val="22"/>
        </w:rPr>
        <w:t>Моралес был крупным полифонистом, автором месс, мотетов, гимнов и других вокальных, по преимуществу хоровых произведений. Направление его творчества сложилось на основе синтеза коренных испанских традиций и полифонического мастерства нидерландцев и итальянцев того времени. В течение многих лет (1565-1594) жил и работал в Риме лучший представитель следующего поколения испанских мастеров Томас Луис де Виктория (ок. 1548-1611), которого по традиции, но не слишком точно относят к палестриновской школе. Композитор, певец, органист, капельмейстер, Виктория создавал мессы, мотеты, псалмы и другие духовные сочинения в строгом стиле полифонии a cappella, более близком Палестрине, чем нидерландцам, но все же не совпадавшем с палестринозским - у испанского мастера было меньше строгой сдержанности и больше экспрессии. К то1му же в поздних произведениях Виктории проступает и стремление нарушить "палестриновскую традицию" в пользу многохорности, концертности, тембровых контрастов и иных новшеств, ведущих свое происхождение скорее от венецианской школы.</w:t>
      </w:r>
    </w:p>
    <w:p>
      <w:pPr>
        <w:pStyle w:val="Normal"/>
        <w:ind w:firstLine="720"/>
        <w:jc w:val="both"/>
        <w:rPr>
          <w:sz w:val="22"/>
        </w:rPr>
      </w:pPr>
      <w:r>
        <w:rPr>
          <w:sz w:val="22"/>
        </w:rPr>
        <w:t>Другим испанским композиторам, работавшим главным образом в области духовной музыки, тоже доводилось временно состоять певцами папской капеллы в Риме. В 1513-1523 годах в состав капеллы входил А. де Рибера, с 1536 года там был певцом Б. Эскобедо, в 1507-1539 годах - X. Эскрибано, несколько позднее - М. Робледо. Все они писали полифоническую духовную музыку в строгом стиле. Один лишь Франсиско Гуерреро (1528-1599) всегда жил и работал в Испании. Тем не менее его мессы, мотеты, песни пользовались успехом и за пределами страны, часто привлекая внимание лютнистов и виуэлистов как материал для инструментальных обработок.</w:t>
      </w:r>
    </w:p>
    <w:p>
      <w:pPr>
        <w:pStyle w:val="Normal"/>
        <w:ind w:firstLine="720"/>
        <w:jc w:val="both"/>
        <w:rPr>
          <w:sz w:val="22"/>
        </w:rPr>
      </w:pPr>
      <w:r>
        <w:rPr>
          <w:sz w:val="22"/>
        </w:rPr>
        <w:t>Из светских вокальных жанров наиболее распространенным .тогда был в Испании вильянсико-род многоголосной песни, то несколько более полифоничной, то, чаще, тяготевшей к гомофонии, истоками связанный с бытом, но прошедший профессиональную разработку. Однако о сущности этого жанра следует говорить, не отрывая его от инструментальной музыки. Вильянсико XVI века - чаще всего песня под виуэлу или под лютню, создание крупного исполнителя и композитора для избранного им инструмента.</w:t>
      </w:r>
    </w:p>
    <w:p>
      <w:pPr>
        <w:pStyle w:val="Normal"/>
        <w:ind w:firstLine="720"/>
        <w:jc w:val="both"/>
        <w:rPr>
          <w:sz w:val="22"/>
        </w:rPr>
      </w:pPr>
      <w:r>
        <w:rPr>
          <w:sz w:val="22"/>
        </w:rPr>
        <w:t>И в бесчисленных вильянсикос, и вообще в бытовой музыке Испании необычайно богат и характерен национальный мелодизм - своеобразный, сохраняющий свои отличия от итальянской, французской и тем более немецкой, мелодики. Эту свою характерность испанская мелодика пронесла сквозь века, привлекая к себе внимание не одних национальных, но и зарубежных композиторов вплоть до нашего времени. Своеобразен не только ее интонационный строй, но глубоко своеобразна ритмика, оригинальна орнаментика и импровизационная манера, очень крепки связи-с движениями танцев. В упомянутом выше обширном труде Франсиско де Салинаса "Семь книг о музыке" (1577) приведено множество кастильских мелодий, которые привлекали внимание ученого музыканта прежде всего с их ритмической стороны. Эти краткие мелодические фрагменты, охватывающие порой всего лишь диапазон терции, удивительно интересны по своим ритмам: частые синкопы в различном контексте, острые перебои ритма, полное отсутствие элементарной моторности, вообще постоянная активность ритмического чувства, никакой его инерции! Эти же качества были восприняты из народной традиции светскими вокальными жанрами, более всего вильянсико и другими разновидностями песни под виуэлу.</w:t>
      </w:r>
    </w:p>
    <w:p>
      <w:pPr>
        <w:pStyle w:val="Normal"/>
        <w:ind w:firstLine="720"/>
        <w:jc w:val="both"/>
        <w:rPr>
          <w:sz w:val="22"/>
        </w:rPr>
      </w:pPr>
      <w:r>
        <w:rPr>
          <w:sz w:val="22"/>
        </w:rPr>
        <w:t>Инструментальные Жанры в Испании широко и самостоятельно представлены творчеством композиторов-органистов во главе с крупнейшим из них Антонио де Кабесоном (1510-1566), а также целой плеядой блистательных виуэлистов с несметным количеством их произведений, отчасти связанных с вокальной мелодикой различного происхождения (от народных песен и танцев до духовных сочинений). К ним мы специально вернемся в главе об инструментальной музыке эпохи Ренессанса, чтобы определить их место в общем ее развитии.</w:t>
      </w:r>
    </w:p>
    <w:p>
      <w:pPr>
        <w:pStyle w:val="Normal"/>
        <w:ind w:firstLine="720"/>
        <w:jc w:val="both"/>
        <w:rPr>
          <w:sz w:val="22"/>
        </w:rPr>
      </w:pPr>
      <w:r>
        <w:rPr>
          <w:sz w:val="22"/>
        </w:rPr>
        <w:t>К XVI веку относятся и ранние этапы в истории испанского музыкального театра, который зародился еще на исходе предыдущего столетия по инициативе поэта и композитора Хуана дель Энсины и существовал в течение долгого времени как драматический театр с большим участием музыки в особо предназначенных для нее местах действия.</w:t>
      </w:r>
    </w:p>
    <w:p>
      <w:pPr>
        <w:pStyle w:val="Normal"/>
        <w:ind w:firstLine="720"/>
        <w:jc w:val="both"/>
        <w:rPr>
          <w:sz w:val="22"/>
        </w:rPr>
      </w:pPr>
      <w:r>
        <w:rPr>
          <w:sz w:val="22"/>
        </w:rPr>
        <w:t>Наконец, заслуживает внимания ученая деятельность испанских музыкантов, из которых мы уже оценили Рамиса ди Пареху за прогрессивность теоретических воззрений и Франсиско Салинаса за уникальное по тому времени рассмотрение испанского фольклора. Упомянем также несколько испанских теоретиков, посвятивших свои работы вопросам исполнительства на различных инструментах. Композитор, исполнитель (на виолоне - басовой виоле да гамба), капельмейстер Диего Ортис издал в Риме свой "Трактат о глоссах” 1553), в котором подробнейшим образом обосновал правила импровизированною варьирования в ансамбле (виолоне и клавесин). Органист и композитор Томас де Санкта Мария опубликовал в Вальядолиде трактат "Искусство играть фантазию" (1565) - попытка методически обобщить опыт импровизации на органе: Хуан Бермудо, выпустивший в Гренаде свою "Декларацию о музыкальных инструментах" (1555), охватил в ней, помимо сведений об инструментах и игре на них, некоторые вопросы музыкального письма (возражал, в частности, против перегруженности полифонии).</w:t>
      </w:r>
    </w:p>
    <w:p>
      <w:pPr>
        <w:pStyle w:val="Normal"/>
        <w:ind w:firstLine="720"/>
        <w:jc w:val="both"/>
        <w:rPr>
          <w:sz w:val="22"/>
        </w:rPr>
      </w:pPr>
      <w:r>
        <w:rPr>
          <w:sz w:val="22"/>
        </w:rPr>
        <w:t>Таким образом, испанское музыкальное искусство в целом (вместе с его теорией), вне сомнений, пережило в XVI веке свой Ренессанс, обнаружив и определенные художественные связи с другими странами на этом этапе, и существенные отличия, обусловленные историческими традициями и социальной современностью самой Испании.</w:t>
      </w:r>
    </w:p>
    <w:p>
      <w:pPr>
        <w:pStyle w:val="Normal"/>
        <w:ind w:firstLine="720"/>
        <w:jc w:val="both"/>
        <w:rPr>
          <w:sz w:val="22"/>
        </w:rPr>
      </w:pPr>
      <w:r>
        <w:rPr>
          <w:sz w:val="22"/>
        </w:rPr>
        <w:t>В истории чешского музыкального искусства XIV-XVI веков еще проявляются черты, характерные для позднего средневековья, с начала XV века важнейшая роль принадлежит реформационно-освободительному движению с его гуситскими песнями, и, наконец, в XVI веке возникают творческие явления, родственные тем, какие представляют эпоху Ренессанса в других западноевропейских странах. От второй половины XIV - начала XV века до нас дошли первые музыкальные памятники - записи светских песен на чешские тексты, а также самые ранние образцы многоголосия средневекового типа. Крупнейший чешский исследователь Зденек Неедлы убедительно доказывает, что подъем светского песнетворчества и появление первых имен создателей песни неразрывно связаны с гуситским движением, с гуситскими войнами и с деятельностью самого Яна Гуса (1371-1415), возглавившего в начале XV века Реформацию в Чехии.</w:t>
      </w:r>
    </w:p>
    <w:p>
      <w:pPr>
        <w:pStyle w:val="Normal"/>
        <w:ind w:firstLine="720"/>
        <w:jc w:val="both"/>
        <w:rPr>
          <w:sz w:val="22"/>
        </w:rPr>
      </w:pPr>
      <w:r>
        <w:rPr>
          <w:sz w:val="22"/>
        </w:rPr>
        <w:t>В борьбе против духовной диктатуры и политических, притязаний католической церкви Гус стремился, в частности, отстоять чешский язык от чуждых ему инородных наслоений, заботился о "чистоте литературного языка, отредактировал чешский перевод Библии, создавал духовные песни на чешском языке, чтобы они стали доступными широким слоям общества и объединили их в общем патриотическом, антифеодальном, антикатолическом движении. Все это происходило задолго до начала Реформации в Германии. Вместе с тем отношение Гуса к национальному языку и к духовной песне во многом предвосхищало аналогичные устремления Лютера. Крестьянин по происхождению, Гус был разносторонне и высоко одаренным человеком; он получил гуманитарное образование в пражском университете, а с 1402 года стал его ректором. Как постоянный проповедник пражской городской капеллы, произносивший, вопреки традициям, проповеди на чешском (а не на латинском) языке, Гус сумел воздействовать на широкий круг своих слушателей, в доступной форме излагая перед ними идеи Реформации. Он был убежден также в том, что именно чешская песня способна лучше, чем молитва, объединить тех, к кому он обращался с проповедями. Сам Гус с юности хорошо знал и любил чешские народные песни, даже участвовал в студенческие годы в их исполнении. Как и Лютеру, Гусу приписывается создание текстов и мелодий ряда духовных песен, получивших широкое распространение в стране. Но не установлено с достоверностью, сочинял ли он только чешский текст их, быть может лишь подбирая старые чешские мелодии, или действительно создавал музыку вместе с текстом. Зденек Неедлы на основании проведенных исторических исследований полагает, что во всяком случае поэтические тексты новых духовных песен Гус создавал сам, что же касается мелодий, то он мог в отдельных случаях сочинять и их, приближаясь к современным ему чешским светским песням. По всей вероятности, Гус создал мелодии духовных песен "Jesu Kriste" и "Navstev nas, Kriste zaduci", которые исполнялись слушателями его проповедей. Жизнь Гуса оборвалась рано. В 1415 году, более чем за сто лет до начала деятельности Лютера, Ян Гус был сожжен на костре: с ним расправились церковные и светские власти, опасавшиеся его идей и его популярности. На смерть вождя Реформации его приверженцы создали новую песню, а затем эта прогрессивная песенная традиция уже не прерывалась.</w:t>
      </w:r>
    </w:p>
    <w:p>
      <w:pPr>
        <w:pStyle w:val="Normal"/>
        <w:ind w:firstLine="720"/>
        <w:jc w:val="both"/>
        <w:rPr>
          <w:sz w:val="22"/>
        </w:rPr>
      </w:pPr>
      <w:r>
        <w:rPr>
          <w:sz w:val="22"/>
        </w:rPr>
        <w:t>Так или иначе именно от Гуса, из круга его друзей и единомышленников исходит большая и долгая национальная традиция гуситской песни как крупного социально-художественного явления. Не случайно, видимо, и то, что на рубеже XIV и XV веков были созданы первые светские чешские песни, мелодии которых сохранились. Одна из них приписывалась магистру Завишу из Зап (на его же текст). Если в ней и есть собственно чешские песенные черты, то в целом она еще очень близка развитым григорианским церковным напевам. Важно, однако, что светское песнетворчество зарождается именно в пору патриотического подъема, связанного с реформационным движением.</w:t>
      </w:r>
    </w:p>
    <w:p>
      <w:pPr>
        <w:pStyle w:val="Normal"/>
        <w:ind w:firstLine="720"/>
        <w:jc w:val="both"/>
        <w:rPr/>
      </w:pPr>
      <w:r>
        <w:rPr>
          <w:sz w:val="22"/>
        </w:rPr>
        <w:t xml:space="preserve">Со времен гуситских войн, которые начались в 1419 году, новый род чешских духовных и боевых песен приобрел примерно такое же значение, как протестантский хорал во время Крестьянской войны в Германии. Гуситские войны - это, по характеристике Маркса,- "национально-чешская крестьянская война против немецкого дворянства и верховной власти германского императора, носившая религиозную окраску" </w:t>
      </w:r>
      <w:r>
        <w:rPr>
          <w:i/>
          <w:sz w:val="22"/>
        </w:rPr>
        <w:t>(Маркс К.. Энгельс Ф. Соч., т. 6, с. 180)</w:t>
      </w:r>
      <w:r>
        <w:rPr>
          <w:sz w:val="22"/>
        </w:rPr>
        <w:t>. В реальных условиях длительной борьбы гуситские песни приобрели смысл и звучание боевых гимнов, особенно прославившихся у таборитов, представлявших наиболее радикальную, революционно настроенную часть гуситов. Среди популярнейших песен того времени выделяются песня-гимн "Кто же вы, божьи воины?" (которую цитирует в одном из писем вождь таборитов Ян Жижка) и "Восстань, восстань, великий город Прага". Авторы музыки неизвестны. Предполагают, что первую из них создал священник Ян Чапек - автор ряда других песен, появившихся в 1417-1420 годы.</w:t>
      </w:r>
    </w:p>
    <w:p>
      <w:pPr>
        <w:pStyle w:val="Normal"/>
        <w:ind w:firstLine="720"/>
        <w:jc w:val="both"/>
        <w:rPr>
          <w:sz w:val="22"/>
        </w:rPr>
      </w:pPr>
      <w:r>
        <w:rPr>
          <w:sz w:val="22"/>
        </w:rPr>
        <w:t>Первые зафиксированные образцы многоголосного склада в Чехии относятся ко второй половине XIV века: в двухголосном песнопении на латинский текст голоса движутся по преимуществу параллельными квинтами, что было характерно для ранних этапов многоголосного пения в средние века. В дальнейшем чешское искусство знало и другие формы многоголосного изложения, более сложного и развитого. В так называемом канционале Франуса (1505) мы находим, например, трехголосную обработку песни, происхождение которой относится, видимо, ко времени Яна Гуса, а трехголосное изложение возникло скорее всего на рубеже XV-XVI веков. В том же канционале содержатся записи трех- и четырехголосных мотетов с cantus firmus'ом в теноре и подвижными верхними и нижними голосами, с единичными краткими имитациями. На протяжении XVI века появляются и более сложные, с широкими распевами в большом диапазоне, ритмически изысканные мотеты на чешские тексты. По своему музыкальному облику они непохожи на многоголосные произведения, созданные в то же время в традициях нидерландской полифонии. Чешские мотеты далеки от полифонической виртуозности, а в ряде случаев их склад напоминает скорее многоголосие Ars nova, чем крупные многоголосные композиции второй половины XV-XVI века.</w:t>
      </w:r>
    </w:p>
    <w:p>
      <w:pPr>
        <w:pStyle w:val="Normal"/>
        <w:ind w:firstLine="720"/>
        <w:jc w:val="both"/>
        <w:rPr>
          <w:sz w:val="22"/>
        </w:rPr>
      </w:pPr>
      <w:r>
        <w:rPr>
          <w:sz w:val="22"/>
        </w:rPr>
        <w:t>С середины XVI века и еще более к концу его Чехия испытала на своей музыкальной культуре воздействие нидерландской полифонической традиции, как испытывали его с XV века многие западноевропейские страны. Как известно, с 1526 года королем Чехии стал Фердинанд Габсбург и с тех пор династия Габсбургов надолго утвердилась в стране. При королевском дворе была создана капелла, со временем все расширявшаяся; ко двору приглашались известные музыканты из других стран, которые приносили с собой творческие традиции своих школ.</w:t>
      </w:r>
    </w:p>
    <w:p>
      <w:pPr>
        <w:pStyle w:val="Normal"/>
        <w:ind w:firstLine="720"/>
        <w:jc w:val="both"/>
        <w:rPr>
          <w:sz w:val="22"/>
        </w:rPr>
      </w:pPr>
      <w:r>
        <w:rPr>
          <w:sz w:val="22"/>
        </w:rPr>
        <w:t>Рудольф II Габсбург, император Священной римской империи, король Чехии и Венгрии, в годы своего правления (1576-1612) рассматривал Прагу как свою столицу, и при нем в придворной капелле собрались крупные нидерландские мастера, среди которых блистало на всю Европу имя Филиппа де Монте (1521-1603), автора многих месс, мотетов, chansons и более 1200 итальянских мадригалов. Этот композитор, происхождением из Мехелена (Малина), был тесно связан и с итальянской полифонической школой, а в его произведениях еще царил дух Ренессанса и преобладало светское экспрессивное начало. Хотя пример иностранных мастеров полифонии не остался безразличным для чешских музыкантов того времени, все же они, изучая чужой опыт, сохранили своеобразные черты своего искусства. Так, чешские композиторы Ян Троян Турновский, Йиржи Рыхновский и особенно Криштоф Гарант (1564-1621) как бы передали от XVI к XVII веку, со своими духовными и светскими полифоническими произведениями, традицию более простого понимания многоголосия (без технической виртуозности) и формообразования в целом. Месса Турнов-ского (или, во всяком случае, приписываемая ему) сочинена на мелодию чешской народной песни "Дунай - вода глубокая". Криштоф Гарант получил отличное музыкальное образование под руководством нидерландских мастеров, работавших при дворе эрцгерцога Фердинанда Тирольского в Инсбруке, много путешествовал по Европе с эрцгерцогом, создал у себя в замке собственную капеллу из певцов и инструменталистов, был автором пятиголосой мессы (на материале одного из мадригалов Маренцио), пяти- и шестиголосного мотетов, а также несомненно многих других сочинений, которые не сохранились или не найдены.</w:t>
      </w:r>
    </w:p>
    <w:p>
      <w:pPr>
        <w:pStyle w:val="Normal"/>
        <w:ind w:firstLine="720"/>
        <w:jc w:val="both"/>
        <w:rPr>
          <w:sz w:val="22"/>
        </w:rPr>
      </w:pPr>
      <w:r>
        <w:rPr>
          <w:sz w:val="22"/>
        </w:rPr>
        <w:t>Инструментальная музыка развивалась в Чехии XV-XVI веков, будучи представлена сочинениями композиторов-органистов, пьесами для лютни, всевозможными танцами. К ней мы еще вернемся в специальной главе.</w:t>
      </w:r>
    </w:p>
    <w:p>
      <w:pPr>
        <w:pStyle w:val="Normal"/>
        <w:ind w:firstLine="720"/>
        <w:jc w:val="both"/>
        <w:rPr>
          <w:sz w:val="22"/>
        </w:rPr>
      </w:pPr>
      <w:r>
        <w:rPr>
          <w:sz w:val="22"/>
        </w:rPr>
        <w:t>Наконец, нужно упомянуть и о том, что во второй половине XVI века гуманистически настроенные чешские музыканты, подобно своим французским собратьям из академии Баифа или немецким авторам протестантского хорала, стремились создавать мелодии на тексты Горация, на латинские духовные тексты, а также писали музыку на псалмы (в латинском оригинале и в чешском переводе). Так, крупный ученый своего времени, ректор пражского университета Ян Кампанус Воднянский создал в начале XVII века псалмы в простом, аккордовом четырехголосном изложении, в принципе близком протестантскому хоралу того же времени. И в этом, так же как по-своему в гуситских песнях, как в развитии полифонических форм, проявились, с одной стороны, некоторые общие тенденции эпохи Ренессанса и Реформации, с другой - своеобразие их выражения в Чехии, переживавшей сложный период своей истории.</w:t>
      </w:r>
    </w:p>
    <w:p>
      <w:pPr>
        <w:pStyle w:val="Normal"/>
        <w:ind w:firstLine="720"/>
        <w:jc w:val="both"/>
        <w:rPr>
          <w:sz w:val="22"/>
        </w:rPr>
      </w:pPr>
      <w:r>
        <w:rPr>
          <w:sz w:val="22"/>
        </w:rPr>
        <w:t>XIV век в истории польской музыкальной культуры должен быть еще полностью отнесен к позднему средневековью. Одноголосная церковная и духовная внелитургическая музыка, традиция рыцарской лирики, идущая от XIII века, ранние образцы полифонии - таково польское искусство этого столетия. В XV веке уже стали заметны некоторые признаки нового движения - как в самом музыкальном творчестве, так и в области теории музыки. Известно, что в Кракове изучались, например, труды Иоганна де Мурис, что воздействие французского Ars nova могло идти также через произведения Филиппа де Витри и Гийома Машо, проникавшие тогда в Польшу.</w:t>
      </w:r>
    </w:p>
    <w:p>
      <w:pPr>
        <w:pStyle w:val="Normal"/>
        <w:ind w:firstLine="720"/>
        <w:jc w:val="both"/>
        <w:rPr>
          <w:sz w:val="22"/>
        </w:rPr>
      </w:pPr>
      <w:r>
        <w:rPr>
          <w:sz w:val="22"/>
        </w:rPr>
        <w:t>От XV века впервые дошли до нас имя крупного польского композитора Миколая Радомского (Миколая из Радома); сохранился и ряд его сочинений в рукописях (отчасти с именем автора). По-видимому, эти сочинения в большинстве относятся к 1420- 1430 годам. Все они, кроме одного, являются образцами духовной музыки в трехголосном полифоническом складе (фрагменты месс, Матнификат и другие). Лишь большое, тоже трехголосное произведение (три части, 127 тактов) под названием "Historiographb (по первому слову латинского текста) имеет светское панегирическое назначение: прославляет рождение наследника, сына короля Владислава. Поскольку тот родился 16 мая 1426 года, рукопись может быть датирована с достаточной точностью.</w:t>
      </w:r>
    </w:p>
    <w:p>
      <w:pPr>
        <w:pStyle w:val="Normal"/>
        <w:ind w:firstLine="720"/>
        <w:jc w:val="both"/>
        <w:rPr>
          <w:sz w:val="22"/>
        </w:rPr>
      </w:pPr>
      <w:r>
        <w:rPr>
          <w:sz w:val="22"/>
        </w:rPr>
        <w:t>Характер многоголосия в сочинениях Миколая из Радома неровный. Исследователи отмечают, что интонационно-ритмические свойства музыки позволяют говорить о ее связях с народной мелодикой. Что же касается сочетания голосов, то подвижность двух нижних голосов с их перекрещиваниями и синкопичностыо свидетельствует о возможном применении инструментов и о чертах сходства- с полифоническим складом французского Ars nova. Вместе с тем известно, что в одном рукописном томе рядом с произведениями Миколая Радомского содержались и произведения Дзахарие - возможно, крупного итальянского композитора, имя которого мы упоминали в связи с итальянским Ars nova. Если это в самом деле итальянец Н. Дзахарие, действовавший в начале XV века в Риме, то, следовательно, в Польшу попадали образцы не только французского, но и итальянского искусства того времени.</w:t>
      </w:r>
    </w:p>
    <w:p>
      <w:pPr>
        <w:pStyle w:val="Normal"/>
        <w:ind w:firstLine="720"/>
        <w:jc w:val="both"/>
        <w:rPr>
          <w:sz w:val="22"/>
        </w:rPr>
      </w:pPr>
      <w:r>
        <w:rPr>
          <w:sz w:val="22"/>
        </w:rPr>
        <w:t>Для XVI века характерен подъем польской творческой школы с обилием композиторских имен и разносторонностью проявлений (вокальные и инструментальные жанры, духовная и светская музыка). Во второй половине века и особенно к концу его крепнут художественные связи Польши с итальянским искусством, не утратившим дух Ренессанса и представленным в Кракове (а с 1596 года в Варшаве) рядом блестящих мастеров, входивших в королевскую капеллу.</w:t>
      </w:r>
    </w:p>
    <w:p>
      <w:pPr>
        <w:pStyle w:val="Normal"/>
        <w:ind w:firstLine="720"/>
        <w:jc w:val="both"/>
        <w:rPr>
          <w:sz w:val="22"/>
        </w:rPr>
      </w:pPr>
      <w:r>
        <w:rPr>
          <w:sz w:val="22"/>
        </w:rPr>
        <w:t>На протяжении XVI века в Польше выдвинулся целый ряд крупных композиторов-полифонистов, создававших по преимуществу мессы, мотеты, псалмы, реже песни (на польском языке). Наиболее значительны среди них Вацлав из Шамотул (1533 или 1534 - не позднее января 1568) и Миколай Гомулка (ок. 1535- не ранее 1592). Известны также имена Себастьяна из Фельштына, Кшиштофа Борека, Марцына Леополиты и некоторых других польских композиторов того времени.</w:t>
      </w:r>
    </w:p>
    <w:p>
      <w:pPr>
        <w:pStyle w:val="Normal"/>
        <w:ind w:firstLine="720"/>
        <w:jc w:val="both"/>
        <w:rPr>
          <w:sz w:val="22"/>
        </w:rPr>
      </w:pPr>
      <w:r>
        <w:rPr>
          <w:sz w:val="22"/>
        </w:rPr>
        <w:t>Вацлав из Шамотул в юности был певцом королевской капеллы, а с 1555 года до конца жизни находился на службе при дворе князя Радзивилла в Вильне. У него были возможности хорошо ознакомиться со многими сочинениями итальянских, нидерландских и французских мастеров, что, вне сомнений, оказалось важным для его полифонического мастерства. Его собственное творчество привлекло внимание современников, произведения его были в числе первых крупных нотных изданий, осуществленных в Кракове, знали его музыку и за пределами Польши. Известно, что Вацлав из Шамотул создавал и вокально-инструментальные сочинения, но они не сохранились. Мотеты его (в том числе на часто встречавшийся тогда латинский духовный текст "In te domine speravi") обнаруживают зрелую полифоническую технику с чертами внутренне-вариационного развертывания мелодий в четырехголосии, гармоничностью формы целого - и одновременно с признаками славянского мелодизма и нетрадиционным для полифонии строгого стиля допущением квинтовых и октавных параллелизмов. Создавал также композитор музыку на польский переводный текст псалмов Давида, что, как мы уже знаем, было достаточно характерно для эпохи Реформации. В этой связи интересно, что духовные песни Вацлава из Шамотул включались с конца 1550-х годов в протестантские канционалы.</w:t>
      </w:r>
    </w:p>
    <w:p>
      <w:pPr>
        <w:pStyle w:val="Normal"/>
        <w:ind w:firstLine="720"/>
        <w:jc w:val="both"/>
        <w:rPr>
          <w:sz w:val="22"/>
        </w:rPr>
      </w:pPr>
      <w:r>
        <w:rPr>
          <w:sz w:val="22"/>
        </w:rPr>
        <w:t>Миколай Гомулка, в юности мальчик-певчий в королевской капелле, затем трубач и флейтист там же (в поздние годы как будто бы еще и лютнист в другой капелле), вошел в историю как автор "Мелодий на польский псалтырь" - сборника, изданного в Кракове в 1580 году. 150 псалмов написаны Гомулкой на польский текст Яна Кохановского и предназначены для четырехголосного вокального состава. В посвящении этого труда краковскому епископу Петру Мышковскому Гомулка счел нужным подчеркнуть, что его сочинения доступны простым людям и созданы именно для поляков, для простых соотечественников. Нет сомнений в том, что и позиция автора, и сам характер его псалмов проникнуты духом Реформации, хотя Гомулка отнюдь не был склонен, по понятным причинам, сообщать об этом католическому епископу. Музыка псалмов свидетельствует о хорошем владении полифонической техникой, о плавности голосоведения (быть может, идущей и от народной песенности), о прозрачности полифонического письма и ясности гармонического движения.</w:t>
      </w:r>
    </w:p>
    <w:p>
      <w:pPr>
        <w:pStyle w:val="Normal"/>
        <w:ind w:firstLine="720"/>
        <w:jc w:val="both"/>
        <w:rPr>
          <w:sz w:val="22"/>
        </w:rPr>
      </w:pPr>
      <w:r>
        <w:rPr>
          <w:sz w:val="22"/>
        </w:rPr>
        <w:t>К XVI веку относится в Польше интенсивное развитие инструментальных жанров, прежде всего музыки для органа и для лютни, всевозможных переложений и обработок (вокальных сочинений), а также инструментальных импровизаций и огромного количества танцев. Об этом пойдет речь дальше.</w:t>
      </w:r>
    </w:p>
    <w:p>
      <w:pPr>
        <w:pStyle w:val="Normal"/>
        <w:ind w:firstLine="720"/>
        <w:jc w:val="both"/>
        <w:rPr>
          <w:sz w:val="22"/>
        </w:rPr>
      </w:pPr>
      <w:r>
        <w:rPr>
          <w:sz w:val="22"/>
        </w:rPr>
        <w:t>Благодаря династическому союзу (женитьба в 1518 году короля Зигмунта I на Боне Сфорца из миланского герцогского дома) в Кракове со временем очень укрепились связи с итальянским ренессансным искусством, что нашло свое выражение в памятниках архитектуры, во всевозможных перестройках на новый лад, в стиле интерьеров, а также, разумеется, в музыкальной жизни польской столицы. В Кракове в королевской капелле работали с тех пор многие итальянские музыканты (в числе первых - Алессандро Пезенти), а с ними туда проникали произведения итальянских мадригалистов и французских авторов chansons.</w:t>
      </w:r>
    </w:p>
    <w:p>
      <w:pPr>
        <w:pStyle w:val="Normal"/>
        <w:ind w:firstLine="720"/>
        <w:jc w:val="both"/>
        <w:rPr>
          <w:sz w:val="22"/>
        </w:rPr>
      </w:pPr>
      <w:r>
        <w:rPr>
          <w:sz w:val="22"/>
        </w:rPr>
        <w:t>Английское музыкальное искусство эпохи Возрождения блистательно заявило о себе в первой половине XV века, выдвинув неповторимую творческую личность Джона Данстейбла, которая произвела сильнейшее впечатление на континенте. Общепризнанная историческая роль его произведений для развития полифонии в Западной Европе была предопределена также значительной традицией многоголосия (сложившейся еще в средневековой Англии), унаследованной и развитой Данстейблом. Кроме него в XV веке были известны имена многих английских композиторов, создававших мотеты, части месс, порою chansons и баллады. Некоторые из них работали на континенте, кое-кто входил в состав капеллы герцога Бургундского. Их них Лионелю Пауэру принадлежит одна из первых в Англии месс - наряду с мессой Данстейбла. Современниками их были Дж. Бедингхам, Форест, Дж. Бенет, Р. Мортон. Во второй половине XV века действовали Дж. Банастер, У. Ламбе, Р. Дави, У. Фрай. В большинстве они являлись певцами в капеллах и писали много церковной музыки. Как в выборе основных жанров, так и в последовательном развитии полифонического мастерства они во многом смыкались с нидерландской школой, которая в свою очередь была немалым обязана при собственном зарождении стилевому примеру Данстейбла.</w:t>
      </w:r>
    </w:p>
    <w:p>
      <w:pPr>
        <w:pStyle w:val="Normal"/>
        <w:ind w:firstLine="720"/>
        <w:jc w:val="both"/>
        <w:rPr>
          <w:sz w:val="22"/>
        </w:rPr>
      </w:pPr>
      <w:r>
        <w:rPr>
          <w:sz w:val="22"/>
        </w:rPr>
        <w:t>В XVI столетии музыкальное искусство Англии достигает значительного многообразия. Наряду с традиционными формами католической музыки и духовными мотетами на латинские тексты с середины века уже создавались одноголосные псалмы на английском языке - характерное явление Реформации. Любопытно, что тот же Джон Мербек (ок. 1510-ок. 1585), создававший на службе у епископа Винчестерского мессы и латинские мотеты, выпустил в 1549 году первый сборник псалмов на английские тексты. Наряду с ним в первой половине века действовали английские полифонисты, авторы крупных форм Джон Тавернер, Джон Редфорд, Николае Людфорд; несколько дольше длилась творческая жизнь Кристофера Тайя, Томаса Таллиса, Роберта Уайта.</w:t>
      </w:r>
    </w:p>
    <w:p>
      <w:pPr>
        <w:pStyle w:val="Normal"/>
        <w:ind w:firstLine="720"/>
        <w:jc w:val="both"/>
        <w:rPr>
          <w:sz w:val="22"/>
        </w:rPr>
      </w:pPr>
      <w:r>
        <w:rPr>
          <w:sz w:val="22"/>
        </w:rPr>
        <w:t>Вместе с тем гуманистические основы новой эпохи привели в Англии XVI века к первому высокому расцвету светского музыкального искусства как в вокальных, так и в инструментальных формах. Новые поколения английских композиторов, выступивших в последней четверти XVI века и захвативших первые десятилетия XVII, создали школу английских мадригалистов. И они же положили начало новой области инструментальной музыки – пьесам для вёрджинеля (род клавесина), которые получили широкое распространение уже в XVII веке.</w:t>
      </w:r>
    </w:p>
    <w:p>
      <w:pPr>
        <w:pStyle w:val="Normal"/>
        <w:ind w:firstLine="720"/>
        <w:jc w:val="both"/>
        <w:rPr>
          <w:sz w:val="22"/>
        </w:rPr>
      </w:pPr>
      <w:r>
        <w:rPr>
          <w:sz w:val="22"/>
        </w:rPr>
        <w:t>Английские авторы мадригалов Уильям Бёрд (1543 или 1544 - 1623), Томас Морли (1557-1603), Джон Уилби (1574-1638) и другие первоначально в какой-то мере опирались на современные итальянские образцы (мадригал, как известно, зародился в Италии), особенно на Маренцио, но затем обнаружили и своеобразие - если не в трактовке жанра, то в характере многоголосия. Возникнув на позднем этапе развития полифонии, у самого перелома к новому стилю XVII века, английский мадригал более прост по фактуре многоголосия, чем итальянский, более гомофонен, не лишен порой даже ритмических черт танца. В отличие от времен Данстейбла английская полифоническая школа к концу XVI века представляет по преимуществу национальный интерес (ее традиции передаются в XVII столетие и доходят до Пёрселла), но, двигаясь своим путем, она уже не оказывает заметного воздействия на музыкальное искусство Западной Европы.</w:t>
      </w:r>
    </w:p>
    <w:p>
      <w:pPr>
        <w:pStyle w:val="Normal"/>
        <w:ind w:firstLine="720"/>
        <w:jc w:val="both"/>
        <w:rPr>
          <w:sz w:val="22"/>
        </w:rPr>
      </w:pPr>
      <w:r>
        <w:rPr>
          <w:sz w:val="22"/>
        </w:rPr>
        <w:t>Не касаясь пока инструментальных жанров в отдельности, отметим значительную роль музыки в английском театре эпохи Возрождения. Роль эта специфична по своему времени: в Англии еще долго не было предпосылок для возникновения оперы, и ничто пока не готовило ее. Музыка звучала в драматическом театре по преимуществу как явление быта (но не как внутренне драматургический компонент), а в жанре "маски" участвовала в пышных спектаклях при королевском дворе, соединявших зрелищные эффекты, балетные сцены, вокальные и инструментальные фрагменты, поэтический текст.</w:t>
      </w:r>
    </w:p>
    <w:p>
      <w:pPr>
        <w:pStyle w:val="Normal"/>
        <w:ind w:firstLine="720"/>
        <w:jc w:val="both"/>
        <w:rPr>
          <w:sz w:val="22"/>
        </w:rPr>
      </w:pPr>
      <w:r>
        <w:rPr>
          <w:sz w:val="22"/>
        </w:rPr>
        <w:t>В пьесах Шекспира нередко по ходу действия называются популярные напевы на те или иные слова или общеизвестные тогда танцы, как, например, гальярда. Исследователи обратили внимание на то, что ряд этих напевов вошел в прижизненные (для Шекспира) печатные издания или они встречаются как темы для вариаций у английских вёрджинелистов. Вне сомнений, великий английский драматург прочно опирался на распространенную в быту музыку, знал ее, привлекал излюбленные современниками ее образцы. Вместе с тем она становилась у него фоном действия, некоей "средой", вносила некоторые психологические оттенки, почему Шекспир и не нуждался в большем, чем бытовые жанры. Подобное место музыкальных эпизодов в драматическом спектакле характерно и для итальянского театра XVI века, когда сначала фроттола, а затем мадригал были основными формами сценической музыки.</w:t>
      </w:r>
    </w:p>
    <w:p>
      <w:pPr>
        <w:pStyle w:val="Normal"/>
        <w:ind w:firstLine="720"/>
        <w:jc w:val="both"/>
        <w:rPr>
          <w:sz w:val="22"/>
        </w:rPr>
      </w:pPr>
      <w:r>
        <w:rPr>
          <w:sz w:val="22"/>
        </w:rPr>
        <w:t>Что касается такого специфического жанра, как маска, то его даже нельзя назвать драматическим: тут было все, кроме цельности драматургического замысла, - чуть ли не случайная фабула лишь внешне скрепляла множество отдельных сцен и номеров, в первую очередь привлекавших своей праздничной зрелищностью. Музыка, особенно на первых порах, могла оставаться в полном смысле сборной. Над ней и в XVII веке иной раз работали несколько авторов, которым не приходилось задумываться над общим смыслом спектакля и тем более над какими-либо связями отдельных номеров между собой.</w:t>
      </w:r>
    </w:p>
    <w:p>
      <w:pPr>
        <w:pStyle w:val="Normal"/>
        <w:ind w:firstLine="720"/>
        <w:jc w:val="both"/>
        <w:rPr>
          <w:sz w:val="22"/>
        </w:rPr>
      </w:pPr>
      <w:r>
        <w:rPr>
          <w:sz w:val="22"/>
        </w:rPr>
        <w:t>И хотя вполне ясно, что музыка не была важной частью синтеза в таком развлекательном зрелище, для нее самой этот театральный "опыт" оказался небезразличным. Она действовала в сфере конкретной образности (какова бы та ни была!). Так обстояло дело и в итальянском театре XVI века. В конечном счете это все же помогало музыкантам того времени освободиться от давней отвлеченности их мышления, от равнодушия к тематизму - и, связав свои, пусть и нехитрые задачи, с чисто светским искусством, несколько по-другому ощутить его природу и его возможности.</w:t>
      </w:r>
    </w:p>
    <w:p>
      <w:pPr>
        <w:pStyle w:val="Normal"/>
        <w:ind w:firstLine="720"/>
        <w:jc w:val="both"/>
        <w:rPr>
          <w:sz w:val="22"/>
        </w:rPr>
      </w:pPr>
      <w:r>
        <w:rPr>
          <w:sz w:val="22"/>
        </w:rPr>
      </w:r>
    </w:p>
    <w:p>
      <w:pPr>
        <w:pStyle w:val="Heading1"/>
        <w:jc w:val="center"/>
        <w:rPr>
          <w:sz w:val="28"/>
        </w:rPr>
      </w:pPr>
      <w:r>
        <w:rPr>
          <w:sz w:val="28"/>
        </w:rPr>
        <w:t>ИНСТРУМЕНТАЛЬНАЯ МУЗЫКА</w:t>
      </w:r>
    </w:p>
    <w:p>
      <w:pPr>
        <w:pStyle w:val="Normal"/>
        <w:ind w:firstLine="720"/>
        <w:jc w:val="both"/>
        <w:rPr>
          <w:sz w:val="22"/>
        </w:rPr>
      </w:pPr>
      <w:r>
        <w:rPr>
          <w:sz w:val="22"/>
        </w:rPr>
      </w:r>
    </w:p>
    <w:p>
      <w:pPr>
        <w:pStyle w:val="Normal"/>
        <w:ind w:firstLine="720"/>
        <w:jc w:val="both"/>
        <w:rPr/>
      </w:pPr>
      <w:r>
        <w:rPr>
          <w:sz w:val="22"/>
        </w:rPr>
        <w:t>Только в итоге эпохи Возрождения инструментальные формы начали обретать самостоятельность: обозначились определенные области инструментальной, музыки, выделились некоторые ее жанры, впрочем в большинстве еще не отпочковавшиеся от образцов вокальной полифонии и бытового репертуара песни и танца. По-видимому, это был очень трудный исторический процесс: освобождение музыки от слова или движения, с которыми она была так долго и крепко связана, обретение независимой от них образности и принципов формообразования. В XVI веке, особенно со второй его половины, этот процесс как бы выходит на поверхность, становится явственным: растет количество произведений, написанных специально для тех или иных инструментов, очевидным представляется и предпочтение некоторых музыкальных форм, с одной стороны, например, для органа, с другой - для лютни, виуэлы. Медленнее всего складывается репертуар ансамблей - больших и малых, да к тому же и сами они пребывают еще неустойчивыми по составу.</w:t>
      </w:r>
    </w:p>
    <w:p>
      <w:pPr>
        <w:pStyle w:val="TextBody"/>
        <w:ind w:firstLine="720"/>
        <w:rPr>
          <w:sz w:val="22"/>
        </w:rPr>
      </w:pPr>
      <w:r>
        <w:rPr>
          <w:sz w:val="22"/>
        </w:rPr>
        <w:t>Вместе с тем памятники литературы и живописи, сведения о строительстве и совершенствовании инструментов, общие наблюдения над фактурой музыкальных произведений XIV-XVI веков несомненно убеждают в том, что различные инструменты (некоторые из них - весьма совершенные) во множестве участвовали в исполнении музыкальных произведений в церкви, на придворных и городских празднествах, в домашнем быту, на открытом воздухе. С большим знанием дела, с художественной тщательностью и поэтическим чувством изображают игру на различных инструментах Симоне Мартини, Мазаччо, Беато Анджелико, Пьеро делла Франческа, Мелоццо да Форли, Перуджино, Джорджоне, Джованни Беллини, Тициан, Караваджо, Ян ван Эйк, Мемлинг и многие другие живописцы. Чаще всего они пишут лютню, упоминания о которой нередки уже у Боккаччо. Охотно изображают также орган - большой (позитив) и малый (портатив). Превосходно выписан орган Ван Эйком в полиптихе Гентского алтаря, то есть уже около 1430 года. Нидерландцы порой в одном изображении дают нам сразу больше сведений о ряде инструментов, чем можно найти во многих других источниках. Так, Мемлинг (около 1480 года) пишет целый «ангельский оркестр»: десять ангелов играют на псалтериуме, трумшейте, лютне, портативе, арфе, фидели и четырех различных духовых инструментах. Важно, разумеется, не только само по себе точное изображение каждого инструмента: итальянские и нидерландские живописцы превосходно понимают основы исполнения на них - позы исполнителей, их обращение с инструментом, характер ансамбля. В целом здесь предстает реальная, жизненная картина (хотя бы в ансамбле и выступали ангелы!) исполнения музыки, каким оно было в XV-XVI веках.</w:t>
      </w:r>
    </w:p>
    <w:p>
      <w:pPr>
        <w:pStyle w:val="Normal"/>
        <w:ind w:firstLine="720"/>
        <w:jc w:val="both"/>
        <w:rPr>
          <w:sz w:val="22"/>
        </w:rPr>
      </w:pPr>
      <w:r>
        <w:rPr>
          <w:sz w:val="22"/>
        </w:rPr>
        <w:t>Возникает чуть ли не парадоксальное представление о судьбах инструментальной музыки в эпоху Ренессанса. Все говорит о том, что она повсюду была, звучала, требовала постоянных усилий от тех, кто создавал инструменты, и от тех, кто играл на них. Франческо Ландини, прославленный автор вокальных произведений, был выдающимся органистом, и его изображали на миниатюре (в нотной рукописи) играющим на портативе. Жиль Беншуа, автор месс, мотетов и chansons, точно так же изображен с арфой. Быть может, это отчасти имело в данных случаях и символическое значение: инструмент как примета музыканта, как его обозначение. Однако Ландини был увенчан лаврами именно за игру на органе. Неизвестно только, что он исполнял...</w:t>
      </w:r>
    </w:p>
    <w:p>
      <w:pPr>
        <w:pStyle w:val="Normal"/>
        <w:ind w:firstLine="720"/>
        <w:jc w:val="both"/>
        <w:rPr>
          <w:sz w:val="22"/>
        </w:rPr>
      </w:pPr>
      <w:r>
        <w:rPr>
          <w:sz w:val="22"/>
        </w:rPr>
        <w:t>Все это вместе взятое побуждает думать, что на протяжении XIV и XV (частично XVI) веков инструментальная музыка развивалась как бы подспудно, не отделяясь от вокальных жанров, почти не будучи фиксирована в самостоятельном выражении, но тем не менее накапливая постепенно опыт исполнения и воспитывая вкус к восприятию инструментальных тембров. Вполне возможно, что на практике у опытных музыкантов сложились свои, неведомые нам обычаи и приемы вовлечения инструментов в исполнение вокальных сочинений без того, чтобы это фиксировалось в нотной записи. Если так было в действительности, то тогда вполне понятны и большое участие инструментов в музыкальной жизни XIV-XV веков, и ход последующего сложения ранних инструментальных форм.</w:t>
      </w:r>
    </w:p>
    <w:p>
      <w:pPr>
        <w:pStyle w:val="Normal"/>
        <w:ind w:firstLine="720"/>
        <w:jc w:val="both"/>
        <w:rPr>
          <w:sz w:val="22"/>
        </w:rPr>
      </w:pPr>
      <w:r>
        <w:rPr>
          <w:sz w:val="22"/>
        </w:rPr>
        <w:t>В связи со многими вокальными произведениями XIV-XV веков уже приходилось замечать, что характер иных средних или нижних голосов у итальянских и французских композиторов скорее инструментальный, чем вокальный (по диапазону, характеру голосоведения, соотношению со словесным текстом или отсутствию подписанных слов). Это относится полностью к итальянской качче Ars nova, к ряду сочинений «переходного» периода во Франции (начало XV века), отчасти и chansons Дюфаи, Беншуа, других авторов, ко многим мотетам, даже к некоторым частям месс и т. д. и т. д. Примеры бесчисленны. Прямых же указаний на применение определенных инструментов в нотной записи нет. По-видимому, это предоставлялось на волю исполнителей в зависимости от их возможностей, тем более что обычно среди них находился и сам автор.</w:t>
      </w:r>
    </w:p>
    <w:p>
      <w:pPr>
        <w:pStyle w:val="Normal"/>
        <w:ind w:firstLine="720"/>
        <w:jc w:val="both"/>
        <w:rPr>
          <w:sz w:val="22"/>
        </w:rPr>
      </w:pPr>
      <w:r>
        <w:rPr>
          <w:sz w:val="22"/>
        </w:rPr>
        <w:t>В принципе каждое вокальное произведение - часть мессы, мотет, chanson, фроттола, мадригал (за исключением месс, предназначенных для Сикстинской капеллы, где не допускалось участие инструментов) - на практике могло быть исполнено либо с удвоением вокальных партий инструментами, либо частично (один или два голоса) только инструментами, либо целиком на органе или группой инструментов. Это был по существу не устойчивый тип исполнения, а именно процесс внедрения инструментов в вокальное по происхождению многоголосие. Так возникли, например, «органные мессы» - явление промежуточное, переходное. В тех сочинениях, где выделялся по своему значению верхний голос (как было часто у Дюфаи или Беншуа), применение инструментов скорее всего связывалось с «сопровождающими» мелодию голосами или с гармоническим басом. Но с «выравниванием» партий в особенно развитом многоголосии нидерландской школы можно предположить (например, в chanson) любое соотношение вокальных и инструментальных сил вплоть до исполнения всего произведения группой инструментов. При этом следует иметь в виду и еще некоторые частные возможности, не фиксируемые в нотной записи. Известно, что на органе, например, уже в XV веке опытные исполнители при обработке песни «колорировали» (снабжали украшениями) ее мелодию. Возможно, инструменталист при том или ином участии в исполнении вокальной музыки тоже мог вносить импровизированные украшения в свою партию, что было особенно естественно, если сам автор садился за орган. После всего этого неудивительно, что в XVI веке, когда уже складывались инструментальные жанры, еще сплошь и рядом возникали полифонические произведения с обозначением «per cantare о sonare» («для пения или игры»). То было наконец полное признание существующей практики!</w:t>
      </w:r>
    </w:p>
    <w:p>
      <w:pPr>
        <w:pStyle w:val="Normal"/>
        <w:ind w:firstLine="720"/>
        <w:jc w:val="both"/>
        <w:rPr>
          <w:sz w:val="22"/>
        </w:rPr>
      </w:pPr>
      <w:r>
        <w:rPr>
          <w:sz w:val="22"/>
        </w:rPr>
        <w:t>В бытовой музыке, особенно в танцах, если они не шли под песню (в Испании часты соединения песни и танца), инструменты оставались, так сказать, свободны от вокальных образцов, но связаны жанровой основой каждого танца, ритмом, типом движения. Синкретизм такого рода искусства еще находился в силе.</w:t>
      </w:r>
    </w:p>
    <w:p>
      <w:pPr>
        <w:pStyle w:val="Normal"/>
        <w:ind w:firstLine="720"/>
        <w:jc w:val="both"/>
        <w:rPr>
          <w:sz w:val="22"/>
        </w:rPr>
      </w:pPr>
      <w:r>
        <w:rPr>
          <w:sz w:val="22"/>
        </w:rPr>
        <w:t>Из этой общей массы нерасчленимых явлений, из практики, не отраженной в нотной записи, от давно идущего процесса ассимиляции вокального и инструментального начал со временем пошло развитие собственно инструментальных жанров. Оно только едва наметилось в XV веке, стало ощутимым на протяжении XVI, по путь к самостоятельности еще был долог, и лишь в некоторых формах (импровизационных) проступал собственно инструментализм музыкального письма. На первых же этапах пути инструментальной музыки к самоопределению обозначились две жанровые области ее со своими характерными тенденциями. Одна из них связана по преимуществу с полифонической, «академической» традицией, с крупными формами. Другая имеет в своей основе традицию бытовой музыки, песни и танца. Первая представлена главным образом композициями для органа, вторая - в первую очередь репертуаром лютни. Непроходимой грани между ними нет. Речь может идти только о преобладании тех или иных традиций, однако при явных точках соприкосновения. Так, в произведениях для лютни не исключены полифонические приемы, а в органной музыке вскоре появляются вариации на песни. И на том и на другом инструменте начинается развитие импровизационных форм, в которых яснее всего выступает именно специфика данного инструмента - при почти полной свободе от вокальных образцов. Эти скромные, казалось бы, успехи инструментализма были достигнуты после длительной подготовки, которая шла именно в эпоху Ренессанса и коренилась в самой музыкальной практике того времени.</w:t>
      </w:r>
    </w:p>
    <w:p>
      <w:pPr>
        <w:pStyle w:val="Normal"/>
        <w:ind w:firstLine="720"/>
        <w:jc w:val="both"/>
        <w:rPr>
          <w:sz w:val="22"/>
        </w:rPr>
      </w:pPr>
      <w:r>
        <w:rPr>
          <w:sz w:val="22"/>
        </w:rPr>
      </w:r>
    </w:p>
    <w:p>
      <w:pPr>
        <w:pStyle w:val="Heading1"/>
        <w:jc w:val="center"/>
        <w:rPr>
          <w:sz w:val="28"/>
        </w:rPr>
      </w:pPr>
      <w:r>
        <w:rPr>
          <w:sz w:val="28"/>
        </w:rPr>
        <w:t>МУЗЫКА ДЛЯ ЛЮТНИ</w:t>
      </w:r>
    </w:p>
    <w:p>
      <w:pPr>
        <w:pStyle w:val="Normal"/>
        <w:ind w:firstLine="720"/>
        <w:jc w:val="both"/>
        <w:rPr>
          <w:sz w:val="22"/>
        </w:rPr>
      </w:pPr>
      <w:r>
        <w:rPr>
          <w:sz w:val="22"/>
        </w:rPr>
      </w:r>
    </w:p>
    <w:p>
      <w:pPr>
        <w:pStyle w:val="Normal"/>
        <w:ind w:firstLine="720"/>
        <w:jc w:val="both"/>
        <w:rPr>
          <w:sz w:val="22"/>
        </w:rPr>
      </w:pPr>
      <w:r>
        <w:rPr>
          <w:sz w:val="22"/>
        </w:rPr>
        <w:t>Лютня - самый распространенный, излюбленный музыкальный инструмент во многих западноевропейских странах эпохи Возрождения. Ее знают едва ли не во всех общественных кругах. На ней играют при королевских, княжеских и герцогских дворах музыканты-виртуозы и знатные любители искусства, она постоянно звучит в кружках гуманистов, во всевозможных «академиях» XVI века, в домашнем быту горожан, на открытом воздухе, в различных ансамблях, включая театральные. Для нее пишут специальные, новые произведения, а еще чаще перекладывают и обрабатывают все, что нравится слушателям: популярные песни и танцы, даже духовную музыку крупнейших мастеров. Среди исполнителей на лютне - бесчисленное количество любителей и множество прославленных виртуозов (они же обычно и композиторы). Ее любят в Италии, Испании (там ей близка виуэла), Германии, Франции, Англии, Польше. Она аккомпанирует пению, под нее танцуют, на ней исполняют порой большие, «концертные» произведения. Живописцы того времени со знанием дела изображают лютню в руках молодых мужчин и женщин, в небольшом ансамбле, в интимном кругу, в избранной среде и богатом интерьере, на непринужденной пирушке, даже в руках музицирующих ангелов.</w:t>
      </w:r>
    </w:p>
    <w:p>
      <w:pPr>
        <w:pStyle w:val="Normal"/>
        <w:ind w:firstLine="720"/>
        <w:jc w:val="both"/>
        <w:rPr>
          <w:sz w:val="22"/>
        </w:rPr>
      </w:pPr>
      <w:r>
        <w:rPr>
          <w:sz w:val="22"/>
        </w:rPr>
        <w:t>Традиции лютневой музыки были, по-видимому, довольно ранними, но специальные записи ее, сделанные по особой системе (лютневые табулатуры), сохранились лишь с конца XV века. Они говорят о сложившемся стиле исполнения на лютне и побуждают думать, что еще до появления табулатур этот стиль выработался на практике.</w:t>
      </w:r>
    </w:p>
    <w:p>
      <w:pPr>
        <w:pStyle w:val="Normal"/>
        <w:ind w:firstLine="720"/>
        <w:jc w:val="both"/>
        <w:rPr/>
      </w:pPr>
      <w:r>
        <w:rPr>
          <w:sz w:val="22"/>
        </w:rPr>
        <w:t xml:space="preserve">В XVI веке наиболее распространенной была шестиструнная лютня (в XV известны пятиструнные инструменты), при переходе к XVII веку количество струн доходило до восьми. Первоначальные прозвания струн лютни были очень выразительны: bordon, tenor, mezzana (средняя), </w:t>
      </w:r>
      <w:r>
        <w:rPr>
          <w:sz w:val="22"/>
          <w:lang w:val="en-US"/>
        </w:rPr>
        <w:t>sottana</w:t>
      </w:r>
      <w:r>
        <w:rPr>
          <w:sz w:val="22"/>
        </w:rPr>
        <w:t xml:space="preserve"> (подголосок), canto (пение). Настройки бывали различными, но чаще всего встречалась такая: A D G Н Е' А'. Испанская виуэла отличалась от обычного типа лютни большей близостью к гитаре (менее выпуклая, чем у лютни, нижняя дека, гитарные «эсы»). Система лютневых табулатур имела ряд вариантов и различалась как итальянская, испанская, старонемецкая, старофранцузская. Итальянская табулатура, например, была такова: шести струнам соответствовали шесть линеек, цифры же, выставленные на линейках, указывали либо на основной звук (0), либо на перестройку (1 - на 1/2 тона, 2 - на тон). Таким образом, нотация была более точной, чем принятая тогда вокальная, в которой обычно не указывалось повышение вводного тона (в расчете на опытность певцов).</w:t>
      </w:r>
    </w:p>
    <w:p>
      <w:pPr>
        <w:pStyle w:val="Normal"/>
        <w:ind w:firstLine="720"/>
        <w:jc w:val="both"/>
        <w:rPr>
          <w:sz w:val="22"/>
        </w:rPr>
      </w:pPr>
      <w:r>
        <w:rPr>
          <w:sz w:val="22"/>
        </w:rPr>
        <w:t>На протяжении XVI века выдвинулись блистательные творческие фигуры композиторов-лютнистов в целом ряде европейских стран. Крупнейшими из них являлись: Франческо Канова да Милане (1497-1543) и Винченцо Галилей (ок. 1520-1591) в Италии, Луис де Милан (ок. 1500 - после 1560) и Мигель де Фуэнльяна (после 1500 - ок. 1579) в Испании, Ханс (ум. в 1556 году) и Мельхиор (1507-1590) Нойзидлеры в Германии, Джон Дауленд (1562-1626) в Англии, венгр по происхождению Валентин Грефф Бакфарк (1507-1576), Войцех Длугорай (ок. 1550 - после 1619) и Якуб Рейс в Польше. Во Франции наиболее крупные композиторы-лютнисты появились уже в XVII веке. И хотя кроме названных мастеров высокого класса повсюду действовали еще многие выдающиеся лютнисты или виуэлисты (особенно богата была ими Испания), все-таки огромное количество произведений для лютни распространялось тогда в Европе без имени авторов. Эта анонимная бытовая музыка словно принадлежала всем: страны как бы обменивались своим репертуаром, в итальянских сборниках появлялись немецкие танцы, в немецких - итальянские, польские, французские. Обозначения пьес были весьма лаконичны: «Превосходное пассамеццо», «Хорошая вещь», «Французская коррента», «Итальянская», «Венецианская» и т. п.</w:t>
      </w:r>
    </w:p>
    <w:p>
      <w:pPr>
        <w:pStyle w:val="Normal"/>
        <w:ind w:firstLine="720"/>
        <w:jc w:val="both"/>
        <w:rPr>
          <w:sz w:val="22"/>
        </w:rPr>
      </w:pPr>
      <w:r>
        <w:rPr>
          <w:sz w:val="22"/>
        </w:rPr>
        <w:t>К этому следует еще добавить, что именно в сфере музыки быта межнациональные обмены давно стали традиционными и в большой мере осуществлялись странствующими по европейским странам музыкантами. Известно, например, что в 1515 году в Вене на свадебном празднестве в семье императора Максимилиана I присутствовали собравшиеся сюда бродячие музыканты из Польши, Богемии, Венгрии, Турции, татары - все со своим репертуаром. Во второй половине XVI река эти группы музыкантов обходили и объезжали Люттих - Страсбург - Гейдельберг - Бранденбург - Ульм - Мюнхен - Вену - Венгрию - Трент - Милан - Пьемонт - Савойю - Испанию. В их репертуар в итоге попадали «арагонские», «португальские», «испанские» танцы, «La Basse-dance испанского короля», «Венецианская падуана», «Старый нидерландский круговой танец», «Феррарская павана», «Французская гальярда» и т. д. Они заносили в Европу мавританские, арабские, даже среднеазиатские музыкальные интонации и ритмы. В некоторой степени с таким репертуаром соприкасалась и анонимная музыка для лютни. Во всяком случае, и в ее рамках продолжался этот своеобразный обмен разнонациональными и разнолокальными популярными пьесами и танцами.</w:t>
      </w:r>
    </w:p>
    <w:p>
      <w:pPr>
        <w:pStyle w:val="Normal"/>
        <w:ind w:firstLine="720"/>
        <w:jc w:val="both"/>
        <w:rPr>
          <w:sz w:val="22"/>
        </w:rPr>
      </w:pPr>
      <w:r>
        <w:rPr>
          <w:sz w:val="22"/>
        </w:rPr>
        <w:t>Помимо ряда авторских сборников, изданных в XVI веке, пьесы для лютни распространялись тогда в многочисленных рукописных собраниях. Так, произведения Франческо да Милано между 1536 и 1603 годами именно в рукописях были известны не только в Италии, но и во Франции, Германии, Испании, Нидерландах. В массе своей, однако, рукописные сборники того времени содержат бесчисленное количество анонимных пьес, обработок вокальных произведений, танцев. Сопоставим два подобных сборника, относящихся один - к началу XVI века (по-видимому, венецианского происхождения), другой - к концу столетия (немецкого происхождения).</w:t>
      </w:r>
    </w:p>
    <w:p>
      <w:pPr>
        <w:pStyle w:val="Normal"/>
        <w:ind w:firstLine="720"/>
        <w:jc w:val="both"/>
        <w:rPr/>
      </w:pPr>
      <w:r>
        <w:rPr>
          <w:sz w:val="22"/>
        </w:rPr>
        <w:t xml:space="preserve">В первом из них записано 110 пьес: переложения и обработки фроттол Б. Тромбончино и М. Кара, М. Пезенти, А. Капреоли и других итальянских авторов, chansons или мотетов Г. Изаака, Хуана ван Гизегема, А. Бюнуа, а также шесть ричеркаров, четыре танца (две паваны, два «бас-данс») и «Calata alia spagnola». Переложения сделаны бесхитростно, полифоническая фактура оригинала упрощена, много аккордики (что естественно для фроттол). Ричеркары являются уже чисто инструментальными пьесами. В лютневом репертуаре это обозначение встречается едва ли не раньше, чем в органном, но притом ричеркар для лютни не является последовательно-полифоническим произведением </w:t>
      </w:r>
      <w:r>
        <w:rPr>
          <w:i/>
          <w:sz w:val="22"/>
        </w:rPr>
        <w:t>(См. ричеркары для лютни Ф. Спиначино и С. Гинтцлера в кн.: Протопопов Вл. Из истории форм инструментальной музыки XVI- XVIII веков. Хрестоматия. М., 1980, № 1, 2. В дальнейшем-просто «Хрестоматия»)</w:t>
      </w:r>
      <w:r>
        <w:rPr>
          <w:sz w:val="22"/>
        </w:rPr>
        <w:t>. Танцев пока еще мало. Очень любопытна «Калата по-испански» - небольшая двухголосная пьеса с ярко национальной (фольклорной?) мелодикой, признаками изобразительности к концу и поразительной, «необработанной» свежестью общего звучания.</w:t>
      </w:r>
    </w:p>
    <w:p>
      <w:pPr>
        <w:pStyle w:val="Normal"/>
        <w:ind w:firstLine="720"/>
        <w:jc w:val="both"/>
        <w:rPr>
          <w:sz w:val="22"/>
        </w:rPr>
      </w:pPr>
      <w:r>
        <w:rPr>
          <w:sz w:val="22"/>
        </w:rPr>
        <w:t>Во втором, более позднем рукописном сборнике помещено тоже более ста пьес. Добрую половину из них составляют танцы: пассамеццо, сальтарелло, павана, гальярда, французская коррента, польский танец, немецкий танец, просто «Nachtanz» или «Danza», аллеманда. Помимо того ряд пьес с названиями «Маскарад», «Венециана», «Бергамаска», «Фьяменга» носят танцевальный характер. Как видим, происхождение танцев то итальянское, то французское, то немецкое, то польское, то испанское. Над всем этим репертуаром безусловно преобладает пассамеццо (иногда обозначено «Passo mezzo bonissimo», или «Milanese», или «Moderno») - двухдольный или четырехдольный танец «полушажками», неспешный, уже объединявшийся тогда со своим «парным» - сальтарелло (танец «со скачками», быстрый, трехдольный). В сборнике записано двадцать пассамеццо и всего четыре сальтарелло. В иных случаях пара пассамеццо - сальтарелло с полной ясностью обнаруживает, что быстрый танец был простой вариацией медленного. Вероятно, этим и объясняется запись множества пассамеццо и всего нескольких сальтарелло: лютнисты просто варьировали музыку первого танца в ином ритме и движении. Что касается пары павана - гальярда, то еще не видно, что она вполне сложилась: на десять гальярд (веселых танцев) в сборнике приходится всего одна павана. Одновременно с этими ранними парами танцев (их иногда именуют за рубежом «прапарами» будущей сюиты) в той же рукописи появляются ранние образцы корренты (их всего четыре) и единственная аллеманда - то есть танцы, которые и вправду станут первым костяком будущей сюиты.</w:t>
      </w:r>
    </w:p>
    <w:p>
      <w:pPr>
        <w:pStyle w:val="Normal"/>
        <w:ind w:firstLine="720"/>
        <w:jc w:val="both"/>
        <w:rPr>
          <w:sz w:val="22"/>
        </w:rPr>
      </w:pPr>
      <w:r>
        <w:rPr>
          <w:sz w:val="22"/>
        </w:rPr>
        <w:t>Среди пьес вокального происхождения абсолютно преобладают итальянские (в том числе один мадригал и три вилланеллы); записаны также две немецкие песни и одна chanson.</w:t>
      </w:r>
    </w:p>
    <w:p>
      <w:pPr>
        <w:pStyle w:val="Normal"/>
        <w:ind w:firstLine="720"/>
        <w:jc w:val="both"/>
        <w:rPr/>
      </w:pPr>
      <w:r>
        <w:rPr>
          <w:sz w:val="22"/>
        </w:rPr>
        <w:t xml:space="preserve">Вся эта лютневая музыка, собранная, очевидно, немецким лютнистом-любителем, конечно, резко выделяется на фоне полифонического искусства своего времени и открывает нам как бы иной музыкальный мир Ренессанса. Ритмически упругая, гомофонная, прозрачная по фактуре, легкая, свежая, пластичная, она воспринимается как удивительно новая. Что может быть проще небольшой пьесы под названием «Италиана», записанной в том же сборнике: бас на протяжении всех 56 тактов повторяет только три звука, легкоподвижная диатоничная мелодия вьется над ним, целое неизменно членится на четырехтакты </w:t>
      </w:r>
      <w:r>
        <w:rPr>
          <w:i/>
          <w:sz w:val="22"/>
        </w:rPr>
        <w:t>(См. пример в изд.: Иванов -Б орецкий М. Музыкально-историческая хрестоматия, т. 1. М., 1933, с. 116)</w:t>
      </w:r>
      <w:r>
        <w:rPr>
          <w:sz w:val="22"/>
        </w:rPr>
        <w:t>. Между тем ни бедности выражения, ни монотонии здесь и следа нет. Повторяющиеся построения слегка варьируются, соотношение первой и второй частей композиции (32 и 24 такта) гармонично, все в целом движется непринужденно и звучит на редкость свежо, живо, не утрачивая своей наивной прелести даже в наши дни.</w:t>
      </w:r>
    </w:p>
    <w:p>
      <w:pPr>
        <w:pStyle w:val="Normal"/>
        <w:ind w:firstLine="720"/>
        <w:jc w:val="both"/>
        <w:rPr>
          <w:sz w:val="22"/>
        </w:rPr>
      </w:pPr>
      <w:r>
        <w:rPr>
          <w:sz w:val="22"/>
        </w:rPr>
        <w:t>Произведения крупнейших композиторов-лютнистов, в некоторой мере соприкасаясь с репертуаром бытовой музыки, носят в общем высокопрофессиональный характер: они много сложнее по изложению, крупнее по масштабам, отмечены индивидуальной манерой исполнения. Заметно отличаются также, например, итальянские мастера от испанских: не только по национально-стилевым истокам (мелодика, ритмы, гармония), но и по выработанным особенностям фактуры, по приемам импровизации.</w:t>
      </w:r>
    </w:p>
    <w:p>
      <w:pPr>
        <w:pStyle w:val="Normal"/>
        <w:ind w:firstLine="720"/>
        <w:jc w:val="both"/>
        <w:rPr>
          <w:sz w:val="22"/>
        </w:rPr>
      </w:pPr>
      <w:r>
        <w:rPr>
          <w:sz w:val="22"/>
        </w:rPr>
        <w:t>Наиболее прославленный в свое время итальянский композитор-лютнист Франческо да Милано (находившийся на службе при дворах герцога Гонзага в Мантуе, затем кардинала Ипполито Медичи) начал публиковать свои произведения с 1536 года и очень быстро приобрел известность как в Италии, так и в других странах. Среди созданного им много ричеркаров и фантазий, переложений-обработок вокальной светской и духовной музыки; есть также отдельные характерные пьесы (например, «Испана» для двух лютен), канон для двух лютен. В фантазиях композитор охотно использует полифонические приемы. Однако строго-полифонический склад не характерен для лютни, ибо выдержанное многоголосие не в природе инструмента. Обычно лютнисты чередуют имитации, аккордовые звучности, унисоны, переплетая их гаммообразными и другими пассажами, причем число голосов изменяется - в созвучиях их может быть и три и четыре, в пассажах чаще перекликаются или параллельно движутся два.</w:t>
      </w:r>
    </w:p>
    <w:p>
      <w:pPr>
        <w:pStyle w:val="TextBody"/>
        <w:ind w:firstLine="720"/>
        <w:rPr>
          <w:sz w:val="22"/>
        </w:rPr>
      </w:pPr>
      <w:r>
        <w:rPr>
          <w:sz w:val="22"/>
        </w:rPr>
        <w:t>Эти особенности всецело сказываются и в фантазиях Франческо да Милано с их имитационными началами, пассажами, тематически выведенными из первых фраз, нередко аккордовыми кодами и легкими мелодическими украшениями в виде группетто в каденциях. Сам по себе тематизм этих фантазий еще не ярок, он дает всего лишь импульс дальнейшему развертыванию формы. Ее главный интерес для композитора-исполнителя (и, надо полагать, для слушателей) заключался в свободе широкого инструментального изложения: в пассажах - от вокальной традиции, в полнозвучных аккордах - от условностей строгого голосоведения. Так, например, в одной из крупных фантазий Франческо да Милано (150 тактов) почти все движение музыки пронизано восходящими гаммами, которые звучат в двух голосах попеременно, порою вместе, что создает (на щипковом инструменте) впечатление легко звенящих мелодических линий - чисто инструментальный эффект большой прелести, при всей его простоте. В фантазиях и ричеркарах нередка также собственно импровизационная фактура, с украшениями (диминуциями и «обвиваниями» основных звуков), с динамическими нарастаниями от начала к концу композиции.</w:t>
      </w:r>
    </w:p>
    <w:p>
      <w:pPr>
        <w:pStyle w:val="Normal"/>
        <w:ind w:firstLine="720"/>
        <w:jc w:val="both"/>
        <w:rPr>
          <w:sz w:val="22"/>
        </w:rPr>
      </w:pPr>
      <w:r>
        <w:rPr>
          <w:sz w:val="22"/>
        </w:rPr>
        <w:t>Для переложений-обработок композитор-лютнист охотно избирает французские chansons (реже итальянские мадригалы), духовные произведения Жоскена Депре, Л. Компера. Интерес его привлекают нашумевшие тогда «Битва» и «Пенье птиц» Жанекена, несмотря на большой объем и сложности письма. Впрочем, здесь он не одинок: еще долго появлялись инструментальные обработки этих chansons. Обращался Франческо да Милано также к песням Ж. Мутона, Н. Гомберта, К. Сермизи, П. Сертона, Ж. Ришафора, А. де Февана, Аркадельта, несомненно опираясь в отборе на самые популярные в его время образцы.</w:t>
      </w:r>
    </w:p>
    <w:p>
      <w:pPr>
        <w:pStyle w:val="Normal"/>
        <w:ind w:firstLine="720"/>
        <w:jc w:val="both"/>
        <w:rPr>
          <w:sz w:val="22"/>
        </w:rPr>
      </w:pPr>
      <w:r>
        <w:rPr>
          <w:sz w:val="22"/>
        </w:rPr>
        <w:t>К концу XVI века и далее общий стиль лютневой музыки заметно изменяется. В Италии, например, он становится по-своему виртуозным, концертным. Танцы и песни со временем получают более сложную, порой пышную обработку, хотя не утрачивают связи с бытовыми источниками. Лютня в руках композиторов словно стремится исчерпать свои возможности. Среди концертных пьес Дж. А. Терци (1593) встречаются и виртуозно изложенные пассамеццо, и целые танцевальные циклы, как «Ballo Tedesco et Francese». Получает большое распространение в обществе пение под лютню, причем музыка не заимствуется из вокальных произведений, а годностью сочиняется композитором-лютнистом. Винченцо Галилей, отец великого астронома, привлек в 1570-1580-е годы внимание современников своими драматическими песнями под лютню и сыграл в конечном счете немаловажную роль в подготовке монодии с сопровождением, на основе которой возникли первые оперы в Италии.</w:t>
      </w:r>
    </w:p>
    <w:p>
      <w:pPr>
        <w:pStyle w:val="Normal"/>
        <w:ind w:firstLine="720"/>
        <w:jc w:val="both"/>
        <w:rPr>
          <w:sz w:val="22"/>
        </w:rPr>
      </w:pPr>
      <w:r>
        <w:rPr>
          <w:sz w:val="22"/>
        </w:rPr>
        <w:t>Блестящий расцвет переживала музыка для виуэлы в Испании XVI века. Между 1535 и 1576 годами там были изданы авторские сборники композиторов-виуэлистов Луиса Милана («Маэстро», Валенсия, 1535-1536), Луиса де Нарваэс (Вальядолид, 1538), Алонсо Мударры (Севилья, 1546), Энрикеса де Вальдеррабано {Вальядолид, 1547), Диего Писадора (Саламанка, 1552), Мигуэля де Фуэнльяна («Orphenica lyra», Севилья, 1554), Эстебана Даса (Вальядолид, 1576) и некоторых других мастеров. Одни из них целиком сосредоточились на создании оригинальных произведений, как Луис Милан; другие предпочитали выступать также с многочисленными обработками излюбленных образцов светской и духовной музыки, как Мигуэль де Фуэнльяна. Но повсюду их музыка была остро интересна своей почвенной оригинальностью, своим национальным характером, своими строгими и словно потаенными во внешней простоте отличиями от среднеевропейской традиции.</w:t>
      </w:r>
    </w:p>
    <w:p>
      <w:pPr>
        <w:pStyle w:val="Normal"/>
        <w:ind w:firstLine="720"/>
        <w:jc w:val="both"/>
        <w:rPr>
          <w:sz w:val="22"/>
        </w:rPr>
      </w:pPr>
      <w:r>
        <w:rPr>
          <w:sz w:val="22"/>
        </w:rPr>
        <w:t>Луис Милан, открывающий своим «Маэстро» этот славный ряд композиторов-виртуозов, происходил из Валенсии, был, по-видимому, самоучкой, обладал блестящими способностями (поэт, писатель, разносторонний музыкант), работал при дворе Фердинанда Арагонского, сопровождал его в поездках по Португалии и Италии. В сборнике Милана содержится, кроме многочисленных музыкальных произведений, теоретический раздел, посвященный методическим вопросам исполнения на виуэле. Из семидесяти с лишком пьес - пятьдесят чисто инструментальных (фантазии, тьентос, паваны). Главное место среди вокальных сочинений занимают вильянсикос на испанском и на португальском языках; меньше в сборнике итальянских сонетов и всего четыре испанских романса. Фантазии Милана строже и интонационно оригинальнее фантазий Франческо да Милано. Испанский мастер свободно владеет имитационной техникой и столь же свободно переходит от нее к иному складу, к аккордике или совсем избегает имитаций. Строгость же в развертывании его композиции связана с весомостью тематизма, значительностью интонационных зерен, пронизывающих музыкальную ткань вне всяких общих форм движения и виртуозности. Все прозрачно, все линии как будто просты, лишены особых украшений, но есть нечто говорящее в мелодике то одного, то другого голоса.</w:t>
      </w:r>
    </w:p>
    <w:p>
      <w:pPr>
        <w:pStyle w:val="Normal"/>
        <w:ind w:firstLine="720"/>
        <w:jc w:val="both"/>
        <w:rPr>
          <w:sz w:val="22"/>
        </w:rPr>
      </w:pPr>
      <w:r>
        <w:rPr>
          <w:sz w:val="22"/>
        </w:rPr>
        <w:t>Что касается тьентос, то этим термином обозначается у композитора род имитационной пьесы для виуэлы. Строги в своей аккордовости, даже несколько суровы паваны. И разумеется, очень интересны и колоритны у Милана вильянсикос, романсы, сонеты. В них особенно ощутима испанская почвенность. Иные из них названы «кастильскими», то есть исходят именно из данной местной традиции. В ряде случаев мелодия вильянсикос (происхождение термина - «сельская песня», по аналогии с итальянской вилланеллой) носит старинный, даже архаичный спокойно-мерный характер, очень далекий от популярных типов мелодики в то время. Композитор особо дорожит этой подлинно испанской по духу мелодией и находит для нее принцип формообразования, при котором она повторяется как остинатная в то время, как сопровождение к ней фактурно варьируется.</w:t>
      </w:r>
    </w:p>
    <w:p>
      <w:pPr>
        <w:pStyle w:val="Normal"/>
        <w:ind w:firstLine="720"/>
        <w:jc w:val="both"/>
        <w:rPr>
          <w:sz w:val="22"/>
        </w:rPr>
      </w:pPr>
      <w:r>
        <w:rPr>
          <w:sz w:val="22"/>
        </w:rPr>
        <w:t>Столь же значительна творческая фигура Мигуэля де Фуэнльяна, слепого от рождения, виртуоза на виуэле. Он родился в Навалькарнаро близ Мадрида, был в 1562-1569 годы камермузыкантом у маркиза де Тарифы, затем служил при дворе Филиппа II и, наконец, стал придворным музыкантом у Изабеллы Валуа. Его сборник «Орфеева лира» состоит из шести книг и включает 188 произведений. Среди них преобладают обработки чужих вокальных сочинений, много фантазий и всего несколько тьентос. Как будто бы здесь нет ничего нового в смысле жанровых разновидностей: они встречаются и у Милана. Но по существу, Фуэнльяна несколько иначе подходит и к сочинению фантазий, и к обработкам духовных и светских вокальных оригиналов. Фантазии у него более аскетичны, чем у Милана, ибо композитор стремится к выдержанно-полифоническому изложению (двух- и четырехголосно), что, при скромных возможностях виуэлы, сковывает его воображение. В обработках Фуэнльяна опирается на вокальные произведения испанских композиторов К. Моралеса, X. Васкеса, П. и Ф. Гуерреро, а также обращается к музыке Жоскена Депре, А. Вилларта, Ф. Вердело, Н. Гомберта, К. Фесты, Я. Аркадельта, Жаке, Л. Эритье, Лупуса и других. Его привлекают у них и части месс, и мотеты, и мадригалы, и внльянсикос. В своих обработках он зачастую не «перекладывает» эти многоголосные вокальные образцы для виуэлы, а создает варианты их, например, для голоса с виуэлой или для двух голосов. Можно лишь поражаться тому, как слепой музыкант мог таким образом вникать в многоголосную ткань и «преобразовывать» ее по-своему, не имея возможности по многу раз прослушивать оригиналы и не располагая партитурами (они еще не существовали как таковые) - хотя бы для изучения их с помощью друзей или коллег.</w:t>
      </w:r>
    </w:p>
    <w:p>
      <w:pPr>
        <w:pStyle w:val="Normal"/>
        <w:ind w:firstLine="720"/>
        <w:jc w:val="both"/>
        <w:rPr/>
      </w:pPr>
      <w:r>
        <w:rPr>
          <w:sz w:val="22"/>
        </w:rPr>
        <w:t xml:space="preserve">Во многом очень интересны и произведения других испанских композиторов-виуэлистов. Луис де Нарваэс уделял значительное внимание вариациям (называемым по-испански «diferencias») на вокальные мелодии, причем пользовался различными приемами варьирования. В одних случаях он удерживал вокальную партию как остинатную, а динамизировал от начала к концу сопровождение на виуэле. В других случаях, варьируя стильно испанское вильянсико «I la mi cinta doruda», он допускал в шести вариациях изменения и в вокальной партии. Наконец, мы находим у него вариационную фантазию для одной виуэлы на тему романса «Guardame las vacas» («Стереги моих коров») </w:t>
      </w:r>
      <w:r>
        <w:rPr>
          <w:i/>
          <w:sz w:val="22"/>
        </w:rPr>
        <w:t>(См.: Хрестоматия, № 44. На материале этого же романса написана инструментальная романеска А. Мударры)</w:t>
      </w:r>
      <w:r>
        <w:rPr>
          <w:sz w:val="22"/>
        </w:rPr>
        <w:t>. У Алонсо Мударры наиболее примечательны вильянсикос и романсы под виуэлу - по национальной почвенности их мелодий и оригинальности ритмов. Приведем в этой связи мелодию одного из романсов, который посвящен историческому событию - борьбе с маврами за Гренаду. В тексте речь идет о празднестве мавров на лугу перед городом. Мелодия романса несколько архаична, глубоко своеобразна, ритмически остра. Очень колоритна по-своему и вилланеска Ф. Гуерреро в обработке Эстебана Дасы: в оригинале она была четырехголосной, композитор-виуэлист придал ей иное изложение - для голоса соло с аккордовым сопровождением инструмента. Своеобразие ее мелодики проявилось в этой обработке еще ярче. Относительно немного в испанских сборниках помещено танцев. В основном это павана и гальярда. Среди произведений Энрикеса де Вальдеррабано имеются паваны с вариациями. Одна из них названа «Королевской паваной». Этот композитор-виуэлист был известен именно своими вариациями: на популярный тогда романс «Граф Кларос» он создал их сто двадцать.</w:t>
      </w:r>
    </w:p>
    <w:p>
      <w:pPr>
        <w:pStyle w:val="Normal"/>
        <w:ind w:firstLine="720"/>
        <w:jc w:val="both"/>
        <w:rPr>
          <w:sz w:val="22"/>
        </w:rPr>
      </w:pPr>
      <w:r>
        <w:rPr>
          <w:sz w:val="22"/>
        </w:rPr>
        <w:t>Итак, фантазии и тьентос для виуэлы, разнообразные обработки духовных произведений, романсов, chansons, реже мадригалов для одной виуэлы, порой для двух, для голоса (или голосов) с виуэлой, сочинение вильянсикос, романсов, сонетов с сопровождением виуэлы, вариации на собственные темы для голоса с виуэлой и для одной виуэлы, наконец, танцы и вариации на них - все это составляло обширный репертуар испанских композиторов-виуэлистов. Невозможно отделить в нем собственно инструментальные пьесы от сочинений для голоса с инструментом: все наиболее ценное и своеобразное в этом искусстве неразрывно связано с глубоко оригинальной испанской мелодикой, именно вокальной мелодикой в первую очередь - даже в танцах, которые часто шли под песню.</w:t>
      </w:r>
    </w:p>
    <w:p>
      <w:pPr>
        <w:pStyle w:val="Normal"/>
        <w:ind w:firstLine="720"/>
        <w:jc w:val="both"/>
        <w:rPr>
          <w:sz w:val="22"/>
        </w:rPr>
      </w:pPr>
      <w:r>
        <w:rPr>
          <w:sz w:val="22"/>
        </w:rPr>
        <w:t>В каждой из национальных лютневых школ были в XVI веке свои достижения. В немецких сборниках, например, интересны и обработки многоголосных светских и духовных вокальных произведений у X. Нойзидлера, и самостоятельное освоение итальянского бытового репертуара, и обилие танцев с тенденцией группировки их по парам (иногда с замыкающей их частью). В польские лютневые сборники во второй половине XVI века отчасти проникает популярный репертуар из других стран (обработки мадригалов и chansons), но наиболее ценны в них «польские танцы», сохранившие свой яркий национальный облик у Войцеха Длугорая. Другой крупный польский лютнист Якуб Рейс, как и Длугорай, создавал фантазии для лютни, а кроме того, ему принадлежат прелюдии и куранта. Как видим, при всех естественных различиях этих школ, общее русло, по которому они двигались, наметилось к концу XVI века достаточно ясно.</w:t>
      </w:r>
    </w:p>
    <w:p>
      <w:pPr>
        <w:pStyle w:val="Normal"/>
        <w:ind w:firstLine="720"/>
        <w:jc w:val="both"/>
        <w:rPr>
          <w:sz w:val="22"/>
        </w:rPr>
      </w:pPr>
      <w:r>
        <w:rPr>
          <w:sz w:val="22"/>
        </w:rPr>
        <w:t>По масштабам дарования и по связям с различными европейскими странами выделяется во второй половине XVI века значительная творческая фигура Валентина Греффа Бакфарка. Он родился в 1507 году в Брассо (Кронштадт, Зибенбюрген) и был венгром по происхождению (Грефф - фамилия его матери). Годы его обучения музыке прошли, по-видимому, при дворе венгерского короля Яноша, а позднее молодой музыкант находился на службе у него, пока король не умер в 1540 году. Затем, вероятно, Бакфарк побывал во Франции, а с 1549 года стал придворным музыкантом польского короля Сигизмунда Августа II. С 1551 по 1554 год он с одним-из своих меценатов посетил Кенигсберг, Данциг, Вюттенберг, Аугсбург, Лион, был в Париже при дворе, позднее в Риме, Венеции - и вернулся к польскому двору в Вильно. В 1553 году в Лионе был опубликован сборник его пьес для лютни. К тому времени Бакфарк стал уже прославленным «композитором-лютнистом. В 1665 году новый сборник его произведений вышел в Кракове. В 1566-1568 годы Бакфарк работал при дворе императора Максимилиана II в Вене, после чего вернулся на родину в Зибенбюрген. Наконец в 1571 году мы находим его в Италии, в Падуе. Там Бакфарк и скончался от чумы в 1576 году.</w:t>
      </w:r>
    </w:p>
    <w:p>
      <w:pPr>
        <w:pStyle w:val="Normal"/>
        <w:ind w:firstLine="720"/>
        <w:jc w:val="both"/>
        <w:rPr>
          <w:sz w:val="22"/>
        </w:rPr>
      </w:pPr>
      <w:r>
        <w:rPr>
          <w:sz w:val="22"/>
        </w:rPr>
        <w:t>Пример жизни и деятельности Бакфарка по-своему необыкновенно показателен. Талантливому лютнисту открывались пути к королевским и императорскому дворам, он путешествовал со своими покровителями по многим крупным музыкальным центрам, его произведения печатались в Лионе, Кракове, Антверпене, его знали в Европе. Это свидетельствует не только о всеобщем распространении лютни и лютневой музыки, но и о престиже ее мастеров. Между тем Бакфарк в своем творчестве придерживался тех же родов композиции, какие были характерны для его современников в Италии, Германии, отчасти в Испании. Он писал фантазии для лютни, начиная их имитациями, а затем переходя к колорированию верхнего голоса при меньшей активности остальных. По своему складу его фантазии были, пожалуй, полифоничнее, чем у итальянцев, и вместе с тем ближе к тематизму традиционной полифонии a cappella, чем у испанцев. Много места в его сборниках заняли обработки многоголосных вокальных произведений: Жоскена Депре (мотет и chanson), H. Гомберта (мотеты), Клеменса-не-Папы (мотеты), Жанекена (chansons), Аркадельта, Вердело, Крекийона, Ришафора и ряда других (по преимуществу французских) композиторов. Обработки эти достаточно строги, но буквального следования за текстом оригиналов в них нет: композитор широко пользуется «колорированием» мелодий, применяя именно лютневые украшения, ускоряет или замедляет отдельные фрагменты, изменяя соотношения между ними, и т. д. В сравнении с общим уровнем репертуара лютни сборники Бакфарка очень серьезны: в них нет танцев, нет бытовых песенных форм - по своему времени он скорее «академичен». Впрочем, на деле, вероятно, его успех больше зависел от мастерства исполнения (быть может, и импровизации), даже от манеры его игры, чем от самих его произведений, воспринимаемых вне всего этого.</w:t>
      </w:r>
    </w:p>
    <w:p>
      <w:pPr>
        <w:pStyle w:val="Normal"/>
        <w:ind w:firstLine="720"/>
        <w:jc w:val="both"/>
        <w:rPr>
          <w:sz w:val="22"/>
        </w:rPr>
      </w:pPr>
      <w:r>
        <w:rPr>
          <w:sz w:val="22"/>
        </w:rPr>
        <w:t>В Англии и во Франции музыка для лютни, едва достигнув расцвета, как бы передала, свой опыт клавишным инструментам: вёрджинелю в Англии и клавесину во Франции. Крупнейший английский лютнист Джон Дауленд работал бок о бок с современными ему ранними вёрджинелистами. Лучшие лютнисты Франции, среди них Дени Готье, действовали уже в XVII веке - и их непосредственными наследниками оказались представители первого поколения клавесинистов.</w:t>
      </w:r>
    </w:p>
    <w:p>
      <w:pPr>
        <w:pStyle w:val="Heading1"/>
        <w:jc w:val="center"/>
        <w:rPr>
          <w:sz w:val="28"/>
        </w:rPr>
      </w:pPr>
      <w:r>
        <w:rPr>
          <w:sz w:val="28"/>
        </w:rPr>
        <w:t>МУЗЫКА ДЛЯ ОРГАНА</w:t>
      </w:r>
    </w:p>
    <w:p>
      <w:pPr>
        <w:pStyle w:val="Normal"/>
        <w:ind w:firstLine="720"/>
        <w:jc w:val="both"/>
        <w:rPr>
          <w:sz w:val="22"/>
        </w:rPr>
      </w:pPr>
      <w:r>
        <w:rPr>
          <w:sz w:val="22"/>
        </w:rPr>
      </w:r>
    </w:p>
    <w:p>
      <w:pPr>
        <w:pStyle w:val="Normal"/>
        <w:ind w:firstLine="720"/>
        <w:jc w:val="both"/>
        <w:rPr>
          <w:sz w:val="22"/>
        </w:rPr>
      </w:pPr>
      <w:r>
        <w:rPr>
          <w:sz w:val="22"/>
        </w:rPr>
        <w:t>Между ранними сведениями о появлении и применении пневматического органа в Западной Европе (VII-IX века) и возникновением первых, сохранившихся до наших дней памятников органной музыки (XV век) пролегает огромная историческая полоса. Можно лишь предполагать, что на протяжении этого длительного времени роль органа в церкви и позднее, в обстановке светского музицирования, хотя постепенно и возрастала, но долго оставалась, так сказать, неотчленимой от других звучаний, от церковного или иного репертуара, не рассчитанного специально на орган: Известно, что в Х веке уже возникали отдельные попытки значительно усовершенствовать орган. Около 980 года в Винчестере был построен, лучший по тому времени инструмент - с двумя клавиатурами для двух музыкантов, диапазоном в три октавы. Известно также, что в Х-XI веках увеличилось число труб органа, но вместе с тем величина клавиш и сила, необходимая для нажима на них, не допускали игру пальцами: органист ударял по клавише кулаком или локтем. В тех условиях церковный органист вряд ли мог даже дублировать вокальные партии, не говоря уж о самостоятельных выступлениях. Его роль, вероятно, сводилась к поддержке отдельных звуков (как бы педалированию их), что в XII веке, например, соответствовало природе определенных типов раннего двухголосия.</w:t>
      </w:r>
    </w:p>
    <w:p>
      <w:pPr>
        <w:pStyle w:val="Normal"/>
        <w:ind w:firstLine="720"/>
        <w:jc w:val="both"/>
        <w:rPr/>
      </w:pPr>
      <w:r>
        <w:rPr>
          <w:sz w:val="22"/>
        </w:rPr>
        <w:t xml:space="preserve">Со временем конструкция органа усложнялась и совершенствовалась: к эпохе Ars nova относится облегчение клавиатуры, введение двух-трех клавиатур, а в XIV веке - появляются первые сведения о применении педали (ножной клавиатуры) из восьми-двенадцати клавиш (ее изобретение приписывается брабантскому органисту Луи ван Вальбеке в начале столетия). Судя по деятельности Франческо Ландини в XIV веке и Антонио Скуарчалупи в XV, в их времена авторитет органиста был уже очень высок в Италии и роль каждого из них расценивалась как важная и Значительная среди музыкантов Флоренции. Однако, согласно сохранившимся нотным источникам, Ландини мог присоединяться как органист к исполнению своих вокальных произведений, мог играть танцы в светском обществе, но ни о чем ином с уверенностью судить нельзя. От Скуарчалупи, который столь ревностно собирал нотные рукописи других музыкантов, тоже не сохранилось произведений для органа. Возможно, что Скуарчалупи особо выдвинулся как солист на органе в церкви и при дворе Медичи. К его времени уже было допустимо чередовать при отправлении мессы хоровые и органные разделы (исполняя на органе не самостоятельные фрагменты, а музыку тех же песнопений) </w:t>
      </w:r>
      <w:r>
        <w:rPr>
          <w:i/>
          <w:sz w:val="22"/>
        </w:rPr>
        <w:t>(Из этой практики возникли так называемые органные мессы XV-XVI веков. См. об этом: Баранова Т. Из истории органной мессы. - В кн.: Историко-теоретические вопросы западноевропейской музыки. Сб. трудов (межвузовский) вып. 40, с. 142-164)</w:t>
      </w:r>
      <w:r>
        <w:rPr>
          <w:sz w:val="22"/>
        </w:rPr>
        <w:t>. В этих случаях роль органиста явно возрастала и его артистическая личность была по-новому ощутима в общем ансамбле.</w:t>
      </w:r>
    </w:p>
    <w:p>
      <w:pPr>
        <w:pStyle w:val="Normal"/>
        <w:ind w:firstLine="720"/>
        <w:jc w:val="both"/>
        <w:rPr>
          <w:sz w:val="22"/>
        </w:rPr>
      </w:pPr>
      <w:r>
        <w:rPr>
          <w:sz w:val="22"/>
        </w:rPr>
        <w:t>В эпоху Возрождения строительство органов очень прогрессирует. Быстрее, чем где-либо, расширяется объем клавиатуры в Испании, а к концу XVI века он становится столь же широким в ряде других европейских стран. Повсеместное распространение получает педаль. Один из самых ранних источников по' истории органа «Spiegel der Orgelmacher und Organisten» («Зеркало органных мастеров и органистов», 1511) слепого гейдельбергского органиста Арнольда Шлика свидетельствует о применении трех мануалов (диапазон от фа большой октавы - до ля второй) и педали (от того же фа до до первой октавы). Санкта Мария в Испании пишет в 1565 году о различных органных регистрах и упоминает о шестнадцати трубах для каждой клавиши.</w:t>
      </w:r>
    </w:p>
    <w:p>
      <w:pPr>
        <w:pStyle w:val="Normal"/>
        <w:ind w:firstLine="720"/>
        <w:jc w:val="both"/>
        <w:rPr>
          <w:sz w:val="22"/>
        </w:rPr>
      </w:pPr>
      <w:r>
        <w:rPr>
          <w:sz w:val="22"/>
        </w:rPr>
        <w:t>Наиболее ранние из сохранившихся памятников самой органной музыки - немецкого происхождения. К середине XV века относятся труды нюрнбергского и мюнхенского органиста Конрада Паумана (ок. 1415-1473), соединяющие в себе методико-теоретические разделы и образцы произведений для органа. И по художественному уровню органных сочинений Паумана, и по общему масштабу его деятельности трудно предположить, что это было самым началом творчества в данной области. Удивительной цельностью отличается стиль Паумана, хотя композитор придерживается еще очень скромных форм. Подобно многим художественным явлениям именно XV века, его бесхитростное искусство очень привлекательно своей свежестью. Оно не могло возникнуть внезапно! В нем лишь наилучшим образом выявилось и было наконец зафиксировано то, что подготовлялось по крайней мере десятилетиями. Да и необычайный размах творческой и исполнительской работы Паумана, который снискал славу «величайшего органиста» своего времени, не позволяет думать, что то были первые шаги органного искусства вообще. Конрад Пауман родился в Нюрнберге, был слеп от рождения. По всей вероятности, в юности обучался у местных органистов и лютнистов. Был с 1446 года органистом в одной из церквей Нюрнберга. Затем с 1450 года находился на службе при герцогском дворе в Мюнхене. Тогда же были созданы его основные работы, среди них «Fundamentum organisandi» («Основы органного искусства», 1452). Известно, что в 1470 году, уже будучи прославленным музыкантом, Пауман в сопровождении сына посетил Италию, играл на различных инструментах при дворе герцога Гонзага в Мантуе, у герцога Сфорца в Милане и при дворе короля Фердинанда Арагонского в Неаполе, Его называли в Италии «чудесным слепым»: трудно было поверить, что он превзошел многих зрячих музыкантов! 24 января 1473 года Пауман скончался в Мюнхене.</w:t>
      </w:r>
    </w:p>
    <w:p>
      <w:pPr>
        <w:pStyle w:val="Normal"/>
        <w:ind w:firstLine="720"/>
        <w:jc w:val="both"/>
        <w:rPr>
          <w:sz w:val="22"/>
        </w:rPr>
      </w:pPr>
      <w:r>
        <w:rPr>
          <w:sz w:val="22"/>
        </w:rPr>
        <w:t>По всей вероятности, лишь немногие сочинения и обработки Паумана вошли в его названный труд: из множества его сочинений и импровизаций далеко не все, разумеется, сохранились - сам-то он ничего записать не мог. Однако и те два десятка его пьес, которые содержатся в «Fundamentum organisandi», достаточно показательны для композитора-исполнителя. Среди них есть произведения прелюдийного типа, стройные, выдержанные каждое в одной манере, по преимуществу двухголосные, гармонически ясные, возможные лишь на инструменте, что очень важно. Наиболее интересны у Паумана органные обработки песен. Их оригиналы записаны в Лохаймской песенной книге, «собранной» в том же XV веке. Пауман обрабатывает мелодии популярных в его время народно-бытовых немецких песен, отчасти следуя традициям вокальной полифонии a cappella и одновременно как бы находя пальцами на мануале органа нужные ему звучания, чтобы «колорировать» мелодию и сопроводить ее гармоническими созвучиями. Эти «парафразы» на песенную мелодику отчасти приобретают облик поэтической импровизации (таков в них мелодико-ритмический склад), что придает им большое художественное обаяние. Вместе с тем по характеру мелодического движения, по координации верхнего голоса с «сопровождающими», как и по частностям стилистики, пьесы Паумана явно принадлежат той же эпохе, что и произведения итальянцев после Ars nova, даже, быть может, наименее сложные опусы Данстейбла и раннего Дюфаи. Отличия, впрочем, тоже немаловажны: Пауман не строго полифоничен, он сочиняет именно для органа. Однако лирическая непринужденность, нестереотипность его мелодики, ее легкие синкопы, ее частые итальянские каденции, а также явления фобурдона в движении голосов параллельными секстаккордами - все это сближает его стиль со стилем полифонистов на первом этапе его развития, примерно в середине XV века.</w:t>
      </w:r>
    </w:p>
    <w:p>
      <w:pPr>
        <w:pStyle w:val="Normal"/>
        <w:ind w:firstLine="720"/>
        <w:jc w:val="both"/>
        <w:rPr>
          <w:sz w:val="22"/>
        </w:rPr>
      </w:pPr>
      <w:r>
        <w:rPr>
          <w:sz w:val="22"/>
        </w:rPr>
        <w:t>С личностью Конрада Паумана, с его творческим наследием, быть может, с его кругом связан другой очень крупный памятник немецкого органного искусства - так называемая «Бухсхаймская органная книга» («Buxheimer Orgelbuch»), как полагают, 1460-1470-х годов и южнонемецкого происхождения (из картезианского монастыря Buxheim-an-der Iller). В трех больших частях этого собрания находится более двухсот пятидесяти нотных записей: в большинстве это обработки для органа песен и духовных сочинений, но отчасти во второй и главным образом в третьей части есть и примеры упражнений или особых приемов изложения на органе, каденций в различных ладах, концовок с характерными пассажами и т. д. Третья часть обозначена, как и у Паумана, - «Fundamentum organisandi». Во второй же части есть монограмма его (М. С. Р.- то есть магистр Конрад Пауман) и образцы его сочинений. По общему стилю музыки вся «Бухсхаймская органная книга» близка произведениям Паумана, но представляет как бы дальнейшее развитие, словно расширение того, что было уже сделано им к 1452 году. Помимо немецких песен для обработки здесь заимствуются популярные тогда темы духовных песнопений («О florens rosa»), французских chansons («Se la face ay pale»), песен на итальянские темы («О rosa bella»), которые не раз служили источниками тематизма у полифонистов нидерландской школы. Более развернутыми предстают теперь чисто инструментальные преамбулы. Расширяются и формы других пьес, обогащается их изложение - за счет характерно-органных пассажей и смены фактур. Но при всем том стиль Паумана остается основой и этого сборника. Даже характерные итальянские каденции («каденции Ландини») здесь так же часты, как и у него.</w:t>
      </w:r>
    </w:p>
    <w:p>
      <w:pPr>
        <w:pStyle w:val="Normal"/>
        <w:ind w:firstLine="720"/>
        <w:jc w:val="both"/>
        <w:rPr>
          <w:sz w:val="22"/>
        </w:rPr>
      </w:pPr>
      <w:r>
        <w:rPr>
          <w:sz w:val="22"/>
        </w:rPr>
        <w:t>После Паумана, в конце XV и особенно в первой трети XVI века органная музыка в Германии развивалась очень интенсивно. Наряду со значительным количеством новых произведений продолжали появляться и методико-теоретические труды, связанные со спецификой игры на органе и приемами органного письма. Важную роль в подготовке целого поколения немецких композиторов-органистов выполнил австрийский органист Пауль Хофхаймер (1459-1537), создавший, в сущности, свою школу. Сам он был и исполнителем и композитором и даже участвовал в строительстве органов. Музыке обучался в юности у своего отца и у зальцбургского придворного органиста Якоба фон Грац. С 1480 года служил при дворе эрцгерцога Зигмунда Тирольского камерорганистом. Помимо других произведений создавал полифонические обработки светских и духовных произведений для органа. В сравнении с пьесами Паумана это уже музыка совсем того склада, иных масштабов. Обычная тогда запись для органа на трех строках как нельзя лучше показывает сложное сочетание у Хофхаймера самостоятельных, развитых, широких мелодических линий, контрастную полифонию его обработок. Впрочем, сами эти линии были бы невозможны в вокальных произведениях строгого стиля: мелодика в органных обработках носит специфически инструментальный характер по диапазону, интервалике, выбору пассажей и украшений.</w:t>
      </w:r>
    </w:p>
    <w:p>
      <w:pPr>
        <w:pStyle w:val="Normal"/>
        <w:ind w:firstLine="720"/>
        <w:jc w:val="both"/>
        <w:rPr>
          <w:sz w:val="22"/>
        </w:rPr>
      </w:pPr>
      <w:r>
        <w:rPr>
          <w:sz w:val="22"/>
        </w:rPr>
        <w:t>За Хофхаймером двинулись в развитии органного письма и его ученики: Конрад Бруман, Ханс Коттер из Эльзаса, Ханс Бухнер и другие мастера, работавшие в первой половине XVI века. Они не оставляют в принципе области обработок вокальных мелодий для органа, создают также прелюдии или фантазии. Бухнер в своей методико-теоретической работе «Fundamenfum sive ratio vera quae docet» дает, например, рекомендации для инструментальной обработки григорианских мелодий. Из этих рекомендаций и еще более из композиторской практики органистов его поколения видно, что органная музыка уже проникается традициями полифонии строгого стиля и в этом смысле сближается с ее классическими образцами. Однако приобретая полифоническую технику и как бы входя в общее русло высокого музыкального профессионализма, господствовавшего в большинстве западноевропейских стран, немецкие органисты несомненно утрачивают ту свежесть мелодического чувства, то своеобразие раннего многоголосия, какие отличали музыку Конрада Паумана</w:t>
      </w:r>
    </w:p>
    <w:p>
      <w:pPr>
        <w:pStyle w:val="Normal"/>
        <w:ind w:firstLine="720"/>
        <w:jc w:val="both"/>
        <w:rPr/>
      </w:pPr>
      <w:r>
        <w:rPr>
          <w:sz w:val="22"/>
        </w:rPr>
        <w:t xml:space="preserve">В </w:t>
      </w:r>
      <w:r>
        <w:rPr>
          <w:sz w:val="22"/>
          <w:lang w:val="en-US"/>
        </w:rPr>
        <w:t>XVI</w:t>
      </w:r>
      <w:r>
        <w:rPr>
          <w:sz w:val="22"/>
        </w:rPr>
        <w:t xml:space="preserve"> веке органное искусство находится на подъеме, о чем свидетельствуют деятельность композиторов-органистов в Испании, Италии, Франции, Англии и ряде других западноевропейских стран, а также появление теоретических работ, посвященных вопросам исполнительства и композиции. Судя по всему этому, в XV и особенно в XVI столетиях постепенно сложились в различных творческих школах основы мастерства органиста, принципы отбора произведений для обработок, приемы колорирования мелодий, определенные типы «украшений», особая пассажная техника, методы импровизации и даже «спартирования», то есть сведения вокальных полифонических сочинений в партитуру при исполнении их на органе (вместо игры по партиям). Такого рода профессиональная премудрость требовала упорного труда я передавалась от поколения к поколению мастеров. Испанский теоретик Хуан Бермудо утверждал в середине столетия, что не знает органиста, который обучался бы своему искусству менее двадцати лет. И все же только во второй половине XVI века органный репертуар более смело пополняется собственно инструментальными пьесами (ричеркарами, канцонами, токкатами), хотя частично и зависящими от полифонических вокальных форм (канцоны, ричерка-ры), но не связанными с прямыми обработками вокальных оригиналов. Однако обработки еще долго составляют важную часть репертуара. Тот же Бермудо советует перекладывать для органа сочинения Жоскена Депре, Вилларта, Моралеса, Гомберта после того, как органист испытает свои силы в более легких задачах, перекладывая вильянсикос Хуана Васкеса. Таким образом, принцип прямой опоры на чужой оригинал еще остается в силе как у лютнистов, так и у органистов XVI века.</w:t>
      </w:r>
    </w:p>
    <w:p>
      <w:pPr>
        <w:pStyle w:val="Normal"/>
        <w:ind w:firstLine="720"/>
        <w:jc w:val="both"/>
        <w:rPr>
          <w:sz w:val="22"/>
        </w:rPr>
      </w:pPr>
      <w:r>
        <w:rPr>
          <w:sz w:val="22"/>
        </w:rPr>
        <w:t>Наряду со многими произведениями немецких органистов, с выходом небольших «Органных книг» в Париже у Аттеньяна, на первый план выдвигаются в XVI веке сначала испанская творческая школа, а затем наиболее сильная и влиятельная итальянская, представленная главным образом венецианскими мастерами.</w:t>
      </w:r>
    </w:p>
    <w:p>
      <w:pPr>
        <w:pStyle w:val="Normal"/>
        <w:ind w:firstLine="720"/>
        <w:jc w:val="both"/>
        <w:rPr>
          <w:sz w:val="22"/>
        </w:rPr>
      </w:pPr>
      <w:r>
        <w:rPr>
          <w:sz w:val="22"/>
        </w:rPr>
        <w:t>Органная школа в Испании, как и другие музыкальные течения в этой стране, отличалась творческой силой и самобытностью при большой серьезности и какой-то строгой сосредоточенности ее мастеров - независимо даже от избираемой тематики (духовной, песенной и т. п.). Вместе с тем многое роднило в этом смысле композиторов-органистов с современными им испанскими виуэлистами, например особое искусство вариаций, выбор определенного круга произведений для обработок. Разумеется, чисто инструментальные композиции испанцев для органа отличались большей широтой, чем у виуэлистов: это относится к тьентос, к фантазиям. Расцвет испанского органного искусства совпал в XVI веке с начальным развитием клавирной музыки, с ее первыми шагами. На примере крупнейшего инструментального композитора Испании того времени Антонио де Кабесона явственно выступают непосредственные признаки связи между органными и клавирными композициями.</w:t>
      </w:r>
    </w:p>
    <w:p>
      <w:pPr>
        <w:pStyle w:val="Normal"/>
        <w:ind w:firstLine="720"/>
        <w:jc w:val="both"/>
        <w:rPr>
          <w:sz w:val="22"/>
        </w:rPr>
      </w:pPr>
      <w:r>
        <w:rPr>
          <w:sz w:val="22"/>
        </w:rPr>
        <w:t>Кабесон родился в 1510 году, обучался музыке у церковного органиста в Паленсии, затем там же работал в капелле архиепископа, позднее находился на службе при дворе Карла V в Мадриде и, наконец, был камермузыкантом в капелле Филиппа II, сопровождая которого побывал в Италии, Германии, Фландрии и Англии. Далеко не все произведения Кабесона сохранились. Вероятно, многие из них остались известными лишь в авторском исполнении, но даже не были записаны. Этому помешала не только постоянная занятость композитора при королевском дворе, но и его врожденная слепота. Лишь после смерти Кабесона (он скончался в 1566 году в Мадриде) его сын, тоже придворный музыкант, собрал и издал пьесы отца под общим названием «Музыкальные произведения для клавишных, арфы и виуэлы» (Мадрид, 1578). Будучи превосходным органистом и клавиристом, возможно также виуэлистом, Кабесон создавал музыку, как видим, для органа, клавира, арфы и виуэлы - в отличие от многих его современников, выделявших в творчестве один какой-либо инструмент (чаще всего именно виуэлу). Во всяком случае, он не строго разграничивал клавишные инструменты, и большинство его произведений написано для органа или клавира. Возможно, что при исполнении на виуэле они требовали на практике каких-либо фактурных вариантов. Но само по себе обращение композитора ко всем этим инструментам - к органу с его большой церковной традицией, к клавиру, еще молодому инструменту чисто светского круга, к виуэле с ее большей близостью к быту - оказалось несомненно плодотворным для трактовки инструментальных жанров, для их тематнзма и формообразования. По существу, в творчестве Кабесона во многом синтезировались достижения испанской инструментальной музыки в целом.</w:t>
      </w:r>
    </w:p>
    <w:p>
      <w:pPr>
        <w:pStyle w:val="Normal"/>
        <w:ind w:firstLine="720"/>
        <w:jc w:val="both"/>
        <w:rPr/>
      </w:pPr>
      <w:r>
        <w:rPr>
          <w:sz w:val="22"/>
        </w:rPr>
        <w:t xml:space="preserve">Очень охотно создавал Кабесон обработки вокальных произведений - мотетов (в частности, Жоскена Депре), церковных напевов, различных песен (чаще испанских), а также обрабатывал танцы (испанские, итальянские). В смысле тематизма он свободно пользовался, как и лучшие виуэлисты, широким кругом мелодических источников. Но сами методы обработок стали у него более совершенными, как свидетельствуют его мастерские вариации (diferencias), достаточно многообразные по стилю изложения и в то же время цельные по общему замыслу </w:t>
      </w:r>
      <w:r>
        <w:rPr>
          <w:i/>
          <w:sz w:val="22"/>
        </w:rPr>
        <w:t>(Образцы произведений А. де Кабесона см.: Хрестоматия, № 45, а также: Кабесон А. Избранные клавирные сочинения. М., 1980)</w:t>
      </w:r>
      <w:r>
        <w:rPr>
          <w:sz w:val="22"/>
        </w:rPr>
        <w:t>. Притом композитор словно сохраняет художественную выдержку: динамизируя фактуру клавишного инструмента, он не переходит граней содержательности варьирования ради виртуозного блеска. Тему же вариаций (будь то духовный напев, песня, танец, «фобурдон») он склонен излагать строго, скорее сдержанно, чем «колорированно». Многочисленные тьентос Кабесона должны, казалось, соответствовать итальянским токкатам; термин, во всяком случае, один и тот же на разных языках: tiento по-испански - ощупывание, осязание, удар, toccare по-итальянски - трогать, касаться, щупать. Но на деле художественное понимание термина в Италии и Испании разное. Тьенто нельзя называть по аналогии с токкатой импровизационной пьесой для клавишного инструмента. У Кабесона тьентос - полифонические, чисто инструментальные произведения, в которых имитационный склад важен, но не строго выдержан, а общий характер серьезен, спокоен при чередовании активного движения того или иного из голосов и почти хорального склада четырехголосия.</w:t>
      </w:r>
    </w:p>
    <w:p>
      <w:pPr>
        <w:pStyle w:val="Normal"/>
        <w:ind w:firstLine="720"/>
        <w:jc w:val="both"/>
        <w:rPr>
          <w:sz w:val="22"/>
        </w:rPr>
      </w:pPr>
      <w:r>
        <w:rPr>
          <w:sz w:val="22"/>
        </w:rPr>
        <w:t>Естественнее всего представить тьентос испанского мастера на органе, тогда как его вариации на песни, надо полагать, предназначены скорее для клавира или виуэлы. Впрочем, это ведь не обозначено автором.</w:t>
      </w:r>
    </w:p>
    <w:p>
      <w:pPr>
        <w:pStyle w:val="Normal"/>
        <w:ind w:firstLine="720"/>
        <w:jc w:val="both"/>
        <w:rPr>
          <w:sz w:val="22"/>
        </w:rPr>
      </w:pPr>
      <w:r>
        <w:rPr>
          <w:sz w:val="22"/>
        </w:rPr>
        <w:t>Творческое наследие Кабесона было очень значительным для Испании. Его современник Луис Венегас де Энестроза при жизни Кабесона выпустил сборник своих произведений, предназначенных тоже «для клавишных, арфы и виуэлы» (1557). По-видимому, это сближение разных инструментов в их репертуаре становилось знамением времени. У Кабесона было» много учеников. Названный сборник его произведений составлен таким образом, что пьесы расположены по степени их трудности для исполнителей: вероятно, он преследовал и инструктивные цели. Возможно, что учеником Кабесона был крупный испанский органист Томас де Санкта Мария, автор теоретической работы «Искусство играть фантазию» (1565).</w:t>
      </w:r>
    </w:p>
    <w:p>
      <w:pPr>
        <w:pStyle w:val="Normal"/>
        <w:ind w:firstLine="720"/>
        <w:jc w:val="both"/>
        <w:rPr>
          <w:sz w:val="22"/>
        </w:rPr>
      </w:pPr>
      <w:r>
        <w:rPr>
          <w:sz w:val="22"/>
        </w:rPr>
        <w:t>В истории или, вернее, предыстории итальянского органного искусства заслуживает внимания одна из ранних дат: 1540 год, когда был издан в Венеции сборник «Новая музыка для пения и игры на органе и других инструментах, сочиненная различными превосходнейшими музыкантами». В него входят ричеркары, А. Вилларта, Джулио да Модема, Н. Бенуа, Джиролами Парабоско, Джироламо да Болонья, Габриеля Косте. Как видно из названия сборника, он не имеет строго инструментального назначения. И в самом деле, содержащиеся в нем пьесы могли бы исполняться хором или ансамблем, как многие полифонические произведения a cappella. Тем не менее это не только вокальные сочинения - и потому для своего времени они справедливо обозначены «Musica nova».</w:t>
      </w:r>
    </w:p>
    <w:p>
      <w:pPr>
        <w:pStyle w:val="Normal"/>
        <w:ind w:firstLine="720"/>
        <w:jc w:val="both"/>
        <w:rPr>
          <w:sz w:val="22"/>
        </w:rPr>
      </w:pPr>
      <w:r>
        <w:rPr>
          <w:sz w:val="22"/>
        </w:rPr>
        <w:t>В дальнейшем пьесы «для пения и игры» неоднократно возникали у крупных органистов, которые, заметим кстати, чаще всего были и авторами полифонических вокальных сочинений строгого стиля.</w:t>
      </w:r>
    </w:p>
    <w:p>
      <w:pPr>
        <w:pStyle w:val="Normal"/>
        <w:ind w:firstLine="720"/>
        <w:jc w:val="both"/>
        <w:rPr>
          <w:sz w:val="22"/>
        </w:rPr>
      </w:pPr>
      <w:r>
        <w:rPr>
          <w:sz w:val="22"/>
        </w:rPr>
        <w:t>Если в первой половине XVI века у итальянских мастеров и нидерландцев, работавших в Италии (М. А. Каваццони, Я.Фолиано, Дж. Парабоско, А. Вилларт, Я. Буус), появлялись в небольшом количестве ричеркары и другие пьесы для органа, то позднее, особенно же в последней четверти столетия, венецианские композиторы-органисты общими усилиями создали уже значительный репертуар для своего инструмента. В большинстве они работали в соборе св. Марка: органистами там были, как мы уже знаем, Андреа и Джованни Габриели, а также Джозеффо Гуами, Винченцо Белль'Хавер, Клаудио Меруло. Живой и горячий интерес венецианской творческой школы к новым тембровым краскам, к широкому использованию инструментальных звучаний в крупных музыкальных формах, по-видимому, проявился также и в участившихся обращениях к органу.</w:t>
      </w:r>
    </w:p>
    <w:p>
      <w:pPr>
        <w:pStyle w:val="Normal"/>
        <w:ind w:firstLine="720"/>
        <w:jc w:val="both"/>
        <w:rPr>
          <w:sz w:val="22"/>
        </w:rPr>
      </w:pPr>
      <w:r>
        <w:rPr>
          <w:sz w:val="22"/>
        </w:rPr>
        <w:t>К жанрам органной музыки на том этапе ее развития относятся у венецианцев ричеркар, канцона, фантазия, токката. Абсолютно четких граней между тремя первыми формами нет, во многом смыкаются между собой ричеркар и канцона, отчасти - по имитационности изложения - примыкает к ним и фантазия. Токката же стоит особняком как по специфичности чисто инструментального изложения, так и по импровизационной его манере. Следы прямой связи с полифонической вокальной композицией, с ее тематизмом, с характером развертывания партий и их диапазоном отчетливее всего видны в канцоне, само название которой указывает на вокальный «первоисточник».</w:t>
      </w:r>
    </w:p>
    <w:p>
      <w:pPr>
        <w:pStyle w:val="Normal"/>
        <w:ind w:firstLine="720"/>
        <w:jc w:val="both"/>
        <w:rPr/>
      </w:pPr>
      <w:r>
        <w:rPr>
          <w:sz w:val="22"/>
        </w:rPr>
        <w:t xml:space="preserve">«Ранние инструментальные канцоны - это, вероятно, простые переложения вокальных произведений,- пишет Вл. В. Протопопов,- несущие в себе их особенности, и прежде всего - сквозной характер музыкальной формы, продвигающейся по мере развертывания текста» </w:t>
      </w:r>
      <w:r>
        <w:rPr>
          <w:i/>
          <w:sz w:val="22"/>
        </w:rPr>
        <w:t>(Протопопов Вл. Очерки из истории инструментальных форм XVi- начала XIX века. М., 1979, с. 35. В этой же книге подробно разобраны формы канцон и ричеркаров разного типа для органа)</w:t>
      </w:r>
      <w:r>
        <w:rPr>
          <w:sz w:val="22"/>
        </w:rPr>
        <w:t>. Канцоны венецианцев для органа бывали и однотемными, и многотемными, причем введение новых тем совершалось по принципу мотета (где оно объяснялось движением словесного текста). Тематизм канцон на первых порах был так же мало индивидуализирован, как в вокальных произведениях строгого стиля. Немало органных канцон было написано, к примеру, на гексахорд ut, re, mi, fa, sol, la в ровном движении. Основной художественный смысл канцоны или ричеркара еще не заключался в значительности их тематизма: важнее всего в композиции была ее тематическая цельность (при однотемности) или тематическая выдержанность разделов (при многотемности) и, конечно, ее инструментальное звучание. Как ни близка, например, однотемная канцона Дж. Габриели к вокальному полифоническому произведению по тематизму и принципам голосоведения, инструментальны в ней - строготематическая концентрация и выгодный для инструмента характер пассажей, выдержанный с начала до конца произведения - за исключением быстрой пассажной каденции в 69-м такте (в канцоне всего 70 тактов).</w:t>
      </w:r>
    </w:p>
    <w:p>
      <w:pPr>
        <w:pStyle w:val="Normal"/>
        <w:ind w:firstLine="720"/>
        <w:jc w:val="both"/>
        <w:rPr/>
      </w:pPr>
      <w:r>
        <w:rPr>
          <w:sz w:val="22"/>
        </w:rPr>
        <w:t xml:space="preserve">Сопоставляя эту канцону Дж. Габриели с его ричеркаром на ту же тему, мы убеждаемся в том, что для ричеркара композитор избирает более широкую форму (за счет интермедий между проведениями темы) и несколько более развитое инструментальное изложение. Смысл термина так или иначе связан с понятием исканий: ricercare по-итальянски - искать, ricercato - изысканный. В своем тематизме ричеркар мог опираться на вокальные мелодии, их фрагменты, ячейки - тематические зерна, которые служили как бы импульсом к дальнейшему развертыванию формы. Формообразование же было связано с имитационной экспозицией, с фугированной ее формой, с дальнейшими проведениями; темы в основном виде, в увеличении, в уменьшении, в обращении и т. д., в стреттах. Между проведениями темы намечались незначительные интермедии, порою интонационно связанные с ней. Такая структура, в общих чертах сходная в однотемных ричеркаре и канцоне, издалека предшествовала будущей фуге. Советский исследователь справедливо усматривает в некоторых фактурных особенностях ричеркаров следы характерно-хоровых контрастов, обычных для Окегема, Жоскена и вообще мастеров полифонии строгого стиля. Это выражается, например, в противопоставлении пары верхних - и пары нижних голосов в органном изложении, что так часто бывало в хоровом многоголосии </w:t>
      </w:r>
      <w:r>
        <w:rPr>
          <w:i/>
          <w:sz w:val="22"/>
        </w:rPr>
        <w:t>(Там же, с. .17-20)</w:t>
      </w:r>
      <w:r>
        <w:rPr>
          <w:sz w:val="22"/>
        </w:rPr>
        <w:t>. На органе эти тембровые эффекты получали свое звучание.</w:t>
      </w:r>
    </w:p>
    <w:p>
      <w:pPr>
        <w:pStyle w:val="TextBody"/>
        <w:ind w:firstLine="720"/>
        <w:rPr>
          <w:sz w:val="22"/>
        </w:rPr>
      </w:pPr>
      <w:r>
        <w:rPr>
          <w:sz w:val="22"/>
        </w:rPr>
        <w:t>Термин «фантазия» в те годы встречался реже и не имел особо точного значения. По-видимому, он относился к имитационным произведениям, лишённым строгости и единства формы, с долей импровизационности в формообразовании. Более четко отделяются от канцоны и ричеркара токкаты, прелюдии, преамбулы, «интонации для органа», связанные с различным пониманием импровизационности. Токкаты можно встретить у Андреа и Джованни Габриели, у Гуами, Бель'Хавера, особенно часто - у Клаудио Меруло. Прелюдии, вероятно, импровизировались органистом в небольшом объеме и далеко не всегда записывались. Близкие им «интонации для органа», как можно убедиться на примерах Дж. Габриели, представляют совсем краткие (в среднем около восьми тактов) инструментальные введения в определенных ладах, частью аккордовые, частью пассажные, целью которых является обнаружение лада во всем его составе - перед исполнением какого-либо более крупного произведения (возможно, хорового), что близко функции прелюдии или преамбулы.</w:t>
      </w:r>
    </w:p>
    <w:p>
      <w:pPr>
        <w:pStyle w:val="Normal"/>
        <w:ind w:firstLine="720"/>
        <w:jc w:val="both"/>
        <w:rPr>
          <w:sz w:val="22"/>
        </w:rPr>
      </w:pPr>
      <w:r>
        <w:rPr>
          <w:sz w:val="22"/>
        </w:rPr>
        <w:t>Что касается токкаты, то эта форма представляла наибольший собственно инструментальный интерес, совсем не будучи связана с вокально-полифоническими традициями и раскрывая в богатом импровизационном изложении специфические возможности именно данного инструмента. Токкаты Меруло, изданные двумя книгами в 1598 и 1604 годах, выделялись в этом смысле среди других многочисленных его инструментальных произведений (канцон, ричеркаров). Как правило, токкаты не сводились к пассажной единообразности (хотя и не исключали ее), обычно свойственной прелюдиям. В лучших образцах у Меруло они приобретали блестящий, порой патетический характер, особенно благодаря смелому сочетанию пассажности импровизационного склада (ритмически разнообразной) с выразительными мелодическими вкраплениями - все это в более крупных масштабах, чем в прелюдиях. В токкатах не было темы-зерна, не требовалось последовательно-имитационного развития, не ощущалась зависимость от вокально-полифонического склада. Токкаты - это поистине торжество молодого инструментализма как такового, простор для мастера-импровизатора за органом.</w:t>
      </w:r>
    </w:p>
    <w:p>
      <w:pPr>
        <w:pStyle w:val="Normal"/>
        <w:ind w:firstLine="720"/>
        <w:jc w:val="both"/>
        <w:rPr>
          <w:sz w:val="22"/>
        </w:rPr>
      </w:pPr>
      <w:r>
        <w:rPr>
          <w:sz w:val="22"/>
        </w:rPr>
        <w:t>Оценивая репертуар органа, каким он складывался в XV-XVI веках, необходимо помнить о возможно различном предназначении входящих в него пьес. На большом органе, позитиве, главным образом в церкви могли исполняться канцоны, ричеркары, токкаты, интонации, прелюдии; на малом органе, портативе, в обстановке светского музицирования в принципе возможно было исполнение любой из этих форм и одновременно специально для него созданных обработок песен и других сочинений на их темы (вариации, ричеркары и т. п.). Помимо того репертуар органа в XVI веке уже смыкался с репертуаром клавира как чисто светского инструмента: многие произведения предназначались просто для клавишных инструментов, что характерно для Кабесона.</w:t>
      </w:r>
    </w:p>
    <w:p>
      <w:pPr>
        <w:pStyle w:val="Normal"/>
        <w:ind w:firstLine="720"/>
        <w:jc w:val="both"/>
        <w:rPr/>
      </w:pPr>
      <w:r>
        <w:rPr>
          <w:sz w:val="22"/>
        </w:rPr>
        <w:t xml:space="preserve">Об органисте и клавесинисте одновременно, об их общих задачах и их различии говорится в большом методико-теоретическом трактате, вышедшем из венецианской школы: «Трансильванец, или Диалог об истинном способе игры на органе и клавишных инструментах...» (2 части, 1597, 1608). Автором этого труда был Франческо Джироламо Дирута (1561 - после 1609), органист и композитор, ученик А. Габриели и К. Меруло. Название диалога связано с тем, что в нем участвует некий обитатель Зибенбюргена (Семигорья, Трансильвании </w:t>
      </w:r>
      <w:r>
        <w:rPr>
          <w:i/>
          <w:sz w:val="22"/>
        </w:rPr>
        <w:t>(Трактат Дируты посвящен зибенбюргскому князю Сигизмунду Баторию. Отсюда можно заключить, что автор трактата был лично связан с Трансильванией)</w:t>
      </w:r>
      <w:r>
        <w:rPr>
          <w:sz w:val="22"/>
        </w:rPr>
        <w:t>), который приехал в Венецию для приобретения музыкальных знаний, по преимуществу об инструментах. Под этим предлогом в трактате излагаются сведения об органе и клавесине, об особенностях извлечения звука и - соответственно - удара по клавишам, то есть системы игры, об аппликатуре, украшениях, переложении вокальных произведений и т. д. Дирута приводит к этому множество примеров из сочинений Меруло, А. и Дж. Габриели, Бель'Хавера, Гуами, Лудзаски, Романини, Банкьери и своих собственных. Такая реальная, практическая направленность изложения, при ссылках на современных или близких по времени композиторов, в принципе стала характерной для теоретических работ эпохи Возрождения. Дирута выражает эту тенденцию в ее самом чистом виде.</w:t>
      </w:r>
    </w:p>
    <w:p>
      <w:pPr>
        <w:pStyle w:val="Normal"/>
        <w:ind w:firstLine="720"/>
        <w:jc w:val="both"/>
        <w:rPr>
          <w:sz w:val="22"/>
        </w:rPr>
      </w:pPr>
      <w:r>
        <w:rPr>
          <w:sz w:val="22"/>
        </w:rPr>
        <w:t>Вообще, как мы могли заметить, именно с проблемами органа, игры на нем, сочинения для него в XV-XVI веках связано множество теоретических работ, опирающихся на практику и воззрения творческих школ в Германии, Испании, Италии, начиная от Конрада Паумана и кончая Джироламо Дирутой. Из этого обширного материала необходимо в заключение выделить одну проблему, сопряженную с широтой, «всеобъемлемостью» обязанностей органиста, его профессиональных навыков. Хороший органист, помимо всего прочего, должен был свободно исполнять любое полифоническое произведение по партиям певческой книги, поставленным перед ним на пюпитре. Поясним, что партитур тогда еще не было и даже руководитель любой капеллы располагал только партиями многоголосных сочинений. В этих условиях переложение многоголосного хорового сочинения для органа (или исполнение его по партиям на органе) выполняло функцию, аналогичную позднейшему клавираусцугу. Однако на практике немецкие органисты, например, начали составлять партитуры для своего исполнения полифонических вокальных произведений: вместо всех партий, поставленных порознь перед глазами органиста, стали подписывать их одна под другой. Мало того, когда партии оказались на единой вертикали, а текст перестал определять метроритмические акценты в каждом из голосов, остро почувствовалась необходимость в проведении тактовой черты, соединяющей все партии снизу доверху. Ранее всего ее провели именно органисты в своих партитурах, тогда как в полифоническом вокальном изложении каждый голос все еще воспринимался как мелодически самостоятельный.</w:t>
      </w:r>
    </w:p>
    <w:p>
      <w:pPr>
        <w:pStyle w:val="Normal"/>
        <w:ind w:firstLine="720"/>
        <w:jc w:val="both"/>
        <w:rPr/>
      </w:pPr>
      <w:r>
        <w:rPr>
          <w:sz w:val="22"/>
        </w:rPr>
        <w:t xml:space="preserve">Любопытно, что это практическое новшество вызвало на первых порах серьезные возражения со стороны авторитетных музыкантов, как бы защищавших профессиональную честь мастера игры на органе. Выдающийся испанский теоретик Хуан Бермудо в своем трактате «Разъяснение музыкальных инструментов» (1555), в основе которого лежат общие прогрессивные воззрения на предмет </w:t>
      </w:r>
      <w:r>
        <w:rPr>
          <w:i/>
          <w:sz w:val="22"/>
        </w:rPr>
        <w:t>(См.: Фролкин В. Хуан Бермудо и его музыкально-теоретические воззрения.- В кн.: Историко-теоретические вопросы западноевропейской музыки. Сб. трудов (межвузовский), вып. 40, с. 118-141)</w:t>
      </w:r>
      <w:r>
        <w:rPr>
          <w:sz w:val="22"/>
        </w:rPr>
        <w:t>, обстоятельно высказался о возможностях органиста в связи с переложениями вокального многоголосия. Он утверждал, что истинный профессионал должен, конечно, исполнять полифонические вокальные произведения по партиям певческой книги, как бы это ни было трудно: на то он и владеет мастерством. По партитуре с тактовыми чертами (Бермудо считает проведение их варварством) может играть лишь малосведущий органист. Что же до табулатуры (цифровой или буквенной записи специально для органа), то играть по ней пристало только дилетанту.</w:t>
      </w:r>
    </w:p>
    <w:p>
      <w:pPr>
        <w:pStyle w:val="Normal"/>
        <w:ind w:firstLine="720"/>
        <w:jc w:val="both"/>
        <w:rPr>
          <w:sz w:val="22"/>
        </w:rPr>
      </w:pPr>
      <w:r>
        <w:rPr>
          <w:sz w:val="22"/>
        </w:rPr>
        <w:t>Однако вопреки этим ригористическим профессиональным установкам (они понятны у музыкантов, воспитанных в большой полифонической традиции), партитурам все-таки принадлежало будущее. Дело в том, что в игре органиста по партиям были не только свои трудности, но и свои слабости: техническая сложность сведения многих партий (их могло быть до восьми - двенадцати и более) грозила заслонить важнейшую художественную задачу, сопряженную с охватом целого. К концу XVI века появились наконец первые издания партитур многоголосных сочинений. Первоначально, впрочем, это были лишь переложения вокальных произведений для игры: в 1577 году в Италии был издан в партитуре сборник четырехголосных мадригалов Киприана да Роре «для исполнения на клавишных, инструментах». И лишь позднее мадригалы Джезуальдо публиковались уже в полных партитурах.</w:t>
      </w:r>
    </w:p>
    <w:p>
      <w:pPr>
        <w:pStyle w:val="Normal"/>
        <w:ind w:firstLine="720"/>
        <w:jc w:val="both"/>
        <w:rPr>
          <w:sz w:val="22"/>
        </w:rPr>
      </w:pPr>
      <w:r>
        <w:rPr>
          <w:sz w:val="22"/>
        </w:rPr>
        <w:t>В дальнейшем практика органистов как мастеров переложения привела их к еще большему упрощению своих задач. Вскоре после первых партитур появились издания одних басов для органа, по которым органисты должны были исполнять многоголосные произведения. Басы не были вначале даже цифрованы: считалось, что цифровка удорожает издание, органистам же правила композиции известны, и они могут проставить цифры от руки. Так они на деле и поступали, сводя фактически партитуру к простой гармонической цифровке. Что же представляли собой в итоге эти басы, извлеченные из многоголосных вокальных произведений? То были реальные басы: не одна лишь партия нижнего голоса, а самые низкие звуки партитуры, которые могли находиться в любой партии, вплоть до сопрано, если ниже его не звучал ни один голос. При цифровке такого баса обозначались лишь гармонические созвучия, была ясна вертикаль, но само по себе голосоведение предоставлялось на волю опытного органиста. А это означало преимущественный интерес к гармонии - и, как бы то ни было, пренебрежение к полифонии.</w:t>
      </w:r>
    </w:p>
    <w:p>
      <w:pPr>
        <w:pStyle w:val="Normal"/>
        <w:ind w:firstLine="720"/>
        <w:jc w:val="both"/>
        <w:rPr/>
      </w:pPr>
      <w:r>
        <w:rPr>
          <w:sz w:val="22"/>
        </w:rPr>
        <w:t>Вслед за органистами, перекладывавшими вокальные произведения для своего инструмента, принцип выписки одного баса был усвоен и теми композиторами, которые не стремились к последовательно-полифоническому изложению, фиксируя в записи лишь мелодию верхнего голоса и бас, суммирующий в себе партию сопровождения. Так поступил, например, Лодовико Виадана в своих духовных концертах (1602). Тогда же авторы первых опер Якопо Пери, Джулио Каччини, Эмилио Кавальери начали цифровать бас в партии сопровождения, что отлично соответствовало их новым художественным устремлениям - от полифонии к монодии с сопровождением. Такой бас получил название цифрованного баса, basso continu</w:t>
      </w:r>
      <w:r>
        <w:rPr>
          <w:sz w:val="22"/>
          <w:lang w:val="en-US"/>
        </w:rPr>
        <w:t>o</w:t>
      </w:r>
      <w:r>
        <w:rPr>
          <w:sz w:val="22"/>
        </w:rPr>
        <w:t>, генерал-баса. Basso co</w:t>
      </w:r>
      <w:r>
        <w:rPr>
          <w:sz w:val="22"/>
          <w:lang w:val="en-US"/>
        </w:rPr>
        <w:t>n</w:t>
      </w:r>
      <w:r>
        <w:rPr>
          <w:sz w:val="22"/>
        </w:rPr>
        <w:t>tinuo - значит постоянный, непрерывный бас, то есть выписанная последовательность самых низких на данный момент звуков. Генерал-бас - в смысле основной, главный бас.</w:t>
      </w:r>
    </w:p>
    <w:p>
      <w:pPr>
        <w:pStyle w:val="Normal"/>
        <w:ind w:firstLine="720"/>
        <w:jc w:val="both"/>
        <w:rPr/>
      </w:pPr>
      <w:r>
        <w:rPr>
          <w:sz w:val="22"/>
        </w:rPr>
        <w:t>Возникновение такого способа записи, исходящего из практики органистов, затем принятого и развитого сначала итальянскими композиторами, а вскоре и в других странах, отразило, по существу, целый переворот в музыкальном стиле, наступивший в итоге Ренессанса. Basso continu</w:t>
      </w:r>
      <w:r>
        <w:rPr>
          <w:sz w:val="22"/>
          <w:lang w:val="en-US"/>
        </w:rPr>
        <w:t>o</w:t>
      </w:r>
      <w:r>
        <w:rPr>
          <w:sz w:val="22"/>
        </w:rPr>
        <w:t xml:space="preserve"> как бы игнорировал полифонические закономерности (или во всяком случае отводил им второстепенную роль) и выявлял лишь гармонические основы сопровождения - к полностью выписанной мелодии. Тактовая черта в свою очередь утверждала возросшее значение вертикали, созвучий - в противовес линеарной природе полифонии. Появление этих, казалось бы, внешних признаков музыкальной записи, по существу, было подготовлено внутренним переломом в развитии самого музыкального стиля. К ним привела вся музыкальная практика XVI века с ее явными и скрытыми гомофонно-гармоническими потенциями.</w:t>
      </w:r>
    </w:p>
    <w:p>
      <w:pPr>
        <w:pStyle w:val="Normal"/>
        <w:ind w:firstLine="720"/>
        <w:jc w:val="both"/>
        <w:rPr>
          <w:sz w:val="22"/>
        </w:rPr>
      </w:pPr>
      <w:r>
        <w:rPr>
          <w:sz w:val="22"/>
        </w:rPr>
      </w:r>
    </w:p>
    <w:p>
      <w:pPr>
        <w:pStyle w:val="Normal"/>
        <w:jc w:val="center"/>
        <w:rPr>
          <w:b/>
          <w:b/>
          <w:sz w:val="28"/>
        </w:rPr>
      </w:pPr>
      <w:r>
        <w:rPr>
          <w:b/>
          <w:sz w:val="28"/>
        </w:rPr>
        <w:t>СОЧИНЕНИЯ ДЛЯ ДРУГИХ ИНСТРУМЕНТОВ</w:t>
      </w:r>
    </w:p>
    <w:p>
      <w:pPr>
        <w:pStyle w:val="Normal"/>
        <w:ind w:firstLine="720"/>
        <w:jc w:val="both"/>
        <w:rPr>
          <w:b/>
          <w:b/>
          <w:sz w:val="22"/>
        </w:rPr>
      </w:pPr>
      <w:r>
        <w:rPr>
          <w:b/>
          <w:sz w:val="22"/>
        </w:rPr>
      </w:r>
    </w:p>
    <w:p>
      <w:pPr>
        <w:pStyle w:val="Normal"/>
        <w:ind w:firstLine="720"/>
        <w:jc w:val="both"/>
        <w:rPr>
          <w:sz w:val="22"/>
        </w:rPr>
      </w:pPr>
      <w:r>
        <w:rPr>
          <w:sz w:val="22"/>
        </w:rPr>
        <w:t>Еще более парадоксальное в глазах историка положение складывается в эпоху Ренессанса в других областях инструментальной музыки. О сочинениях для сольных инструментов (помимо лютни, органа, клавира) вообще говорить не приходится. Музыка же для инструментальных ансамблей почти до конца XVI века еще не самоопределяется в смысле жанров, тематики, общего склада, основ формообразования. Между тем сведения об огромном количестве музыкальных инструментов, о процессах их усовершенствования (скрипка уже близка к своей классической конструкции, изобретены тромбон и фагот, создаются целые семейства однородных инструментов и т. д.), об их участии в придворных и городских празднествах, об исполнении танцев в быту, о выступлениях странствующих музыкантов и народных оркестров (о них сохранились, например, подробные сведения в Париже) - все это так конкретно, так «материально», что никаких сомнений о месте инструментальных ансамблей в музыкальной жизни Западной Европы ни у кого возникнуть не может. Ансамбли инструментов часто изображались живописцами того времени. У Мемлинга, как уже упоминалось, еще около 1480 года изображен ансамбль (или малый оркестр) из десяти различных (струнных - смычковых и щипковых - духовых и портатива) инструментов.</w:t>
      </w:r>
    </w:p>
    <w:p>
      <w:pPr>
        <w:pStyle w:val="Normal"/>
        <w:ind w:firstLine="720"/>
        <w:jc w:val="both"/>
        <w:rPr>
          <w:sz w:val="22"/>
        </w:rPr>
      </w:pPr>
      <w:r>
        <w:rPr>
          <w:sz w:val="22"/>
        </w:rPr>
        <w:t>Много раньше Ян ван Эйк написал (в полиптихе Гентского алтаря) группу ангелов, играющих на позитиве, арфе и фидели. При церковных процессиях в Падуе звучали лиры, виолы и виолоне. Джованни Беллини изобразил на площади св. Марка ансамбль из цинков (рогов), тромбонов, виолы да браччо, лютен. Два или три инструмента в домашней или иной интимной обстановке, в интерьере или на открытом воздухе можно видеть на многих полотнах живописцев (классический пример - «Концерт» Джорджоне). Известно, что предпочтение духовым инструментам отдавалось на севере Европы (традиция городских трубачей), струнные же особо культивировались в Италии. Целые коллекции инструментов были собраны при дворе Медичи во Флоренции, при дворе д'Эсте в Ферраре. К середине XVI века в Италии наряду с известными органистами, лютнистами, виолиста-ми и певцами выдвинулись и имена виртуозов на духовых инструментах. Антонио дель Корнето, тромбонист Дзахарие да Болонья и другие. В составе инструментальной капеллы герцога Бургундского находились арфисты, трубачи и другие исполнители на духовых инструментах, виелисты, лютнисты, органисты. Еще более обширной по составу инструментов всех родов была капелла д'Эсте в Ферраре. Различались в быту музыкальные ансамбли по своему назначению. Так, на гравюрах начала XVII века «Танец в обществе» идет под ансамбль из двух виол да браччо, виолы да гамба и лютни, а «Крестьянский танец» - под ансамбль деревянных духовых (шалмен и поммеры).</w:t>
      </w:r>
    </w:p>
    <w:p>
      <w:pPr>
        <w:pStyle w:val="Normal"/>
        <w:ind w:firstLine="720"/>
        <w:jc w:val="both"/>
        <w:rPr/>
      </w:pPr>
      <w:r>
        <w:rPr>
          <w:sz w:val="22"/>
        </w:rPr>
        <w:t xml:space="preserve">Однако музыкальные произведения, написанные для определенных ансамблей, почти полностью отсутствуют в ту эпоху. Репертуар ансамблей, по-видимому, смыкается в одних случаях с репертуаром лютни (танцы, обработки песен), в других - с репертуаром органа (появляются ричеркары для ансамблей без указания инструментов), в третьих - даже с большим кругом вокальных произведений (мотеты, фроттолы, вилланеллы, </w:t>
      </w:r>
      <w:r>
        <w:rPr>
          <w:sz w:val="22"/>
          <w:lang w:val="en-US"/>
        </w:rPr>
        <w:t>c</w:t>
      </w:r>
      <w:r>
        <w:rPr>
          <w:sz w:val="22"/>
        </w:rPr>
        <w:t xml:space="preserve">hansons, мадригалы). Известно, что сплошь и рядом мадригалы, например, исполнялись не только при участии инструментов, но и одними инструментами. Порой составы этих инструментальных ансамблей оказывались достаточно своеобразными, чтоб не сказать больше. Так, например, сохранилась рукопись 1579 года, в которой мадригалы Орландо Лассо переложены таким образом: шестиголосный мадригал «Guardarno aimo pastore» - для двух тромбонов и цинка, семиголосный «Occhi perce'si lieti» - для пяти тромбонов и двух цинков, шестиголосный «Poi che'l camin» - для трех тромбонов, двух поммеров и одного цинка и т, д. Разумеется, существовали переложения и для более «камерных» ансамблей с участием виол, лютен и клавишного инструмента. Но все это были переложения, а не оригинальные пьесы. Ричеркары для нескольких инструментов (без более точных указаний) известны ранее канцон, например, по изданию «Musica nova» (1540). Современные исследователи утверждают, что старейшая из известных канцон для инструментального ансамбля относится к 1572 году и вошла в пятую книгу пятиголосных мадригалов Вичентино </w:t>
      </w:r>
      <w:r>
        <w:rPr>
          <w:i/>
          <w:sz w:val="22"/>
        </w:rPr>
        <w:t>(См. в кн.: Кamper О. Studien zur instrumentalen Ensemblemusik des 16. Jahrhunderts in Italien. Koln, Wien, 1970)</w:t>
      </w:r>
      <w:r>
        <w:rPr>
          <w:sz w:val="22"/>
        </w:rPr>
        <w:t>. В 1579 году была опубликована «Arie di Canzon francese per sonare» во второй книге четырехголосных мадригалов М. Индженьери. И та и другая канцоны не имеют каких-либо специфических отличий от широко известных канцон для органа и являются как бы инструментальным вариантом вокально-полифонической формы.</w:t>
      </w:r>
    </w:p>
    <w:p>
      <w:pPr>
        <w:pStyle w:val="Normal"/>
        <w:ind w:firstLine="720"/>
        <w:jc w:val="both"/>
        <w:rPr>
          <w:sz w:val="22"/>
        </w:rPr>
      </w:pPr>
      <w:r>
        <w:rPr>
          <w:sz w:val="22"/>
        </w:rPr>
      </w:r>
    </w:p>
    <w:p>
      <w:pPr>
        <w:pStyle w:val="Normal"/>
        <w:jc w:val="center"/>
        <w:rPr>
          <w:b/>
          <w:b/>
          <w:sz w:val="28"/>
        </w:rPr>
      </w:pPr>
      <w:r>
        <w:rPr>
          <w:b/>
          <w:sz w:val="28"/>
        </w:rPr>
        <w:t>ТЕОРЕТИЧЕСКАЯ МЫСЛЬ НА РУБЕЖЕ НОВОГО ПЕРИОДА.</w:t>
      </w:r>
    </w:p>
    <w:p>
      <w:pPr>
        <w:pStyle w:val="Normal"/>
        <w:jc w:val="center"/>
        <w:rPr>
          <w:b/>
          <w:b/>
          <w:sz w:val="28"/>
        </w:rPr>
      </w:pPr>
      <w:r>
        <w:rPr>
          <w:b/>
          <w:sz w:val="28"/>
        </w:rPr>
        <w:t>НЕКОТОРЫЕ ИТОГИ</w:t>
      </w:r>
    </w:p>
    <w:p>
      <w:pPr>
        <w:pStyle w:val="Normal"/>
        <w:ind w:firstLine="720"/>
        <w:jc w:val="both"/>
        <w:rPr>
          <w:b/>
          <w:b/>
          <w:sz w:val="22"/>
        </w:rPr>
      </w:pPr>
      <w:r>
        <w:rPr>
          <w:b/>
          <w:sz w:val="22"/>
        </w:rPr>
      </w:r>
    </w:p>
    <w:p>
      <w:pPr>
        <w:pStyle w:val="Normal"/>
        <w:ind w:firstLine="720"/>
        <w:jc w:val="both"/>
        <w:rPr>
          <w:sz w:val="22"/>
        </w:rPr>
      </w:pPr>
      <w:r>
        <w:rPr>
          <w:sz w:val="22"/>
        </w:rPr>
        <w:t>В большинстве своем музыкально-теоретические трактаты эпохи Возрождения излагают, разъясняют или разрабатывают учение о ладах. Сама эволюция ладогармонического мышления в музыкальном искусстве, нередко обгоняющая теорию, вне сомнений, постоянно побуждала к этому. И неудивительно, что на исходе XVI века, когда старая ладовая система уже испытывала серьезный кризис, а в многоголосном складе все острее ощущалась гармоническая подоснова («вертикаль»), - музыкальная теория смогла обобщить опыт творчества и наблюдения науки, придя к важным и весьма перспективным выводам. Заслуга эта принадлежит крупнейшему итальянскому теоретику Джозеффо Царлино (1517-1590), который завершает в своей области эпоху Возрождения и открывает путь для дальнейшего движения теоретической (и творческой) мысли.</w:t>
      </w:r>
    </w:p>
    <w:p>
      <w:pPr>
        <w:pStyle w:val="Normal"/>
        <w:ind w:firstLine="720"/>
        <w:jc w:val="both"/>
        <w:rPr>
          <w:sz w:val="22"/>
        </w:rPr>
      </w:pPr>
      <w:r>
        <w:rPr>
          <w:sz w:val="22"/>
        </w:rPr>
        <w:t>Всей своей деятельностью Царлино - музыкальный ученый, композитор, исполнитель - был связан с венецианской школой. Еще совсем молодым, с 1541 года он обосновался в Венеции, совершенствовался в музыке под руководством Вилларта, с 1565 года стал капельмейстером в соборе св. Марка, публиковал с 1558 года свои теоретические труды. Широко образованный человек, владелец лучшей библиотеки в Венеции, Царлино встречался с самыми выдающимися художниками своего времени, будучи членом академии «della Fama» вместе с Тицианом и Тинторетто (в доме которого тоже общался с большим кругом вхожих туда людей искусства). Дружба с Тинторетто, как и постоянные ссылки на авторитет Вилларта, побуждают думать, что Царлино умел ценить в искусстве XVI века эмоциональную силу, энергию и драматизм выражения, смелый колорит. В свою очередь современники по достоинству ценили Царлино как весьма авторитетного музыканта и музыкального ученого. Его слава в большой мере затмила более скромную известность предшественников. Вступление в орден францисканцев нимало не отвлекло ученого монаха от разработки широкой области музыкальной теории в духе гуманизма.</w:t>
      </w:r>
    </w:p>
    <w:p>
      <w:pPr>
        <w:pStyle w:val="Normal"/>
        <w:ind w:firstLine="720"/>
        <w:jc w:val="both"/>
        <w:rPr>
          <w:sz w:val="22"/>
        </w:rPr>
      </w:pPr>
      <w:r>
        <w:rPr>
          <w:sz w:val="22"/>
        </w:rPr>
        <w:t>Теоретические трактаты Царлино носят названия «Islituzioni harmoniche» (буквально «Установления гармонии», по существу вернее - «Основы гармонии», 1558) и «Demostrazioni harmoniche» (буквально «Доказательства гармонии», вернее - «Исследования», или «Обоснования», 1571). Центральной проблемой этих трудов является учение о ладах, неразрывно связанное для Царлино с проблемами гармонии и в то же время подчиненное у него определенной системе эстетических взглядов, сложившейся в традициях Возрождения. По мнению Царлино, правильно судить об искусстве может лишь тот, кто сведущ в теории и вместе с тем владеет практикой искусства, а также внутренне независим от привходящих соображений о национальности, известном имени или служебном положении художника. Оценивая современное ему состояние музыкального искусства, Царлино неоднократно ссылается на высокий пример античности, признавая при этом, что еще в недавнее время музыка находилась в упадке. Эта склонность апеллировать к античным образцам и пренебрежительно судить о музыке средневековья (что всецело характерно и для Глареана) - типично возрожденческая позиция.</w:t>
      </w:r>
    </w:p>
    <w:p>
      <w:pPr>
        <w:pStyle w:val="Normal"/>
        <w:ind w:firstLine="720"/>
        <w:jc w:val="both"/>
        <w:rPr>
          <w:sz w:val="22"/>
        </w:rPr>
      </w:pPr>
      <w:r>
        <w:rPr>
          <w:sz w:val="22"/>
        </w:rPr>
        <w:t>Первостепенную роль музыки Царлино видит в ее возможностях воздействовать на душу человека, пробуждать определенные эмоции. Большое значение он придает в этом слову, поэтическому тексту, настаивая на том, что музыка должна соответствовать смыслу слов, усиливать его своими выразительными средствами. Любопытно, что самым приятным пением он (как и многие в XVI веке) находит одноголосное пение под лютню, самым естественным складом многоголосия - четырехголосный, а самым совершенным хоровым изложением ему представляется одновременное произнесение слов во всех голосах (то есть не сложная полифония, а скорее хоральный склад, аккордика).</w:t>
      </w:r>
    </w:p>
    <w:p>
      <w:pPr>
        <w:pStyle w:val="Normal"/>
        <w:ind w:firstLine="720"/>
        <w:jc w:val="both"/>
        <w:rPr/>
      </w:pPr>
      <w:r>
        <w:rPr>
          <w:sz w:val="22"/>
        </w:rPr>
        <w:t xml:space="preserve">Среди выразительных средств музыкального искусства главными для соответствия смыслу слов (в вокальной музыке) Царлино называет мелодию, гармонию и ритм. «И пусть каждый стремится, - пишет он, - по мере возможности сопровождать так каждое слово, чтобы там, где оно содержит резкость, суровость, жестокость, горечь и тому подобные вещи, и гармония была бы соответственная, то есть более суровая и жесткая, однако не оскорбляя при этом слуха. Точно так же, когда какое-нибудь слово выражает жалобу, боль, горе, вздохи, слезы и т. п., пусть и гармония будет полна печали...» </w:t>
      </w:r>
      <w:r>
        <w:rPr>
          <w:i/>
          <w:sz w:val="22"/>
        </w:rPr>
        <w:t>(Царлино Дж. Установление гармонии. - Цит. по кн: Музыкальная эстетика западноевропейского средневековья и Возрождения, с. 496)</w:t>
      </w:r>
      <w:r>
        <w:rPr>
          <w:sz w:val="22"/>
        </w:rPr>
        <w:t>. В веселых пьесах необходимы веселые гармонии и оживленные ритмы. Что же именно, по мнению Царлино, определяет тот или иной характер гармонии? Все разнообразие и совершенство гармонии зависит, как он полагает, от различия в положении терции в трезвучии: если большая (maggiore) терция помещается внизу, то гармония делается «оживленной», если же внизу находится малая (minore) терция, а большая вверху - гармония становится «печальной». Это признание основных эмоциональных полюсов гармонии, вместе с характеристиками мажорного и минорного звукорядов, и составляет у Царлино ядро его учения о ладах. Акустически обосновывая мажорное трезвучие как «совершенную гармонию», он ссылается, вопреки традиции, не на квинтовый пифагорейский, а на терцо-квинтовый чистый строй и вводит большую терцию (давно вошедшую в практику) в ряд консонансов.</w:t>
      </w:r>
    </w:p>
    <w:p>
      <w:pPr>
        <w:pStyle w:val="Normal"/>
        <w:ind w:firstLine="720"/>
        <w:jc w:val="both"/>
        <w:rPr/>
      </w:pPr>
      <w:r>
        <w:rPr>
          <w:sz w:val="22"/>
        </w:rPr>
        <w:t xml:space="preserve">Независимо даже от хода рассуждении Царлино, само признание мажорного трезвучия и сопоставление его по контрасту с минорным уже знаменовало победу нового гармонического мышления. Важно, что это осознание гармонических закономерностей было одновременно и выявлением новых ладовых тенденций в искусстве и в теории музыки. Мажор и минор как главные и вместе с тем наиболее контрастные друг другу по своему эмоциональному характеру лады, по существу, уже выделились на практике среди множества церковных ладов, что привело в конечном счете к замене модальной системы новой мажоро-минорной. Однако это случилось не сразу. Ведущую тенденцию эпохи Царлино уловил и сформулировал верно, но прошло еще много времени, пока модальная система совсем изжила себя: в XVII веке, например, отчасти и дальше, старинные лады еще применялись на практике, хотя господствующее значение принадлежало новым ладам </w:t>
      </w:r>
      <w:r>
        <w:rPr>
          <w:i/>
          <w:sz w:val="22"/>
        </w:rPr>
        <w:t>(См. об этом: Баранова Т. Переход от средневековой ладовой системы к мажору и минору в музыкальной теории XVI-XV</w:t>
      </w:r>
      <w:r>
        <w:rPr>
          <w:i/>
          <w:sz w:val="22"/>
          <w:lang w:val="en-US"/>
        </w:rPr>
        <w:t>II</w:t>
      </w:r>
      <w:r>
        <w:rPr>
          <w:i/>
          <w:sz w:val="22"/>
        </w:rPr>
        <w:t xml:space="preserve"> веков. - В кн:. Из истории зарубежной музыки, вып. 4, М., 1980, с. 6-27)</w:t>
      </w:r>
      <w:r>
        <w:rPr>
          <w:sz w:val="22"/>
        </w:rPr>
        <w:t>. Далеко не всегда музыкально-теоретическая мысль эпохи улавливает и определяет ведущие тенденции и главные закономерности современного ей искусства. Историческое положение Царлино на рубеже двух музыкальных эпох способствовало тому, что он сумел разглядеть самое существенное в развитии ладогармонических основ музыкального искусства в прошлом и уловить в нем главные процессы, которым принадлежало будущее.</w:t>
      </w:r>
    </w:p>
    <w:p>
      <w:pPr>
        <w:pStyle w:val="Normal"/>
        <w:ind w:firstLine="720"/>
        <w:jc w:val="both"/>
        <w:rPr>
          <w:sz w:val="22"/>
        </w:rPr>
      </w:pPr>
      <w:r>
        <w:rPr>
          <w:sz w:val="22"/>
        </w:rPr>
        <w:t>Точно так же само музыкальное искусство Западной Европы к исходу XVI века стояло на рубеже двух эпох. Если в различных странах оно развивалось не вполне равномерно, со значительными местными и национальными особенностями, то все же в целом оно двигалось в русле Возрождения. В итоге этого длительного, не лишенного противоречий процесса происходило завершение того, что возникло и развивалось с XIV-XV веков, и зарождение, даже укрепление того, что станет развиваться в будущем.</w:t>
      </w:r>
    </w:p>
    <w:p>
      <w:pPr>
        <w:pStyle w:val="Normal"/>
        <w:ind w:firstLine="720"/>
        <w:jc w:val="both"/>
        <w:rPr>
          <w:sz w:val="22"/>
        </w:rPr>
      </w:pPr>
      <w:r>
        <w:rPr>
          <w:sz w:val="22"/>
        </w:rPr>
        <w:t>Так, несомненно, завершилось многозначительное, долгое и широкое развитие полифонии строгого стиля, которая пришла к совершенству, повлияла на самые различные творческие направления и как бы разлилась бесчисленными потоками по странам Западной Европы. В творчестве Палестрины она достигла вершин классики, полностью выявила возможности целеустремленного тематического развития как основы единства композиции. В искусстве Орландо Лассо она породила словно изнутри самой себя новые явления, новый тематизм, новую жанровую широту, новые национальные связи. В творчестве ряда мадригалистов, особенно Джезуальдо, она утратила именно строгий стиль, обретя индивидуальную экспрессию и новую стилистику. В венецианской школе строгий стиль тоже перестал быть строгим по многим причинам и прежде всего в связи с широкими и смелыми колористическими исканиями. Все это означало не только нарушение строгого стиля, но, разумеется, перерождение той образности, какая господствовала в полифонических вокальных произведениях a cappella от Окегема до Палестрины. Вместе с тем традиции полифонистов эпохи Возрождения не отошли в прошлое, не иссякли как таковые: в преображенном виде они продолжали свой путь и дальше. Не были забыты и полифонические формы, складывавшиеся в XV-XVI веках: от них пошли линии к классической фуге и старинной циклической сонате.</w:t>
      </w:r>
    </w:p>
    <w:p>
      <w:pPr>
        <w:pStyle w:val="Normal"/>
        <w:ind w:firstLine="720"/>
        <w:jc w:val="both"/>
        <w:rPr/>
      </w:pPr>
      <w:r>
        <w:rPr>
          <w:sz w:val="22"/>
        </w:rPr>
        <w:t xml:space="preserve">Новые явления и процессы, не получившие своего завершения в рамках эпохи, возникали по преимуществу в области светского музыкального искусства. Ими отмечена пора итальянского Ars </w:t>
      </w:r>
      <w:r>
        <w:rPr>
          <w:sz w:val="22"/>
          <w:lang w:val="en-US"/>
        </w:rPr>
        <w:t>nova</w:t>
      </w:r>
      <w:r>
        <w:rPr>
          <w:sz w:val="22"/>
        </w:rPr>
        <w:t xml:space="preserve">. К ним относятся зарождение и подъем светских музыкальных жанров - французской chanson, немецкой </w:t>
      </w:r>
      <w:r>
        <w:rPr>
          <w:sz w:val="22"/>
          <w:lang w:val="en-US"/>
        </w:rPr>
        <w:t>Lied</w:t>
      </w:r>
      <w:r>
        <w:rPr>
          <w:sz w:val="22"/>
        </w:rPr>
        <w:t>, итальянского мадригала. С новым ренессансным мировосприятием сопряжены расцвет и широкая популярность музыки, близкой народно-бытовым формам: фроттолы, вилланеллы, вильянсико, песен под лютню и виуэлу, бесчисленных танцев, лютневых пьес, простых образцов театральной музыки. Даже воздействие народной песни на протестантский хорал или значение гуситских песен для чешской музыкальной традиции были в полной мере знамением своей эпохи. Многие из названных жанров и форм светского искусства отнюдь не порывали с полифоническим письмом. Но полифония строгого стиля для них не очень характерна. Что же касается искусства, близкого быту, то оно было по преимуществу гомофонным. Само по себе выдвижение инструментальной музыки, хотя сперва и в ограниченных рамках, знаменовало первые победы музыкального начала вне прямой зависимости от слова (косвенная зависимость сохранялась), открывало путь к далекому будущему. И все это несло с собой новый тематизм, новую образность.</w:t>
      </w:r>
    </w:p>
    <w:p>
      <w:pPr>
        <w:pStyle w:val="Normal"/>
        <w:ind w:firstLine="720"/>
        <w:jc w:val="both"/>
        <w:rPr/>
      </w:pPr>
      <w:r>
        <w:rPr>
          <w:sz w:val="22"/>
        </w:rPr>
        <w:t xml:space="preserve">Итак, для музыкального искусства Ренессанс - этот «величайший прогрессивный переворот» - отнюдь не был замкнутой эпохой: достигнутые тогда вершины не заслонили новых перспектив. </w:t>
      </w:r>
    </w:p>
    <w:p>
      <w:pPr>
        <w:pStyle w:val="Normal"/>
        <w:ind w:firstLine="720"/>
        <w:rPr>
          <w:sz w:val="22"/>
        </w:rPr>
      </w:pPr>
      <w:r>
        <w:rPr>
          <w:sz w:val="22"/>
        </w:rPr>
      </w:r>
    </w:p>
    <w:sectPr>
      <w:footerReference w:type="default" r:id="rId2"/>
      <w:type w:val="nextPage"/>
      <w:pgSz w:w="12240" w:h="15840"/>
      <w:pgMar w:left="851" w:right="851" w:gutter="0" w:header="0" w:top="567" w:footer="29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6"/>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jc w:val="both"/>
      <w:outlineLvl w:val="3"/>
    </w:pPr>
    <w:rPr>
      <w:b/>
      <w:sz w:val="23"/>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firstLine="720"/>
      <w:outlineLvl w:val="5"/>
    </w:pPr>
    <w:rPr>
      <w:b/>
      <w:sz w:val="22"/>
    </w:rPr>
  </w:style>
  <w:style w:type="paragraph" w:styleId="Heading7">
    <w:name w:val="Heading 7"/>
    <w:basedOn w:val="Normal"/>
    <w:next w:val="Normal"/>
    <w:qFormat/>
    <w:pPr>
      <w:keepNext w:val="true"/>
      <w:numPr>
        <w:ilvl w:val="6"/>
        <w:numId w:val="1"/>
      </w:numPr>
      <w:ind w:firstLine="720"/>
      <w:jc w:val="center"/>
      <w:outlineLvl w:val="6"/>
    </w:pPr>
    <w:rPr>
      <w:b/>
      <w:sz w:val="22"/>
      <w:u w:val="single"/>
    </w:rPr>
  </w:style>
  <w:style w:type="paragraph" w:styleId="Heading8">
    <w:name w:val="Heading 8"/>
    <w:basedOn w:val="Normal"/>
    <w:next w:val="Normal"/>
    <w:qFormat/>
    <w:pPr>
      <w:keepNext w:val="true"/>
      <w:numPr>
        <w:ilvl w:val="7"/>
        <w:numId w:val="1"/>
      </w:numPr>
      <w:ind w:firstLine="720"/>
      <w:jc w:val="center"/>
      <w:outlineLvl w:val="7"/>
    </w:pPr>
    <w:rPr>
      <w:b/>
      <w:sz w:val="22"/>
      <w:lang w:val="en-U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9:00:00Z</dcterms:created>
  <dc:creator>DANIEL</dc:creator>
  <dc:description/>
  <dc:language>en-US</dc:language>
  <cp:lastModifiedBy>DANIEL</cp:lastModifiedBy>
  <dcterms:modified xsi:type="dcterms:W3CDTF">2002-11-30T16:30:00Z</dcterms:modified>
  <cp:revision>38</cp:revision>
  <dc:subject/>
  <dc:title/>
</cp:coreProperties>
</file>